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_» __________  ____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едтехника и инструмент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ноябрь 2014г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25"/>
        <w:gridCol w:w="1425"/>
        <w:gridCol w:w="1268"/>
        <w:gridCol w:w="1706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1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ппарат Vitalaser 500 Plus du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2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стюм для эндермол.процедур р.М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ильтр для аппарата Integra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крылки к манипуле КМ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5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ель гиалуроновый межклеточны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6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епестки Mobilif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b/>
          <w:b/>
        </w:rPr>
      </w:pPr>
      <w:r>
        <w:rPr/>
        <w:t xml:space="preserve">                      </w:t>
      </w:r>
      <w:r>
        <w:rPr/>
        <w:t>подпись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09-01T02:23:00Z</dcterms:modified>
  <cp:revision>83</cp:revision>
  <dc:subject/>
  <dc:title>Описание процесса проведения конкурсов</dc:title>
</cp:coreProperties>
</file>