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до 30 июня 2016г.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1623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убцина СШ-04/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ТУ 4991-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соед. клеммная 200х350х90м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1 к форме 2 - 2 лис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монтаж. 3-х рожковая У-4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монтаж. 4-х рожк.наруж.уст У-4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КМ65-10(У-123,У-614,КСК-8,СК-8КК-10,КК-12,КСП-10,СК-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КМ-65-20(К-22У,СК-40,КК-32,У-615КСС-24,КСК-16,КК-12,КСС-12,КК-20,КСС-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рка маркировочная У-135 У-3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рка маркировочная У-1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распределительная 85х85х40 89271ЛЕТЕ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рка маркировочная для контр.кабелей3449635605У136У3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испытательная к счетчикам КИУ-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соединительная РТВ401 2ЕхуIIТ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соединительная JBS-100EP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с опытом работы с производителем не менее 2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sz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6-01-25T15:32:00Z</cp:lastPrinted>
  <dcterms:modified xsi:type="dcterms:W3CDTF">2016-03-02T05:03:00Z</dcterms:modified>
  <cp:revision>185</cp:revision>
  <dc:subject/>
  <dc:title>Описание процесса проведения конкурсов</dc:title>
</cp:coreProperties>
</file>