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8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3_» _02_____  _2015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Торгово-промышленное оборудовани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февраль-март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774"/>
        <w:gridCol w:w="3402"/>
        <w:gridCol w:w="1211"/>
        <w:gridCol w:w="1706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Шкаф холодильный "БИРЮСА" 310ЕР Белый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 стекл.дверью (t от+1до+8)     650х650 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 холодильная Polair КХН-7,71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оноблоком Polair MM 109 SF с/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 холодильная Polair КХН-7,71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моноблоком Polair MB 109 SF н/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холодильный ШХС-1,4 (t0+6)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среднетемпературный, глухая двер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ка-купе навесная ПЗК-9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нержавеющая сталь, сплошные полк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ка пристенная бар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000х600х2200 сверху полки для выкладки (стекло), снизу шкафчик с дверцам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ина кассовая универсальная КК-70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120*700(1025)*852 мощность, напряжение 0,1 кВт, 220В Линия раздачи ПРЕМЬЕ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мит первых блюд (2-х комф.) ПМЭС-70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раздачи ПРЕМЬЕ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мит вторых блюд ЭМК-70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раздачи ПРЕМЬЕ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вок холодных закусок  ПВВН-70Т С Н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раздачи ПРЕМЬЕ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вок для столовых приборов ПСПХ-70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я раздачи ПРЕМЬЕ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 производственный 950х600х8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,    без бортов, полка - решет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нна моечная ВСМ 1/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нерж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 производственный 1200х600х8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,    без бортов, полка - решет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ворода электрич. АВАТ ЭСК 80-0,27-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 производственный 800х400х8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,    без бортов, полка - решет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ел пищевар. АВАТ КПЭМ-100/9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ита электрич. АВАТ 4-х комф. ЭП-4ЖШ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 для отходов СРО-3/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а посудомоечная МПК-500Ф 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дставко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 кондитерский СК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жарочный ШЖЭ 2К-2/1 АВ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набором противн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томес Fimar S25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трина холодильн. кондитерская Vena с/т 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000х780х1250     0,4 кВт, 220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а картофелеочистительная МОО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вок торговый 2000х1300х8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ение к Горке пристенной барной, в одной цветовой гамм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нна моечная ВСМ 1/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ка для разделочных досок ПКД-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ка для крышек ПКК-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для хранения хлеба 810х470х1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 производственный 600х600х8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,    без бортов, полка - решет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ка-витрина 2000х300х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олнение к Горке пристенной барной, в одной цветовой гамме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копросеиватель ATESY Каскад 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вок горячих напитков ПГН-70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Линия раздачи ПРЕМЬЕ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ллаж производственный 1500х600х1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товарник ПКИ-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0х400х420 Материал столешницы и каркаса – оцинкованная сталь. Стойки каркаса - уголок с фальцованными краями для увеличения жесткости конструкции и исключения травмоопасности. Опорные ножки регулируются по высоте в пределах 20 мм и изготовлены из нержавеющей стали с пластиковой подложкой снизу для предотвращения повреждения пола. Максимальная нагрузка на столешницу – 80 к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ллаж производств. СТК 950х400х1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айн кухонный ROBOT COUPE R-402 (или анало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набором диск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ллаж производственный 950х600х1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жавеющая ста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товарник ПКИ-1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200х400х420 Материал столешницы и каркаса – оцинкованная сталь. Стойки каркаса - уголок с фальцованными краями для увеличения жесткости конструкции и исключения травмоопасности. Опорные ножки регулируются по высоте в пределах 20 мм и изготовлены из нержавеющей стали с пластиковой подложкой снизу для предотвращения повреждения пола. Максимальная нагрузка на столешницу – 80 к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ипятильник 15 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Gastrotop WB-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выпущенная не ранее 3 квартала 2014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 Контрагент должен иметь опыт поставки аналогичной продукции на протяжении двух лет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Светлана Владимировна Морозова</cp:lastModifiedBy>
  <cp:lastPrinted>2015-01-20T08:57:00Z</cp:lastPrinted>
  <dcterms:modified xsi:type="dcterms:W3CDTF">2015-02-03T04:53:00Z</dcterms:modified>
  <cp:revision>20</cp:revision>
  <dc:subject/>
  <dc:title>Описание процесса проведения конкурсов</dc:title>
</cp:coreProperties>
</file>