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ind w:left="61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3</w:t>
      </w:r>
    </w:p>
    <w:p>
      <w:pPr>
        <w:pStyle w:val="Style22"/>
        <w:widowControl/>
        <w:ind w:left="61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Style22"/>
        <w:widowControl/>
        <w:ind w:left="6120" w:hanging="0"/>
        <w:jc w:val="right"/>
        <w:rPr/>
      </w:pPr>
      <w:r>
        <w:rPr>
          <w:b w:val="false"/>
          <w:sz w:val="22"/>
          <w:szCs w:val="22"/>
        </w:rPr>
        <w:t>от  ___._______.201__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eastAsia="ru-RU"/>
        </w:rPr>
        <w:t>Открытое акционерное общ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Славнефть - Мегионнефтега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383280" cy="19659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703" t="24980" r="29006" b="59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ru-RU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 взаимодействии с подрядными организациями при проведении работ по повышению нефтеотдачи пластов (ПНП) методом выравнивания профиля приемистости (ВПП) в нагнетательных скважинах ОАО «СН-МНГ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right" w:pos="10063" w:leader="none"/>
        </w:tabs>
        <w:spacing w:lineRule="auto" w:line="240" w:before="0" w:after="0"/>
        <w:ind w:left="52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методов увеличения нефтеотдачи и поддержания пластового давления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шкинов С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1 к Положению о взаимодействии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подрядными организациями при проведении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т по ПНП методом ВПП в нагнетательных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ажинах ОАО «СН-МНГ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я работ по повышению нефтеотдачи пластов (ПНП)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ом выравнивания профиля приемистости (ВПП)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гнетательных скважинах ОАО «СН-МНГ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и ОАО «СН-МНГ»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методов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я нефтеотдачи и поддержания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ового давления ОАО «СН-МНГ»                                                                С.М. Ишкин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Ватинского/Аганское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газодобывающего управления ОАО «СН-МНГ»                                     Р.А. Мережкин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геолог Ватинского /Аганское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газодобывающего управления ОАО «СН-МНГ»                                     В.С. Никитин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ый представитель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Должность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Наименование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                                      </w:t>
        <w:tab/>
        <w:tab/>
        <w:tab/>
        <w:t xml:space="preserve">                                            Ф.И.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0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08"/>
        <w:gridCol w:w="900"/>
        <w:gridCol w:w="728"/>
        <w:gridCol w:w="900"/>
        <w:gridCol w:w="892"/>
        <w:gridCol w:w="720"/>
        <w:gridCol w:w="720"/>
        <w:gridCol w:w="1105"/>
        <w:gridCol w:w="1235"/>
        <w:gridCol w:w="1080"/>
      </w:tblGrid>
      <w:tr>
        <w:trPr>
          <w:trHeight w:val="88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рожде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важины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т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сут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ак,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бг, ат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метр штуцера,м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закачки, м3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</w:rPr>
        <w:t>Приложение №2  к Положению 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заимодействии с подрядными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ми при проведении работ</w:t>
      </w:r>
    </w:p>
    <w:p>
      <w:pPr>
        <w:pStyle w:val="Normal"/>
        <w:tabs>
          <w:tab w:val="clear" w:pos="709"/>
          <w:tab w:val="center" w:pos="4677" w:leader="none"/>
          <w:tab w:val="left" w:pos="6237" w:leader="none"/>
          <w:tab w:val="left" w:pos="637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ПНП методом ВПП в нагнетательных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кважинах ОАО «СН-МНГ».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6286500" cy="926973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6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5pt;width:494.95pt;height:729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91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198"/>
      </w:tblGrid>
      <w:tr>
        <w:trPr>
          <w:trHeight w:val="1043" w:hRule="atLeast"/>
        </w:trPr>
        <w:tc>
          <w:tcPr>
            <w:tcW w:w="50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инженер нефтегазодобывающе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АО "Славнефть-Мегионнефтегаз"</w:t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подрядной организации</w:t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</w:t>
            </w:r>
          </w:p>
        </w:tc>
      </w:tr>
      <w:tr>
        <w:trPr>
          <w:trHeight w:val="887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лавный геолог  нефтегазодобывающе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АО "Славнефть-Мегионнефтега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повышения нефтеотдачи пластов и геологического сопровождения поддержания пластового давления ОАО "Славнефть-Мегионнефтега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Л А Н  Р А Б О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 повышению нефтеотдачи пласта (ПН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тодом выравниванию профиля приемистости (ВП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 технологии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 скважине № ____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уст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 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________________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месторо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лан работ разработал: (должность, ФИО, подпись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9"/>
          <w:tab w:val="center" w:pos="50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гион 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675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ЦЕЛЬ РЕМОНТА: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ыравнивание профиля приемистости  по технологии_________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879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ЕОЛОГО-ТЕХНИЧЕСКАЯ ИНФОРМАЦИЯ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 месторожд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важина ____ куст ____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луатационная колонна, диаметр, м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 цементирования колонны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опрессовки ЭК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ое оборудование (тип пакера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опрессовки пакера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бина спуска пакера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и длинна НКТ , мм/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енны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ал перфорации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сть перфорации, отв/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водовода на блоке гребен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ферное давление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истость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су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скважины перед работам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ое рабочее давление закач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о допустимое давление закач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штуцера при наличии, м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заключение последнего ГИС (наличие ЗЦ, герметичность забоя, пакера, ЭК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 перед началом переезда на скважину всем необходимым оборудованием, убедиться в исправности фонтанной арматуры, возможности расстановки техники и подключ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электрооборудования к источнику питания, определить приемистость от ЦА-320 с представителями ЦДНГ и технологического контроля, с составлением акта. 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15"/>
        <w:gridCol w:w="1495"/>
        <w:gridCol w:w="1802"/>
        <w:gridCol w:w="2168"/>
        <w:gridCol w:w="1778"/>
      </w:tblGrid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ДГОТОВИТЕЛЬНЫЕ РАБОТЫ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 Завести на куст химреагенты в количестве: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еаген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твора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, %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ХР на 1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з ХР, тн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ЕОБХОДИМОЕ ОБОРУДОВАНИЕ И СПЕЦ. ТЕХНИК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384"/>
      </w:tblGrid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ОПИСАНИЕ ТЕХНОЛОГИЧЕСКОГО ПРОЦЕССА ЗАКАЧКИ 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рождение                                                 Скважина №                            Куст №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бот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ь скважину и прилегающую территорию у представителя заказчика с оформлением акта приема-сдачи ППД на ВПП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ть от представителя ЦДНГ схему подземных коммуникаций кустовой площадки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ить с планом звено под роспись, провести инструктаж по ОТ и ТБ, ознакомить с регламентом проведения ВПП по данной технологии под роспись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ЗР связанный с переездом (перестановкой)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началом работ на скважину информировать руководство НГП о заезде на скважину и начале работ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езд (перестановка) на скважину. При присутствии на кустовой площадке других сервисных предприятий (КРС, ПРС) оформить наряд-допуск со схемой раздела территории ответственности на КП и передвижения транспорта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новка технологического оборудования и спец. техники согласно принципиальной схемы расстановки.  Подготовительные работы: сборка выкидной  и нагнетательной линии,  опрессовка на 1,5 кратное  ожидаемое рабочее  давление п. 1.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риемистость скважины в 3-х режимах при Р=Рв +/- 10 атм с обязательным насыщением скважины перед замером. В случае, когда нет возможности определить приемистость при данных режимах (высокая приемистость скважины), то замер произвести на двух режимах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0ат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дставителем ЦДНГ. Согласовать дальнейшую работу с заказчиком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чать объем композиции, не превышая давления водовода п.1.13 в порядке предусмотренной регламентом закачки используемой технологии (расписать процесс закачки включая отбор проб на качество композиции, использование КИП и др. оборудования)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вить композицию технической водой объемом 20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ь скважину на структурное упрочнение – _____  часов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сти заключительные работы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ть скважину и прилегающую территорию  представителю заказчика с оформлением акта приема-сдачи ППД на ВПП.</w:t>
            </w:r>
          </w:p>
        </w:tc>
      </w:tr>
    </w:tbl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Требования к проведению технологического процесса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и проведении работ соблюдать требования инструкций по ОТ и ПБ при работах с химреагентами, присутствующими на скважи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В процессе дозирования химических реагентов допускается погрешность дозировки предусмотренная заводом изготовителем оборудования согласно ГОСТа или Т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ыполнять экспресс-анализ, с отбором проб - после вывода на режим, изменения в работе оборудования для определения соответствия закачиваемых композиц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и резком повышении давления от рабочего давления закачки на 30 %, закачку прекратить и произвести продавку в объеме 20 м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не превышая давление выше допустимого давления опрессовки скважины, а в случае наличия пакера, давления опрессовки пакер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 случае непредвиденных остановок, произвести продавку композиции технической водой в объеме 20 м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(с оформлением двустороннего акта)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при отключении электроэнергии продавку произвести от водовода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при давлении закачки больше давления водовода, продавку произвести аварийным ЦА-32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Все действия согласовать с ЦДНГ или с начальником отдела ПНП и ГС ППД ОАО “Славнефть-Мегионнефтегаз” по телефону  (34643) 46-034 сот. +7 (922) 655-6006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 случае остановки работ представителями заказчика, к работам приступать только после разрешения начальника ОПНП и ГС ПП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Обо всех происшедших на скважине нештатных ситуациях и авариях, независимо от их характера, незамедлительно известить Заказчика: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Начальника ОПНП и ГС ППД по тел. (34643) 46-034 сот. +7 (922) 655-6006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ЦИТС Ватинского НГДУ по тел. (34643) 47-088 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ЦИТС Аганского НГДУ по тел. (34643) 45-888  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едставителей ЦДНГ по тел. (34643) _________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38"/>
      </w:tblGrid>
      <w:tr>
        <w:trPr>
          <w:trHeight w:val="255" w:hRule="atLeast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ОХРАНА ТРУДА И ТЕХНИКА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у ознакомить  под роспись состав бригады с планом работ, регламентом по ВПП, провести инструктаж по ОТ и ПБ, по работе с ХР, использовать СИЗ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охраны окружающей сред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противопожарной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транспортной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ь за соблюдение технологического процесса работ и правил ТБ несёт мастер звена 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звена является ответственным руководителем работ.</w:t>
            </w:r>
          </w:p>
        </w:tc>
      </w:tr>
    </w:tbl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 планом работ ознакомлены: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6495" w:leader="none"/>
        </w:tabs>
        <w:ind w:left="5954" w:hanging="0"/>
        <w:rPr/>
      </w:pPr>
      <w:bookmarkStart w:id="0" w:name="OLE_LINK1"/>
      <w:r>
        <w:rPr/>
        <w:t>Приложение №3 к Положению 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-483870</wp:posOffset>
                </wp:positionV>
                <wp:extent cx="6420485" cy="281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55pt;height:22.15pt;mso-wrap-distance-left:9.05pt;mso-wrap-distance-right:9.05pt;mso-wrap-distance-top:0pt;mso-wrap-distance-bottom:0pt;margin-top:-38.1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заимодействии с подрядными </w: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ми при проведении работ</w: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ПНП методом ВПП в нагнетательных </w: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важинах ОАО «СН-МН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321945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гео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АО «Славнефть-Мегионнефте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А. Кузнец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»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.65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гео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АО «Славнефть-Мегионнефтегаз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А. Кузнец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»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77495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0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4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  <w:t xml:space="preserve">Долж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  <w:t>____________ 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»_____________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.65pt;mso-wrap-distance-left:9pt;mso-wrap-distance-right:0pt;mso-wrap-distance-top:0pt;mso-wrap-distance-bottom:0pt;margin-top:8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0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4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4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  <w:t xml:space="preserve">Должнос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  <w:t>____________ 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»_____________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32"/>
          <w:szCs w:val="24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РАБОТ ПО ПОВЫШЕНИЮ НЕФТЕОТДАЧИ ПЛАСТОВ (ПНП),  МЕТОДОМ ВЫРАВНИВАНИЯ ПРОФИЛЯ ПРИЕМИСТОСТИ (ВП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ХНОЛОГИИ 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гион, 2014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64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/>
        <w:t>Приложение №4 к Положению о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заимодействии с подрядными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ми при проведении работ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ПНП методом ВПП в  нагнетательных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важинах ОАО «СН-МНГ»</w:t>
      </w:r>
      <w:bookmarkEnd w:id="0"/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а-сдачи скважин ППД на ВПП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"_____"____________________20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иема КП №__________ скважины №____________месторождени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>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НГП- __  ____________________________НГДУ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ы нижеподписавшиеся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бригады ХОС №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НГП-___бригады №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извели осмотр фонтанной арматуры, при этом выявлено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извели осмотр куста, при этом выявлено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Скважину и кустовую площадку принял: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бригады ХОС№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кважину и кустовую площадку сд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НГП-___бригады №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о окончанию обработки скважины произведена проверка, в результате чего выявлено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кважину и кустовую площадку сдал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бригады ХОС №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Скважину и кустовую площадку принял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НГП-___бригады №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/>
        <w:t>Приложение №5 к Положению о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заимодействии с подрядными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ми при проведении работ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ПНП методом ВПП в  нагнетательных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важинах ОАО «СН-МНГ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 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ЗМЕНЕНИИ ПЛАНА РАБО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кважине № ________КП№_______Месторождения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_»__________2012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работ: на выполнение работ по повышению нефтеотдачи пластов (ПНП) методом выравнивания профиля приемистости (ВПП) в 2012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, нижеподписавшиеся, представитель ОАО «СН-МНГ», с одной стороны, и ________________________________________________, с другой стороны, пришли к соглашению об изменении плана проведения работ и подписали настоящий акт о том, 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Уполномоченный представитель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ик отдела методов увели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дрядной организации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фтеотдачи и поддержа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стового давления ОАО «СН-МНГ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                                         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228715" cy="95992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7340" cy="90893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908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9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08" w:hanging="0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7">
    <w:name w:val="Подпись к картинке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75pt">
    <w:name w:val="Основной текст + 7;5 pt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en-US" w:bidi="en-US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ind w:left="640" w:hanging="6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4" w:before="300" w:after="0"/>
      <w:ind w:hanging="700"/>
      <w:jc w:val="right"/>
    </w:pPr>
    <w:rPr>
      <w:rFonts w:ascii="Times New Roman" w:hAnsi="Times New Roman" w:cs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ind w:firstLine="700"/>
      <w:jc w:val="both"/>
      <w:outlineLvl w:val="1"/>
    </w:pPr>
    <w:rPr>
      <w:rFonts w:ascii="Times New Roman" w:hAnsi="Times New Roman" w:cs="Times New Roman"/>
      <w:b/>
      <w:bCs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39:00Z</dcterms:created>
  <dc:creator>CSE Server</dc:creator>
  <dc:description/>
  <cp:keywords/>
  <dc:language>en-US</dc:language>
  <cp:lastModifiedBy>Наталья Васильевна Хромова</cp:lastModifiedBy>
  <cp:lastPrinted>2013-11-18T09:58:00Z</cp:lastPrinted>
  <dcterms:modified xsi:type="dcterms:W3CDTF">2015-01-03T10:13:00Z</dcterms:modified>
  <cp:revision>3</cp:revision>
  <dc:subject/>
  <dc:title>Договор № ________</dc:title>
</cp:coreProperties>
</file>