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6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12____  _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порт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33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а для кроссфита средня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1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6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диотренажер "Беговая дорожка" 95Т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Модель:</w:t>
            </w:r>
            <w:r>
              <w:rPr>
                <w:rFonts w:cs="Arial" w:ascii="Arial" w:hAnsi="Arial"/>
                <w:sz w:val="18"/>
                <w:szCs w:val="18"/>
              </w:rPr>
              <w:t xml:space="preserve"> 95 TI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Мощность двигателя:</w:t>
            </w:r>
            <w:r>
              <w:rPr>
                <w:rFonts w:cs="Arial" w:ascii="Arial" w:hAnsi="Arial"/>
                <w:sz w:val="18"/>
                <w:szCs w:val="18"/>
              </w:rPr>
              <w:t xml:space="preserve"> 4 л.с.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Угол наклона:</w:t>
            </w:r>
            <w:r>
              <w:rPr>
                <w:rFonts w:cs="Arial" w:ascii="Arial" w:hAnsi="Arial"/>
                <w:sz w:val="18"/>
                <w:szCs w:val="18"/>
              </w:rPr>
              <w:t xml:space="preserve"> 0%–15%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Скорость:</w:t>
            </w:r>
            <w:r>
              <w:rPr>
                <w:rFonts w:cs="Arial" w:ascii="Arial" w:hAnsi="Arial"/>
                <w:sz w:val="18"/>
                <w:szCs w:val="18"/>
              </w:rPr>
              <w:t xml:space="preserve"> 0.8 - 20 км/ч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Размер полотна:</w:t>
            </w:r>
            <w:r>
              <w:rPr>
                <w:rFonts w:cs="Arial" w:ascii="Arial" w:hAnsi="Arial"/>
                <w:sz w:val="18"/>
                <w:szCs w:val="18"/>
              </w:rPr>
              <w:t xml:space="preserve"> 55 х 152 см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Габариты:</w:t>
            </w:r>
            <w:r>
              <w:rPr>
                <w:rFonts w:cs="Arial" w:ascii="Arial" w:hAnsi="Arial"/>
                <w:sz w:val="18"/>
                <w:szCs w:val="18"/>
              </w:rPr>
              <w:t xml:space="preserve"> 211 х 94 х 161 см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Вес пользователя до:</w:t>
            </w:r>
            <w:r>
              <w:rPr>
                <w:rFonts w:cs="Arial" w:ascii="Arial" w:hAnsi="Arial"/>
                <w:sz w:val="18"/>
                <w:szCs w:val="18"/>
              </w:rPr>
              <w:t xml:space="preserve"> 200 кг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Вес тренаже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189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40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Тип:</w:t>
            </w:r>
            <w:r>
              <w:rPr>
                <w:rFonts w:cs="Arial" w:ascii="Arial" w:hAnsi="Arial"/>
                <w:sz w:val="18"/>
                <w:szCs w:val="18"/>
              </w:rPr>
              <w:t xml:space="preserve"> электрическая</w:t>
            </w:r>
          </w:p>
          <w:p>
            <w:pPr>
              <w:pStyle w:val="Style23"/>
              <w:spacing w:before="0" w:after="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Габари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08" w:leader="none"/>
              </w:tabs>
              <w:ind w:left="150" w:hanging="3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: 211 см</w:t>
            </w:r>
          </w:p>
          <w:p>
            <w:pPr>
              <w:pStyle w:val="Normal"/>
              <w:ind w:left="-108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рина: 94 см</w:t>
            </w:r>
          </w:p>
          <w:p>
            <w:pPr>
              <w:pStyle w:val="Normal"/>
              <w:ind w:left="-108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та: 161 см</w:t>
            </w:r>
          </w:p>
          <w:p>
            <w:pPr>
              <w:pStyle w:val="Heading2"/>
              <w:spacing w:lineRule="atLeast" w:line="240" w:before="0" w:after="0"/>
              <w:textAlignment w:val="baseline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Технические характеристики и описание: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: 197 кг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: профессиональный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ы: 28 тренировок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ная конструкция: 4 мм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е: 220 В, 1,9 кВТ/ч.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нагрузка: 200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узка/скорость: 0.8 - 20 км/ч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 нагрузки: Электродвигатель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ый вес пользователя: 200 кг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плей: матричный дисплей LED красного цвета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: Сталь с элементами пластика и резины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метрия: сенсорами LifepulseTM, совместим с Polar</w:t>
            </w:r>
          </w:p>
          <w:p>
            <w:pPr>
              <w:pStyle w:val="Heading2"/>
              <w:spacing w:lineRule="atLeast" w:line="240" w:before="0" w:after="0"/>
              <w:textAlignment w:val="baseline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Консоль: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ричный дисплей LED </w:t>
            </w:r>
          </w:p>
          <w:p>
            <w:pPr>
              <w:pStyle w:val="Heading2"/>
              <w:spacing w:lineRule="atLeast" w:line="240" w:before="0" w:after="0"/>
              <w:textAlignment w:val="baseline"/>
              <w:rPr/>
            </w:pPr>
            <w:r>
              <w:rPr>
                <w:b w:val="false"/>
                <w:sz w:val="18"/>
                <w:szCs w:val="18"/>
                <w:u w:val="single"/>
              </w:rPr>
              <w:t>Мониторинг персональной тренировки</w:t>
            </w:r>
            <w:r>
              <w:rPr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с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ая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занятий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канирования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йденное расстояние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израсходованных калор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Количество программ: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 28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чной ввод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стрый старт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настраиваемых тренировок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фитнес тестов - настраиваемая заминка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целевые тренировки (по калориям, по расстоянию, времени в зоне)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тренировок по сердечному ритму (кардио тренировка, сжигание жира, холмы, интервал, экстрим)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интервальных тренировок (случайный выбор, холмы, тренировка 5 км, тренировка 10 км, интервалы по скорости)</w:t>
            </w:r>
          </w:p>
          <w:p>
            <w:pPr>
              <w:pStyle w:val="Normal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u w:val="single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  <w:u w:val="single"/>
              </w:rPr>
              <w:t>Беговое полотно и плита: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DX3</w:t>
            </w:r>
            <w:r>
              <w:rPr>
                <w:rFonts w:cs="Arial" w:ascii="Arial" w:hAnsi="Arial"/>
                <w:sz w:val="18"/>
                <w:szCs w:val="18"/>
              </w:rPr>
              <w:t xml:space="preserve"> Революционный комплекс: - беговое полотно не требует смазки в течение всего периода эксплуатации! - система автоматического центрирования бегового полотна ABTS™ исключает смещение полотна 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0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цессе эксплуатации.       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а поглощения Flexdeck®</w:t>
            </w:r>
            <w:r>
              <w:rPr>
                <w:rFonts w:cs="Arial" w:ascii="Arial" w:hAnsi="Arial"/>
                <w:sz w:val="18"/>
                <w:szCs w:val="18"/>
              </w:rPr>
              <w:t xml:space="preserve"> Птентованная система поглощения вибраций и ударов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lexDeck™</w:t>
            </w:r>
            <w:r>
              <w:rPr>
                <w:rFonts w:cs="Arial" w:ascii="Arial" w:hAnsi="Arial"/>
                <w:sz w:val="18"/>
                <w:szCs w:val="18"/>
              </w:rPr>
              <w:t xml:space="preserve"> уменьшает нагрузку на коленные суставы на 30% по сравнению с неамортизированными поверхностями и в десятки раз снижает возможность травмирования коленей.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истема управления Activity Zone</w:t>
            </w:r>
            <w:r>
              <w:rPr>
                <w:rFonts w:cs="Arial" w:ascii="Arial" w:hAnsi="Arial"/>
                <w:sz w:val="18"/>
                <w:szCs w:val="18"/>
              </w:rPr>
              <w:t xml:space="preserve"> - Удобное размещение кнопок управления «под рукой». В новой версии добавлена кнопка остановки. Мониторинг пульса: мониторинг параметров сердцебиения осуществляется высокоточными цифровыми контактными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енсорами LifepulseTM</w:t>
            </w:r>
            <w:r>
              <w:rPr>
                <w:rFonts w:cs="Arial" w:ascii="Arial" w:hAnsi="Arial"/>
                <w:sz w:val="18"/>
                <w:szCs w:val="18"/>
              </w:rPr>
              <w:t xml:space="preserve"> или автономной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ой телеметрии Polar®</w:t>
            </w:r>
            <w:r>
              <w:rPr>
                <w:rFonts w:cs="Arial" w:ascii="Arial" w:hAnsi="Arial"/>
                <w:sz w:val="18"/>
                <w:szCs w:val="18"/>
              </w:rPr>
              <w:t xml:space="preserve"> (мониторинг через дополнительный нагрудный ремень с датчиками с интегрированным беспроводным интерфейсом).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а автоматической остановки Stride Sensor</w:t>
            </w:r>
            <w:r>
              <w:rPr>
                <w:rFonts w:cs="Arial" w:ascii="Arial" w:hAnsi="Arial"/>
                <w:sz w:val="18"/>
                <w:szCs w:val="18"/>
              </w:rPr>
              <w:t xml:space="preserve"> - Тренажер фиксирует покидание пользователем бегового полотна и после небольшой задержки останавливает полотно. Съемные подставки для напитков - Две большие съемные поставки для напитков – удобные в использовании и очист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изкий уровень шума - Тишина во время тренировок. Двигатель: Мотор переменного тока 4 л.с.,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двигатель Life Fitness Comercial drive AC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Ролики: 9-ти сантиметровые высокоточные конусные стальные ролики в передней и задней части Большие "мягкие" поручни длиной 66 см: Комфорт и безопасность тренирующихся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 сердечного ритма: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Цифровые сенсоры Lifepulse</w:t>
            </w:r>
            <w:r>
              <w:rPr>
                <w:rFonts w:cs="Arial" w:ascii="Arial" w:hAnsi="Arial"/>
                <w:sz w:val="18"/>
                <w:szCs w:val="18"/>
              </w:rPr>
              <w:t>, обеспечивающие высокоточное считывание пульса. / 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3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иметь опыт поставки аналогичной продукции на протяжении одного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7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2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2-02T08:54:00Z</dcterms:modified>
  <cp:revision>28</cp:revision>
  <dc:subject/>
  <dc:title>Описание процесса проведения конкурсов</dc:title>
</cp:coreProperties>
</file>