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6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_12___  _2014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бытовое электро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2"/>
        <w:gridCol w:w="2693"/>
        <w:gridCol w:w="3261"/>
        <w:gridCol w:w="851"/>
        <w:gridCol w:w="184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7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 В    L=25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B 3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B 5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В 50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В 20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В 10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В 15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сетевой ЕВРО барабан 30м изоляц.кремнийорг.резина вторсил.оболоч. 2,5мм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сетевой 40м сечение 3х1,5мм2 3500В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7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онштейн ElectricLight КБ-01-55 с поворотным механизмом 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7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льтр для пурифайера 4 ступени U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9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кабеля на катушке Sturm RF2540 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нтилятор настольн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рк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olar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3 / или аналогичное Количество скоростей: 2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метр лопастей: 25 с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нтилятор напольн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рк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YSTER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S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2416 / или аналогично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льт управления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ости: 3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ймер выключения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иаметр лопастей: 40 см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вет: чер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9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4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плита "Мечта" 4конф.с духовкой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ита газовая "Турист" 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а для чистки обуви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рк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eute Polifix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ы (ДхШхВ): 560х310х910 мм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с: 27 кг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щёток: 3 шт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затор для крема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питание:  1 ̴ 230 В. 50Гц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щность: 150 Вт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щёток предварительной очистки: 1 шт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щёток полировки: 2 шт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метр и ширина щёток: 220х80мм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ём ёмкости для крема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75 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5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йник электрический "Tefal" 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а КО 330830, скрытая спираль, покрытие нагревательного элемента – нержавеющая сталь, корпус – пластик, цвет – чер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3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ь микроволн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арка LG 4022G / или аналоги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8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7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ер напольный YLR 2-5-X (28L-B) " 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онизатор воздуха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а «АТМОС» Источник питания: 22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ительность: 8 мкуб/час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обслуживающего помещения: до 50 мкуб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жим работы: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3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ер Bioray WD 1110 E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5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ильник "Бирюса-10" 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4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плита "Мечта" 2-конфорочная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сплит-система LG S12-LHP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9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сплит-система LG S18-LHP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сплит-система LG S09-LHP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2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ывальник Водолей с ЭВН 15л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7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оконный LG W09LH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ер напольный "Bioray" 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7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сушилка Ballu GSX-2000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9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сплит-система Samsung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7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фемашина "Saeco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7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ь микроволновая Panasonic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7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8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Samsung LE40B531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8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ильник "Бирюса" 151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мобильный AEG-K P12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ь микроволновая LG MS 2342 BS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ь микроволновая  Bosch HMT 84M421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8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мобильный General Climat GCP 12ERA1N1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8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фемашина Saeco Xelsis Black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2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окон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ma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C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9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3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духоочиститель-увлажнитель Venta LW14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а стиральная LG 1266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оконный Geniral Climat GCW05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ильник Hotpoint-Ariston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Samsung UE-55 D8000YS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3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Samsung UE-46ES8007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7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тилятор напольный Scarlett SC 1174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8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Samsung LED UE55F8000ATXRU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8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сплит-система Dantex RK-24SM3/RK-24SD3E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7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диционер оконный General Climate GCW-09HRN1 / или аналогичное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7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Samsung UE-55 F6400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левизор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har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Quattr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7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фемашина Saeco LIRIKA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226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напольный мобильн.KIBOR 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 воздухоотвода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3 квартала 2014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Светлана Владимировна Морозова</cp:lastModifiedBy>
  <cp:lastPrinted>2014-09-08T08:26:00Z</cp:lastPrinted>
  <dcterms:modified xsi:type="dcterms:W3CDTF">2014-12-02T08:50:00Z</dcterms:modified>
  <cp:revision>26</cp:revision>
  <dc:subject/>
  <dc:title>Описание процесса проведения конкурсов</dc:title>
</cp:coreProperties>
</file>