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ЭКСПЛУАТИРУЕМ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49"/>
        <w:gridCol w:w="5230"/>
        <w:gridCol w:w="127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согласования договорной 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согласования договорной цены применяется и регулируется Договором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 от «____» _________ 20___г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енный между </w:t>
      </w:r>
      <w:r>
        <w:rPr>
          <w:rFonts w:cs="Times New Roman" w:ascii="Times New Roman" w:hAnsi="Times New Roman"/>
          <w:b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b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Исполнитель» с одной стороны, и Открытым акционерным обществом «Славнефть-Мегионнефтегаз» (ОАО «СН-МНГ»), именуемое в дальнейшем «Заказчик»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и «Заказчик» могут в дальнейшем именоваться «Сторона», а совместно «Стороны»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жеподписавшиеся, от лица «Исполнителя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ействующий на основании Устава от лица «Заказчика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го на основании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достоверяют, что сторонами Достигнуто соглашение о стоимост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за одни сутки обслуживания в период с «01» марта 2015г. по «31» декабря 2015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.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5919470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  <w:t xml:space="preserve">Технические параметры энергоцентра КП-8 Ачимовского месторождения нефти 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highlight w:val="lightGray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1. Категория бесперебойности электроснабжения оборудования Заказчика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- ___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2. Максимально допустимая нагрузка на ЭК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>1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 xml:space="preserve">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. Согласованная нагрузка на ЭК – _____кВт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4. Минимально допустимая нагрузка на ЭК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5. Максимальная допустимая мощность ДГУ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_____кВ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6. Длительно допустимая мощность ДГУ – 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7. Режим работы генераторных установок Э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ы ДГУ  _____кВт в рабо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а ДГУ ____кВт в резер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пункте №2 указана мощность с учётом нахождения в работ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 ДГУ _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ункте №5 указана максимально допустимая мощнос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з пусковых  и аварийных режимов электрооборудования Заказчика; </w:t>
      </w:r>
    </w:p>
    <w:p>
      <w:pPr>
        <w:pStyle w:val="Normal"/>
        <w:spacing w:lineRule="auto" w:line="240" w:before="0" w:after="0"/>
        <w:ind w:left="720" w:hanging="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ая кратковременная единичная мощность, генерируемая в сеть на время необходимое для ввода в работу резервной ДГ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пункте №6  указана длительно допустимая мощность, отдаваемая в сеть Потреб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бор  нагрузки на ЭК должен производиться плавно без резкого увеличения нагрузки  и в пределах имеющегося резерва мощности ЭК под контролем обслуживающего персонала. 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68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9:00Z</dcterms:created>
  <dc:creator>KachuraAA</dc:creator>
  <dc:description/>
  <cp:keywords/>
  <dc:language>en-US</dc:language>
  <cp:lastModifiedBy>Игорь Федорович Салеев</cp:lastModifiedBy>
  <cp:lastPrinted>2014-08-23T13:47:00Z</cp:lastPrinted>
  <dcterms:modified xsi:type="dcterms:W3CDTF">2014-09-29T12:47:00Z</dcterms:modified>
  <cp:revision>25</cp:revision>
  <dc:subject/>
  <dc:title/>
</cp:coreProperties>
</file>