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_5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договору № _____  от_____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142875</wp:posOffset>
            </wp:positionV>
            <wp:extent cx="2428875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4775</wp:posOffset>
            </wp:positionV>
            <wp:extent cx="6035040" cy="3943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 xml:space="preserve">СОГЛАСОВАНО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Мегион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jc w:val="both"/>
      <w:outlineLvl w:val="1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FF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3:22:00Z</dcterms:created>
  <dc:creator>SidorukEG</dc:creator>
  <dc:description/>
  <cp:keywords/>
  <dc:language>en-US</dc:language>
  <cp:lastModifiedBy>Евгений Юрьевич Макаринский</cp:lastModifiedBy>
  <cp:lastPrinted>2014-02-22T14:56:00Z</cp:lastPrinted>
  <dcterms:modified xsi:type="dcterms:W3CDTF">2014-04-11T10:53:00Z</dcterms:modified>
  <cp:revision>51</cp:revision>
  <dc:subject/>
  <dc:title>Приложение №3</dc:title>
</cp:coreProperties>
</file>