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45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02_» ___06____  __2015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асла и смазки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август-ноябр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eastAsia="Arial"/>
        </w:rPr>
        <w:t xml:space="preserve">   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202"/>
        <w:gridCol w:w="2410"/>
        <w:gridCol w:w="992"/>
        <w:gridCol w:w="162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дкость WD-40 0,300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мазка ЛЗ-162 (армато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У 38-101-82-8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3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мазка графи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3333-8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мазка циатим-2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8773-7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22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мазка циатим-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6267-7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3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мазка литол-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 21150-7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487</w:t>
            </w:r>
          </w:p>
        </w:tc>
      </w:tr>
      <w:tr>
        <w:trPr>
          <w:trHeight w:val="31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мазка эл.проводящая ЭПС-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нтифриз G-Energy SNF-53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87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numPr>
          <w:ilvl w:val="0"/>
          <w:numId w:val="6"/>
        </w:numPr>
        <w:spacing w:before="0" w:after="0"/>
        <w:ind w:left="720" w:right="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илером, представителем, дистрибьютором, партнером с опытом поставки продукции, аналогичной предмету тендера не менее 1 год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 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0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катерина Дмитриевна Ткаченко</cp:lastModifiedBy>
  <cp:lastPrinted>2015-06-02T08:48:00Z</cp:lastPrinted>
  <dcterms:modified xsi:type="dcterms:W3CDTF">2015-06-02T10:57:00Z</dcterms:modified>
  <cp:revision>127</cp:revision>
  <dc:subject/>
  <dc:title>Описание процесса проведения конкурсов</dc:title>
</cp:coreProperties>
</file>