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2» __06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Сжиженные газы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ль-декабр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склад Поставщика г.Мегион (выбор Товара Покупателем на складе Поставщика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17"/>
        <w:gridCol w:w="2665"/>
        <w:gridCol w:w="2635"/>
        <w:gridCol w:w="1133"/>
        <w:gridCol w:w="170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3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а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4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3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ро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ислород высокой чистоты 99,6%,  ТУ 6-21-12-94    Баллон 40 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</w:t>
            </w:r>
          </w:p>
        </w:tc>
      </w:tr>
      <w:tr>
        <w:trPr>
          <w:trHeight w:val="44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8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, аргон (для сварк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6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9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ий газообразный (сжатый) очищенны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Гелий высокой чистоты 99,98%, сухой, баллон 49 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0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кислота в балонах 40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5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он газовый цанговый Outdoor 220 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илизация балл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 техническое освидетельствование балл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продукция должна быть подтверждена гарантией качества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продукция должна быть изготовлена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производить сервисное обслуживание (ремонт, освидетельствование и утилизацию) баллонов на специальном оборудовании и при наличии специального разрешения (лицензии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Контрагент должен иметь опыт поставки аналогичной продукции на протяжении двух ле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Базис поставки – место приема-передачи Товара: сервисный склад Поставщика в г. Мегион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5-19T09:08:00Z</cp:lastPrinted>
  <dcterms:modified xsi:type="dcterms:W3CDTF">2015-06-02T11:02:00Z</dcterms:modified>
  <cp:revision>23</cp:revision>
  <dc:subject/>
  <dc:title>Описание процесса проведения конкурсов</dc:title>
</cp:coreProperties>
</file>