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жиженных газ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жиженные газы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июль-декабрь 2015г. (согласно графику)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Поставщика г.Мегион (выбор Товара Покупателем на складе Поставщика)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ию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05-18T10:34:00Z</dcterms:modified>
  <cp:revision>10</cp:revision>
  <dc:subject/>
  <dc:title>Описание процесса проведения конкурсов</dc:title>
</cp:coreProperties>
</file>