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,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2» _06___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мплектующие к нефтеаппаратур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нь-ию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4961"/>
        <w:gridCol w:w="85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сетчатый ФС 250х16 Х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 Техническое задание 232830-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ор кон.байонет.ЗКБ 250-40-С0-П-УХЛ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Опросн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атор газа ДГ-009-ВИ-К-02-1-2-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 Опросн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йма КО-100х250 в сбо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ложение 2 Техническое задание 241460/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4  к форме 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, опыт поставок аналогичного оборудования не менее 1 года, 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5-16T09:59:00Z</cp:lastPrinted>
  <dcterms:modified xsi:type="dcterms:W3CDTF">2015-06-02T09:38:00Z</dcterms:modified>
  <cp:revision>32</cp:revision>
  <dc:subject/>
  <dc:title>Описание процесса проведения конкурсов</dc:title>
</cp:coreProperties>
</file>