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ГТЭ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Запасные части к ГТЭ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вгуст-ноябрь 201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августа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5-15T03:58:00Z</dcterms:modified>
  <cp:revision>80</cp:revision>
  <dc:subject/>
  <dc:title>Описание процесса проведения конкурсов</dc:title>
</cp:coreProperties>
</file>