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44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02_» ___06_____  _2015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электродвигатели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август-ноябр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о) рабочих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111"/>
        <w:gridCol w:w="1502"/>
        <w:gridCol w:w="1049"/>
        <w:gridCol w:w="164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/ГОС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изм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ребность к приобретению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0,55кВт 1500об/мин АИР 71 I габарит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0,37кВт 1500об/мин АИР 63 I габарит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18,5кВт 1500об/мин АИР160М4; 380В 1001 VI габарит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90L4 2,2кВт 1420об/мин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будитель тиристорный цифровой ВТЦ-СД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3431-001-57170178-20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вз/з 800кВт 3000об/мин 4АРМ-800 УХЛ4, 6к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2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3.4</w:t>
      </w:r>
      <w:r>
        <w:rPr>
          <w:rFonts w:cs="Arial" w:ascii="Arial" w:hAnsi="Arial"/>
          <w:b/>
          <w:sz w:val="22"/>
          <w:szCs w:val="22"/>
        </w:rPr>
        <w:t>. Контрагент должен быть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-  дилеры с опытом поставки оборудования, аналогичного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0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катерина Дмитриевна Ткаченко</cp:lastModifiedBy>
  <cp:lastPrinted>2014-09-10T08:53:00Z</cp:lastPrinted>
  <dcterms:modified xsi:type="dcterms:W3CDTF">2015-06-02T09:45:00Z</dcterms:modified>
  <cp:revision>121</cp:revision>
  <dc:subject/>
  <dc:title>Описание процесса проведения конкурсов</dc:title>
</cp:coreProperties>
</file>