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  <w:u w:val="single"/>
        </w:rPr>
        <w:t>Технико-диагностическое оборудование</w:t>
      </w:r>
      <w:r>
        <w:rPr>
          <w:b/>
          <w:sz w:val="23"/>
          <w:szCs w:val="23"/>
        </w:rPr>
        <w:t>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сентябрь-ноябрь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ильник для АРМ АТР-6006LLA-20W/624 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рмометр инфракрасный Fluke 63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либратор давления APС 200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гласно тех.зад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 к форме 5-1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атор антенн RigExpert AA-600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циллограф цифровой ручной АСК-2068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холот-динамограф Геостар-111.ЭД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приема акус.сигналов УПАС-22 Геостар(или анало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3-11T08:31:00Z</cp:lastPrinted>
  <dcterms:modified xsi:type="dcterms:W3CDTF">2015-06-02T10:54:00Z</dcterms:modified>
  <cp:revision>140</cp:revision>
  <dc:subject/>
  <dc:title>Описание процесса проведения конкурсов</dc:title>
</cp:coreProperties>
</file>