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44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» ____06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едтехника и инструмент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-но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02"/>
        <w:gridCol w:w="2410"/>
        <w:gridCol w:w="992"/>
        <w:gridCol w:w="162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электродов "Искра 1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онатор ЭНУ д/ап.Искра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ржатель для электр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товод магистральный М2 для ВЛО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шок для сбора мед.отходов класса "А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товод с игл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хилы текстурированны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шок для сбора мед.отходов класса "Б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элек.к аппарату "Hivamat-200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ейнер ЕДПО-10-01 для дезинфекции 10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сты дез.для озонового стерилизат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шт.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лектроды для суточного мониторир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дштук загубник карт.Мк-Пайп 27х65х1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чик тонов Короткова микроф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намометр кистевой ДК-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повышенной прочности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повышенной прочности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ейнер ЕДПО-1-01 дизинфекции 20 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мпа бактериц. PHILIPS TUV 30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нутривенный катетер 22 S X 1"Gathy Lt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шт.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спенсер д/бумажного полотенца Тор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шин-воротников транспортны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ит-носилки 1850х450х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лучатель вагин.аппарат "Интрамаг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лучатель ультраз.ИУТ 0.88/2,64-1.01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лучатель ультраз.ИУТ 0.88/2,64-4.01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бель для подключ.ЭКГ-электродов 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кумулятор Ni-Mh 2700mAh AA HR6 "Sanyo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ехол монитора кардиотехтика КТ-04-8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мпа галогеновая "OSRAM"15V,150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ейнер для отходов с педалью и крыш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ейнер для отходов с педалью и крыш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ка емкости дез.раствор 90х33х95 3ур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ка емкости дез.раствор 75х33х95 3ур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точек неврол.с иглой и перышк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дезинфицирующее "Слэйбак" 1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стема инфузионная SF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г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.IMPro Nitrile PF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аг.нест.IMPro Nitrile PF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аг.нест.IMPro Nitrile PF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агн.смотр.латекс. стер.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агн.смотр.латекс. стер.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агн.смотр.латекс. стер.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стынь одноразовая размер 80 х1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ейнер Коо-01 "Медфарм" с отверстие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ржатель для пробирок "Вакуэт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затор для жидкого мыла "Торк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тридж диспенсера Торк мини 475 м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ка-саквояж СС-05.04 420х300х2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афин мед.чешуйчатый П-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нночка глазная полимерная ВГФ-01 "МП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ппарат "Ультратон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нометр механический AS-1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лкометр "Alcotest 6510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льсоксиметр портатив.Atmunq MD300C21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учатель рециркуляторный "Дезар №4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нна гидромассажная Golfstr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нитор комбинир. Кардиотехника-04 АД-3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галятор компрессорный "ЭЛНЕБ-Т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ппарат "Лазмик-01" для лазеротерап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ма медицинская МСК-3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х382 15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мба мед. из нерж.стали БТ - ТНПр-1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мера УФ (КУФ)-облучения бактерицидна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лик медицинский инструменталь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аф мед.для хран.медикам.МЕD 1 1650/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гатоско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л мед.лабор.БС 0-2Э 1200х600х7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мба подкатная БТ-1-20Э 600х500х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мба двух-дверная БТ-2-3 800х400х7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лик манип. МСК05548 из нержавей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лина-46, ширина-68, высота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шетка медиц.смотр.МСК217 1950х650х5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кфлоуметр OMRON PEM-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пригот.фанго-смеси AR50/70/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лектродержатель "Фидер" к аппарату УВ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одноразовый стерильныйдля первичной хирур.обработки р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ащение: - стерильные: корнцанг – 2 шт, пинцеты хирургические – 2 шт, пинцеты анатомические – 2 шт, ножницы – 2 шт, кровоостанавливающие зажимы – 4-6 шт, крючки Фарабефа – 2 шт,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овный материал, дрен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не менее 1 год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ёма-передачи Н-МНГ»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spacing w:lineRule="atLeast" w:line="0"/>
        <w:ind w:left="4248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5-25T13:45:00Z</cp:lastPrinted>
  <dcterms:modified xsi:type="dcterms:W3CDTF">2015-06-02T09:34:00Z</dcterms:modified>
  <cp:revision>125</cp:revision>
  <dc:subject/>
  <dc:title>Описание процесса проведения конкурсов</dc:title>
</cp:coreProperties>
</file>