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32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дтехники и инструмен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    06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6»      06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3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1»_____06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ронюк Татьяна Владимировна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VoroniukTV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08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VoroniukT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07T11:20:00Z</cp:lastPrinted>
  <dcterms:modified xsi:type="dcterms:W3CDTF">2015-06-02T09:33:00Z</dcterms:modified>
  <cp:revision>145</cp:revision>
  <dc:subject/>
  <dc:title>Описание процесса проведения конкурсов</dc:title>
</cp:coreProperties>
</file>