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  <w:t>ПРИЛОЖЕНИЕ № 9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  <w:t xml:space="preserve">к Договору № </w:t>
      </w:r>
    </w:p>
    <w:p>
      <w:pPr>
        <w:pStyle w:val="Heading5"/>
        <w:ind w:left="0" w:right="0" w:hanging="0"/>
        <w:jc w:val="left"/>
        <w:rPr/>
      </w:pPr>
      <w:r>
        <w:rPr>
          <w:bCs/>
          <w:i w:val="false"/>
          <w:iCs/>
        </w:rPr>
        <w:t>от «  » __________20__г.</w:t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hanging="0"/>
        <w:jc w:val="center"/>
        <w:rPr/>
      </w:pPr>
      <w:r>
        <w:rPr>
          <w:sz w:val="32"/>
        </w:rPr>
        <w:t>Коэффициенты снижения стоимости работ по бурению эксплуатационных скважин.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tbl>
      <w:tblPr>
        <w:tblW w:w="10540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18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.п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писание нарушени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оэффициент к стоимости рабо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рушение технологии бурения скважин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98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рушение скорости подъема-спуска подъемных операций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выполнение мероприятий  по предупреждению аварийности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</w:rPr>
              <w:t>0,9</w:t>
            </w:r>
            <w:r>
              <w:rPr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квалифицированные действия персонала и др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рушение технологии подготовки ствола и спуска обсадных колонн (для каждой обсадной колонны)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9 за каждый случай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вторяющиеся нарушения правил ТБ, ПБ и требований экологии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удовлетворительное хранение и складирование ТМЦ на буровой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98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исполнение письменных распоряжений супервайзера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00 тыс. руб. за каждый случай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 своевременное предоставление суточного отчета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0 тыс. руб. за каждый случай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Углубление скважины при несоблюдении параметров буровых растворов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97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абота неполным составом вахты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99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редоставление недостоверной информации Заказчику либо привлеченному подрядчику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99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исправность ПВО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98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запланированные спуско-подъемные операции по вине подрядчика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запланированные спуско-подъемные операции по вине подрядчика при вскрытых пластах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арушение сроков оказания услуг (превышение нормативного времени строительства скважины по графику «глубина-сутки» по вине Подрядчика) 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есоответствие параметров бурового раствора требованиям ГТН из-за не качественной работоспособности системы очистки 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ревышение ремонтного времени более чем на 5% от времени бурения скважины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становка работ без согласования с Заказчиком (за искл. работ по п.6.3.23.)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рушение посадки обсадных колон на одном уровне относительно первой скважины более чем  на 5 см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риостановка работы Подрядчика  при невыполнении или  нарушении правил ПБ, ОТ и ООС до суток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0 тыс. руб. за каждый случай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Нарушение сроков передачи позиции из бурения в обустройство, освоение (более 24 ч после окончания передвижки)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0 тыс. руб. за каждый час задержк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Негерметичность колонны по вине подрядчика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8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крытый брак, выявленный в процессе бурения, повлекший остановку буровой бригады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 тыс. руб. за каждый час остановки работы буровой брига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vertAlign w:val="superscript"/>
              </w:rPr>
            </w:pPr>
            <w:r>
              <w:rPr>
                <w:sz w:val="22"/>
              </w:rPr>
              <w:t>При установленном факте продолжения СПО при наличии разницы между поднятым или спущенным объемом бурового инструмента и доливаемым или вытесняемым объемом промывания жидкости более 0,5 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 000 000 за каждый случай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Коэффициенты снижения стоимости вышкомонтажных работ, выполненных Подрядчиком.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tbl>
      <w:tblPr>
        <w:tblW w:w="950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8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.п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писание нарушени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оэффициент к стоимости работ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клонение от утвержденной схемы монтажа, или ПСД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едоставление недостоверной сводки по ВМР 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9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своевременное предоставление суточной сводки по ВМР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 тыс.руб. за каждый случай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рушений правил ТБ, ПБ и требований экологии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удовлетворительное хранение и складирование ТМЦ на буровой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исполнение распоряжений супервайзера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редоставление недостоверной информации Заказчику либо привлеченному подрядчику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8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ставание от графика ВМР по вине Подрядчика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опущенный пожар по вине Подрядчика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3"/>
        <w:ind w:hanging="0"/>
        <w:jc w:val="left"/>
        <w:rPr>
          <w:sz w:val="22"/>
        </w:rPr>
      </w:pPr>
      <w:r>
        <w:rPr>
          <w:sz w:val="22"/>
        </w:rPr>
        <w:t>Понижающий коэффициент к стоимости работ распространяется на весь выполненный объем работ.</w:t>
      </w:r>
    </w:p>
    <w:p>
      <w:pPr>
        <w:pStyle w:val="Normal"/>
        <w:ind w:hanging="0"/>
        <w:jc w:val="left"/>
        <w:rPr>
          <w:sz w:val="22"/>
        </w:rPr>
      </w:pPr>
      <w:r>
        <w:rPr>
          <w:sz w:val="22"/>
        </w:rPr>
        <w:t>Расчет суммы:</w:t>
      </w:r>
    </w:p>
    <w:p>
      <w:pPr>
        <w:pStyle w:val="Normal"/>
        <w:ind w:hanging="0"/>
        <w:jc w:val="left"/>
        <w:rPr>
          <w:sz w:val="22"/>
        </w:rPr>
      </w:pPr>
      <w:r>
        <w:rPr>
          <w:sz w:val="22"/>
        </w:rPr>
        <w:t>Ш= С х (1-К)       где: Ш- сумма  корректировки выполненных работ,</w:t>
      </w:r>
    </w:p>
    <w:p>
      <w:pPr>
        <w:pStyle w:val="Normal"/>
        <w:ind w:left="1440" w:hanging="0"/>
        <w:jc w:val="left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С – объем выполненных работ,</w:t>
      </w:r>
    </w:p>
    <w:p>
      <w:pPr>
        <w:pStyle w:val="Normal"/>
        <w:ind w:left="1440" w:firstLine="720"/>
        <w:jc w:val="left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К- коэффициент  качества.</w:t>
      </w:r>
    </w:p>
    <w:p>
      <w:pPr>
        <w:pStyle w:val="Normal"/>
        <w:ind w:hanging="0"/>
        <w:jc w:val="left"/>
        <w:rPr>
          <w:sz w:val="22"/>
        </w:rPr>
      </w:pPr>
      <w:r>
        <w:rPr>
          <w:sz w:val="22"/>
        </w:rPr>
        <w:t>Окончательный коэффициент качества (К) рассчитывается путем перемножения каждого понижающего коэффициента:</w:t>
      </w:r>
    </w:p>
    <w:p>
      <w:pPr>
        <w:pStyle w:val="Normal"/>
        <w:ind w:hanging="0"/>
        <w:jc w:val="left"/>
        <w:rPr>
          <w:sz w:val="22"/>
        </w:rPr>
      </w:pPr>
      <w:r>
        <w:rPr>
          <w:sz w:val="22"/>
        </w:rPr>
        <w:tab/>
        <w:tab/>
        <w:tab/>
        <w:t>К = К1 х К2 х К3 х ….</w:t>
      </w:r>
    </w:p>
    <w:p>
      <w:pPr>
        <w:pStyle w:val="21"/>
        <w:rPr/>
      </w:pPr>
      <w:r>
        <w:rPr/>
        <w:t>Окончательный коэффициент качества не может быть ниже 50% от стоимости выполненных объемов работ (за исключением пункта 7 «Шкалы»)</w:t>
      </w:r>
    </w:p>
    <w:p>
      <w:pPr>
        <w:pStyle w:val="Normal"/>
        <w:ind w:hanging="0"/>
        <w:jc w:val="left"/>
        <w:rPr/>
      </w:pPr>
      <w:r>
        <w:rPr/>
      </w:r>
    </w:p>
    <w:tbl>
      <w:tblPr>
        <w:tblW w:w="974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702"/>
      </w:tblGrid>
      <w:tr>
        <w:trPr>
          <w:trHeight w:val="1977" w:hRule="atLeast"/>
        </w:trPr>
        <w:tc>
          <w:tcPr>
            <w:tcW w:w="5040" w:type="dxa"/>
            <w:tcBorders/>
          </w:tcPr>
          <w:p>
            <w:pPr>
              <w:pStyle w:val="TextBodyIndent"/>
              <w:snapToGrid w:val="false"/>
              <w:ind w:left="284" w:right="0" w:hanging="17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284" w:right="0" w:hanging="17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</w:t>
            </w:r>
            <w:r>
              <w:rPr>
                <w:b/>
                <w:szCs w:val="24"/>
              </w:rPr>
              <w:t>Заказчик:</w:t>
            </w:r>
          </w:p>
          <w:p>
            <w:pPr>
              <w:pStyle w:val="TextBodyIndent"/>
              <w:ind w:left="284" w:right="0" w:hanging="17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284" w:firstLine="720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ind w:left="284" w:firstLine="7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Подрядчик:</w:t>
            </w:r>
          </w:p>
          <w:p>
            <w:pPr>
              <w:pStyle w:val="TextBodyIndent"/>
              <w:ind w:left="284" w:right="0" w:hanging="17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       </w:t>
            </w:r>
            <w:r>
              <w:rPr>
                <w:b/>
              </w:rPr>
              <w:t xml:space="preserve">___________________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800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i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ind w:left="0" w:right="0" w:hanging="0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3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left="567" w:right="0" w:hanging="1134"/>
      <w:jc w:val="left"/>
    </w:pPr>
    <w:rPr/>
  </w:style>
  <w:style w:type="paragraph" w:styleId="2">
    <w:name w:val="Основной текст с отступом 2"/>
    <w:basedOn w:val="Normal"/>
    <w:qFormat/>
    <w:pPr>
      <w:ind w:left="993" w:right="0" w:hanging="0"/>
    </w:pPr>
    <w:rPr>
      <w:rFonts w:ascii="Arial" w:hAnsi="Arial" w:cs="Arial"/>
      <w:shadow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ind w:left="0" w:right="0" w:hanging="0"/>
      <w:jc w:val="center"/>
    </w:pPr>
    <w:rPr>
      <w:sz w:val="28"/>
      <w:szCs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suppressAutoHyphens w:val="false"/>
      <w:ind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7:25:00Z</dcterms:created>
  <dc:creator>Файзуллин</dc:creator>
  <dc:description/>
  <cp:keywords/>
  <dc:language>en-US</dc:language>
  <cp:lastModifiedBy>Нина Николаевна Морозова</cp:lastModifiedBy>
  <cp:lastPrinted>2009-12-22T13:25:00Z</cp:lastPrinted>
  <dcterms:modified xsi:type="dcterms:W3CDTF">2014-10-07T11:43:00Z</dcterms:modified>
  <cp:revision>17</cp:revision>
  <dc:subject/>
  <dc:title>                                                                                          ПРИЛОЖЕНИЕ № 15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ws">
    <vt:lpwstr>0</vt:lpwstr>
  </property>
</Properties>
</file>