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307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АКТ</w:t>
      </w:r>
    </w:p>
    <w:p>
      <w:pPr>
        <w:pStyle w:val="Heading"/>
        <w:rPr/>
      </w:pPr>
      <w:r>
        <w:rPr/>
        <w:t>опрессовки эксплуатационной колонны</w:t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6.5pt;margin-top:205.1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>(испытания на герметичность)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151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1"/>
        <w:gridCol w:w="441"/>
        <w:gridCol w:w="1791"/>
        <w:gridCol w:w="284"/>
        <w:gridCol w:w="656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нижеподписавшиеся: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248"/>
        <w:gridCol w:w="239"/>
        <w:gridCol w:w="3589"/>
        <w:gridCol w:w="239"/>
        <w:gridCol w:w="2098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ставили настоящий акт в подтверждение того, что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лами ____________________ проведено испытание скважины _________________ расположенной на ________________________________ месторождении  (куст ________________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герметичность. По результатам испытания установлено следующее:</w:t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Данные по скважи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Диаметр колонны __________________________________________________ мм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Глубина установки кольца «СТОП» ___________________________________ м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Глубина искусственного забоя  _______________________________________ м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Ствол скважины перед испытанием экспл. колонны на герметичность  заполнен в интервале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sz w:val="20"/>
        </w:rPr>
      </w:pPr>
      <w:r>
        <w:rPr>
          <w:sz w:val="20"/>
        </w:rPr>
        <w:t>от __________________________ до _______________________ м (тип и удельный вес жидкости)</w:t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8" w:space="0" w:color="000000"/>
          <w:bottom w:val="single" w:sz="8" w:space="1" w:color="000000"/>
        </w:pBdr>
        <w:tabs>
          <w:tab w:val="clear" w:pos="708"/>
          <w:tab w:val="left" w:pos="870" w:leader="none"/>
        </w:tabs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>2. Работа по испытанию на герметичность способом опрессовки</w:t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Давление на месте следовало поднять ______________________________________ атм.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Фактически давление поднято до __________________________________________ атм.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70" w:leader="none"/>
        </w:tabs>
        <w:rPr>
          <w:sz w:val="20"/>
        </w:rPr>
      </w:pPr>
      <w:r>
        <w:rPr>
          <w:sz w:val="20"/>
        </w:rPr>
        <w:t>Через 30 минут давление составило ________________________________________ атм.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>Заключение о проведенном испытании на герметичность _____________________________________</w:t>
      </w:r>
    </w:p>
    <w:p>
      <w:pPr>
        <w:pStyle w:val="Normal"/>
        <w:tabs>
          <w:tab w:val="clear" w:pos="708"/>
          <w:tab w:val="left" w:pos="8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870" w:leader="none"/>
        </w:tabs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Забой _____________________ м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Башмак ___________________ м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Пласт _____________________м </w:t>
      </w:r>
    </w:p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067"/>
        <w:gridCol w:w="239"/>
        <w:gridCol w:w="2244"/>
        <w:gridCol w:w="239"/>
        <w:gridCol w:w="3373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  <w:r>
              <w:rPr>
                <w:bCs/>
                <w:sz w:val="22"/>
                <w:szCs w:val="22"/>
              </w:rPr>
              <w:t>Подрядч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супервайзер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0"/>
        </w:tabs>
        <w:ind w:left="40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Japanese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42:00Z</dcterms:created>
  <dc:creator>MagamadhajievAM</dc:creator>
  <dc:description/>
  <cp:keywords/>
  <dc:language>en-US</dc:language>
  <cp:lastModifiedBy>Нина Николаевна Морозова</cp:lastModifiedBy>
  <cp:lastPrinted>2014-10-07T14:21:00Z</cp:lastPrinted>
  <dcterms:modified xsi:type="dcterms:W3CDTF">2014-10-07T08:22:00Z</dcterms:modified>
  <cp:revision>13</cp:revision>
  <dc:subject/>
  <dc:title>Акт</dc:title>
</cp:coreProperties>
</file>