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______</w:t>
      </w:r>
    </w:p>
    <w:p>
      <w:pPr>
        <w:pStyle w:val="Normal"/>
        <w:rPr/>
      </w:pPr>
      <w:r>
        <w:rPr>
          <w:sz w:val="22"/>
          <w:szCs w:val="22"/>
        </w:rPr>
        <w:t>от «__» __________20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атериалов, оборудования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иваемых Подрядчиком или Заказчико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БУ обеспечивает Подрядчик)</w:t>
      </w:r>
    </w:p>
    <w:tbl>
      <w:tblPr>
        <w:tblW w:w="973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0"/>
        <w:gridCol w:w="2739"/>
        <w:gridCol w:w="1080"/>
        <w:gridCol w:w="540"/>
        <w:gridCol w:w="4370"/>
      </w:tblGrid>
      <w:tr>
        <w:trPr/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сточников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нности сторон –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Площадк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куста, досыпка грунта при сдаче пози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бурения, 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 скважи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одяной скважины после окончания бур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–Буровой станок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для станка, смазочные масла, солидо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евый кан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ильный  инструмен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рабо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ая техника и погрузч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материалов по кусту 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установк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и эксплуатация котельной устано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монтаж П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монтаж П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и эксплуатация ПВО при буре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для котельной, на технологические нуж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ах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вертолетным и водным транспортом (на автономные месторождения)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и виброси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отделите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отделите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воронка  для приготовления раство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чивающие насос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аварийная электростанц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и производственные помещения Заказч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и производственные помещения Подрядч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ьевой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– Материалы и оборудовани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устья скважи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фольды высокого д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ные клапаны, шаровые кра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ПВО на баз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адная труба и подгоночные патру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Подрядч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.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ночные и допускные патрубки для обсадных кол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атериала Заказчика (муфты к обсадным трубам предоставляет подрядчик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о куста и разгруз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на кустовой площадк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обсадных труб на кустовой площадке и работа с ними, включая документооборо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0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вола скважины к спуску обсадной колон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стка обсадной колон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5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итель для водозаборных скважин предоставляет  Подрядчик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68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о куста и с кус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 и добавки, цементир. оп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 178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овые долота и фрез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393.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ствола 220,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ствола 142,9-146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5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ы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долотному сопровождению (при работе в эксплуатационной колонне –Подрядчик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реагенты и их хран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393.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215.9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4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142,8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5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л. механиз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6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араметров бур. раствора и расхода хим.реаген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6.1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бработка бурового раствора в процессе бурения скважи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уководством подрядчика по буровым растворам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7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до куста и с кус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8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хим. реагентов на кустовой площадке и работа с ни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9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отходов бур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тилизации указывает Заказчик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0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илизация тех. воды после мытья емкостей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более 120м</w:t>
            </w:r>
            <w:r>
              <w:rPr>
                <w:sz w:val="20"/>
                <w:szCs w:val="20"/>
                <w:vertAlign w:val="superscript"/>
              </w:rPr>
              <w:t xml:space="preserve">3  </w:t>
            </w:r>
            <w:r>
              <w:rPr>
                <w:sz w:val="20"/>
                <w:szCs w:val="20"/>
              </w:rPr>
              <w:t>на скважину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20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овые системы и инструмент (КНБК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393.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вола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ствола 220,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4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ы, калибраторы, кривые переводники 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, 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5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еводники для долот, КНБК,  УБТ (предохранительны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й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6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ники для долот,  КН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УЗД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7.7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ТС- 177.8х90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метра; паспорта, УЗД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8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Т- 203х100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тров; паспорта, УЗД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9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Т- 121х50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; паспорта, УЗД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0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ая тру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ПК-127х9,19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етров марки «Л» паспорта, УЗД.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ая труба ЛБТПН -147х11(13)мм  ст .«Д16Т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м замки ЗЛК –178; паспорта, УЗД.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2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ная труб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БПН-88,9х9,35мм ст.«Л» или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-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БПН-88,9х11,4 мм (9,35мм) ст.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135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 м (длина трубы 12,3 м), паспорта, УЗ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 (длина трубы 12,3 м), паспорта, УЗД;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3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для бурильной трубы ВБТ-140х140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6 м. + 10 м; паспорта, УЗД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4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для бурильной трубы ВБТ-89х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6 м, паспорта, УЗД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5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ы  для обсадных тру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426,324,245,178,168,146,114; паспорта, УЗД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6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ы  для УБ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9"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УБТ-121, УБТС-178,УБТ-203; паспорта, УЗД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7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ы для бурильного инструмент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ТБПК-127/170, ТБПН-88,9/150, ЛБТ-147/170, паспорта, УЗД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8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опы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Д-200-2400, ШБД-125-1800;  паспорта, УЗД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9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для тру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 укомпектованные стандартным комплектом стелаже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0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ереводников для бурильной колонны, заводского изгото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УЗД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21.</w:t>
            </w:r>
          </w:p>
        </w:tc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к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ребристая диаметром 210 мм</w:t>
            </w:r>
          </w:p>
        </w:tc>
      </w:tr>
      <w:tr>
        <w:trPr/>
        <w:tc>
          <w:tcPr>
            <w:tcW w:w="37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– Участки ствола скважин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вол скважины 393.7 м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ая тру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. раство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стья скваж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ол скважины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ая тру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. раство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стья скваж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оставит колонную головку,</w:t>
            </w:r>
          </w:p>
          <w:p>
            <w:pPr>
              <w:pStyle w:val="Normal"/>
              <w:jc w:val="center"/>
              <w:rPr/>
            </w:pPr>
            <w:r>
              <w:rPr/>
              <w:t>ПВО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3. 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Ствол скважины 220,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ая тру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. Раство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стья скваж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едоставит фонтанную арматуру</w:t>
            </w:r>
          </w:p>
        </w:tc>
      </w:tr>
      <w:tr>
        <w:trPr/>
        <w:tc>
          <w:tcPr>
            <w:tcW w:w="37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- Услуг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уск обсадных колон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393.7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Подрядчик предоставляет смазку</w:t>
            </w:r>
          </w:p>
        </w:tc>
      </w:tr>
      <w:tr>
        <w:trPr>
          <w:trHeight w:val="241" w:hRule="exact"/>
          <w:cantSplit w:val="true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295.3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Подрядчик предоставляет смазку</w:t>
            </w:r>
          </w:p>
        </w:tc>
      </w:tr>
      <w:tr>
        <w:trPr>
          <w:cantSplit w:val="true"/>
        </w:trPr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вол 220,7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Подрядчик предоставляет смазку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йде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онн всех диаметром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ючи для обсадных труб 245мм,178мм, 168мм, 146мм, 114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онн всех диаметром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ефектоско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клонно направленное бурение (тех. сопровожде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вол 220,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вол 142,9-146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бобуры, винтовые двигате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вол 220,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твол 142,9 -146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на кустовой площадке и работа с ни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клинометр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вол 220,7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дает и подтверждает заявку на проведение замера инклинометром или гироскопом</w:t>
            </w:r>
          </w:p>
        </w:tc>
      </w:tr>
      <w:tr>
        <w:trPr>
          <w:cantSplit w:val="true"/>
        </w:trPr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295.3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варийные</w:t>
            </w:r>
            <w:r>
              <w:rPr>
                <w:b/>
                <w:sz w:val="20"/>
                <w:szCs w:val="20"/>
              </w:rPr>
              <w:t xml:space="preserve"> (ловильные) работы и </w:t>
            </w:r>
            <w:r>
              <w:rPr>
                <w:b/>
                <w:bCs/>
                <w:sz w:val="20"/>
                <w:szCs w:val="20"/>
              </w:rPr>
              <w:t>аварийный</w:t>
            </w:r>
            <w:r>
              <w:rPr>
                <w:b/>
                <w:sz w:val="20"/>
                <w:szCs w:val="20"/>
              </w:rPr>
              <w:t xml:space="preserve"> инструмен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согласовывает план работ и осуществляет контроль, Подрядчик предоставляет аварийного мастера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ение герметичности  обсадных колон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А-320 предоставляет Подрядчик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отаж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дает и подтверждает заявку на проведение каротажа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ое сопровождение ГИС (ОК, ВИКИЗ, КИИ, керн, бурение горизонт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вола скважины всех диаметр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8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ектоскопия БТ и опресовка бурильной колон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9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энерг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 для ДГУ  6 кВ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1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и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ометры АКМ ГИВ </w:t>
            </w:r>
          </w:p>
        </w:tc>
      </w:tr>
      <w:tr>
        <w:trPr/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2.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ектоскопия Б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70"/>
        <w:gridCol w:w="1080"/>
        <w:gridCol w:w="900"/>
        <w:gridCol w:w="4180"/>
      </w:tblGrid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редоставляемого оборудования подрядч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1. Переводники</w:t>
            </w:r>
            <w:r>
              <w:rPr>
                <w:sz w:val="20"/>
                <w:szCs w:val="20"/>
              </w:rPr>
              <w:t xml:space="preserve"> </w:t>
              <w:tab/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117/1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17/1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17/1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1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33/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47/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47/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гидромонитор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17/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резер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алибратор)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71/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БТ-203)</w:t>
            </w:r>
          </w:p>
        </w:tc>
      </w:tr>
      <w:tr>
        <w:trPr>
          <w:trHeight w:val="4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52/152 «левый» (П-152/147 «левый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47/1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рения горизонтального участ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02/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02/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работ по креплению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324 ОТТ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168 БТ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7/146 БТ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Элеваторы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324-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168-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147-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127-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 194-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/б 3ТСШ-195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 245-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рения горизонтального участка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89 ПН-1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114-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89-125, КМ 73-1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БТ-108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способление для продувки квадрата, манифоль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лючи КМБ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бором челюстей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ючи КМТ-М 89-1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бором челюстей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оронка  210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Штроп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Д 200-2100 ( 2400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Д 125-1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. участка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В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Юбка ( против разбрызги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Хомут универсальный 127-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Хомут универсальный 89-1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лапан обратный КОБ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Кран шаровой КШВН 1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Кран шаровой КШВН 1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Комплект клиньев ПКР 146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Комплект клиньев ПКР 168 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Плашки для клин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мм, 114мм, 127мм,146мм, 168мм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Вкладыши рото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140х140 , 89х89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Компрессор КР-2 для закачки компенсатор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Шабло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се типоразмеры обсадных и бурильных труб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Ключ ПБ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Челюсти АК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се типоразмеры обсадных и бурильных труб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Упоры АК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се типоразмеры обсадных и бурильных труб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Стропа по перечн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ные</w:t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Фильтр под квадра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Динамомет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ция аварийного инструмента, необходимого для бурения (на месторождениях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чик МБУ 32х73 с переводником под бурильный инстру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чик МБУ 74х1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чик МБУ 100х14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локол К 135х1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локол 174х1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Ерши, щуки для ловли геофизического кабеля.</w:t>
      </w:r>
    </w:p>
    <w:p>
      <w:pPr>
        <w:pStyle w:val="Normal"/>
        <w:rPr/>
      </w:pPr>
      <w:r>
        <w:rPr/>
        <w:t>Кроме того на дальних месторожден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руба ТБПК – 127х9,19 «Л» (левая) – 3000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руба ТБПК – 88,9х9,35  «Л» (левая) – 4000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чик МБУ 32х73 (левый) с переводником под бурильный инстру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чик МБУ 74х120 (лев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чик МБУ 100х142 (лев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локол К 135х113 (лев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локол 174х143 (левый) с переводником под бурильный инстру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ершот ОВ – 206 в комплекте со спиральным захватом диаметром 175мм, цангами диаметром 147, 127мм и пакерами для возможности промы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нутренняя освобождающаяся труболовка Т-324, Т-245, Т-146 с цангами под внутрений диаметр обсадных колонн диаметром 324, 245, 168, 146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козной колокол К 182х146 (левый) в комплекте со 168мм обсадной трубой ле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резера для работы в 146, 168мм эксплуатационных колоннах.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TextBodyIndent"/>
              <w:snapToGrid w:val="false"/>
              <w:spacing w:before="0" w:after="0"/>
              <w:ind w:left="284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ind w:left="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567"/>
      <w:jc w:val="center"/>
      <w:outlineLvl w:val="2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14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Japanese Gothic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napToGrid w:val="false"/>
      <w:ind w:right="-1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48:00Z</dcterms:created>
  <dc:creator>BaranovaOS</dc:creator>
  <dc:description/>
  <cp:keywords/>
  <dc:language>en-US</dc:language>
  <cp:lastModifiedBy>Нина Николаевна Морозова</cp:lastModifiedBy>
  <cp:lastPrinted>2010-09-09T15:03:00Z</cp:lastPrinted>
  <dcterms:modified xsi:type="dcterms:W3CDTF">2014-10-07T11:44:00Z</dcterms:modified>
  <cp:revision>46</cp:revision>
  <dc:subject/>
  <dc:title>приложение №___ к договору №______ от «___» _______ 2004г</dc:title>
</cp:coreProperties>
</file>