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октя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789"/>
        <w:gridCol w:w="3118"/>
        <w:gridCol w:w="851"/>
        <w:gridCol w:w="17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114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19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дилером, представителем, дистрибьютором (подтверждается дилерскими сертификатами, письмами от производителей, договорами с заводами-изготовителями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 эксплуатации Втулок внутренней защиты шва трубы  не менее 1 года  на объектах ОАО «Славнефть-Мегионнефтегаз» или положительного результата опытно промысловых испытаний на объектах ОАО «СН-МНГ» не менее 6 месяцев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10-12T14:52:00Z</cp:lastPrinted>
  <dcterms:modified xsi:type="dcterms:W3CDTF">2016-07-01T05:22:00Z</dcterms:modified>
  <cp:revision>187</cp:revision>
  <dc:subject/>
  <dc:title>Описание процесса проведения конкурсов</dc:title>
</cp:coreProperties>
</file>