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3"/>
        <w:gridCol w:w="2686"/>
        <w:gridCol w:w="3282"/>
        <w:gridCol w:w="992"/>
        <w:gridCol w:w="113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95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219х18 ст.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325х12 ст.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8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219х12 ст.09Г2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273х12 ст.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9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8 ст.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159х12 ст.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1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114х12 ст.09Г2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159х8 ст.10г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7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159х8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1468-010-593377520-2003  ТУ1468-010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8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219х10-4-0,75-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р. внут.покр. ТУ1390-001-52534308-2005  ТУ 1468-010-59337752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2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6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6 ст.20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89х10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 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6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114х10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эллиптическая 325х12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1468-010-593377520-2003 ГОСТ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эллиптическая 426х12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1468-010-593377520-2003 ГОСТ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эллиптическая 530х12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6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эллиптическая 57х6 ст.13ХФА НВ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390-001-52534308-2008  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эллиптическая 57х9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6 ст.20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89х10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 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2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6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57х6 ст.20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лушка сферическая 89х10 ст.13ХФ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1462-203-0147016-01 ГОСТ 17379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76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анец воротниковый ст.09г2с 2-50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анец воротниковый ст.09г2с 2-80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9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анец воротниковый ст.20 2-300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анец воротниковый ст.20 2-400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с двумя гайками М24х110 ст.35,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26-2040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7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с двумя гайками М36х210 ст.35,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26-2040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с двумя гайками М27х180 ст.35,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2204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16х10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22042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7х14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9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4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4х14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4х12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6 ст.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30 ст.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7 ст.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0х12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9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30х16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12х7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с двумя гайками М36х180 ст.35,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1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2 ст.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0х140.8.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2616-1612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4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7х22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7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20х18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7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16х18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8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М30х200 ст.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7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АМ 16х120 ст.40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2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пилька АМ 10х70 ст.40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2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0 ст.35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29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0 ст.35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6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2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4 ст.35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9066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8х6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8х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5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8х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9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25,8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6х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6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6х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6х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нт М4х20 саморе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65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8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нт саморез М6х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10.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12.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6.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8.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371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6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лепка алюм. 4,8х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.серде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8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,5х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0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,5х4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0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оц.кровел.с резин.уплот.4,8х50м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1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лепка алюминевая 4х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льной серде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4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,5х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4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,5х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6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руп саморез 3,5х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85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х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8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10х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6х2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8х25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8х3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3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35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3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4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 6х10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 8х10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6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 10х10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6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 12х10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6.01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8.01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10.01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айба 12.01.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6958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5х1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6х1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9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10х15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M10х40.8.8 С 0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4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по металлу оцинк. 4,2х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6х1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2х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8х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10х6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т М6х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7798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27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3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2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5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йка М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91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нт саморез М6х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1165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4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рез 3,5х3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5-11T09:42:00Z</cp:lastPrinted>
  <dcterms:modified xsi:type="dcterms:W3CDTF">2016-05-31T10:50:00Z</dcterms:modified>
  <cp:revision>26</cp:revision>
  <dc:subject/>
  <dc:title>Описание процесса проведения конкурсов</dc:title>
</cp:coreProperties>
</file>