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984"/>
        <w:gridCol w:w="1701"/>
        <w:gridCol w:w="851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копиров.фиолет.100л А4 297х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уалетная однослой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чертеж./ватман/610х800мм пл.180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бумажное 2-х слой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улона в 1 пач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бумажные(пач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 в пач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миллимитровая шир.880ммх4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атора формат А4 RSN0148 (100шт в пачк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0шт в пач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тенце бумажное (улучшен.кач-в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слойное Prem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уалетная (улучшен.кач-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слойное Prem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акварели А-4(10листов/пач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ученическая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переплетаА4 прозра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переплета А4 "под кожу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си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двухсторонний 24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металлический 50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c ручкой №24/6 и 26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 6цв н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150л с линей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тель с боковым карма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в стакане 9х9х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trHeight w:val="2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3-х блочный настенный 33х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4-цветная самоклеящая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записей 75х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ечка геле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ер корректирующий  de V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 30 цветов (наб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атор 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ф.А 5 кожзаме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нш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канцелярский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пластмас.для брошюратора 8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100 прозрачными вкладыш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пластмас.для брошюратора 16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пластмас.для брошюратора 12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штук в наб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горизонтальныйАрт.216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мал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а пласт. для переплета d8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а пласт. для переплета d12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а пласт.для переплета d22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а пласт.для переплета d28,5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32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51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вертик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ожка для брошюратора Delta A4белая под кожу (FS-53701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ожка для брошюратора Chromo A4синяя карт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пластикпрозрачная желтая 200 м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пластикпрозрачная 300 м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на спирали 96листовформат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 синяя корпус из прорезиннеого пла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учек 3 цв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автоматический корпус пластмассовый  диаметр 0,5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иковая 30см с держ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цветная 28мм 100шт/уп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ка цветная головка 10х7ммдля фиксации запи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ук в упак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с линейкой 70мм до 200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 №10 и 26/6 механический механизм пластиковые ру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стольный ПРЕМЬЕР 14 предметов черный или а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предметов, ч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 морозстойкий 36г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85 г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50мл роли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корректирующая быстросохнущая 12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ель-картотека А4 на 13 отделенийпластиковый замок  жесткий пла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80ммметал.кант съемный прижимной меха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50ммметал.кант съемный прижимной механ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иняятвердый пла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 алфавитный А-Я пластикАРТ.NOF3803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ер-индекс 45х12мм по 25л на пластике5 неоновых цв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с клееным краем 51х76 100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А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3-х цве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3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3/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А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гнитно-маркерная 1200х900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бумаг вертик.ЛТ-32 ч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с клееным краем 50х50 250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атора 125 мкр65х95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ель кожа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:Черный; </w:t>
            </w:r>
            <w:r>
              <w:rPr>
                <w:sz w:val="22"/>
                <w:szCs w:val="22"/>
              </w:rPr>
              <w:t>Размер ШхГхВ, см:</w:t>
            </w:r>
            <w:r>
              <w:rPr/>
              <w:t>40х11х32; Наличие ремня: 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по меся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алфавитный А4 ROZ 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даш корректирующий EK"ArcticWahite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для флипч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ка штемпельная TrodatColour7011 28m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регистратор 75мм "Ринг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настольный "DESKMATE"17 предм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сигнальная 50ммх200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VIP на подпись тиснение фольг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обложки  NEBRASKA, цвет папки красный, надпись выполнена золотыми буквами по заявке заказч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капиллярной ручки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8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переплетный А4 толщ.1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 че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копиров.черная 100 л. А4 297х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-корректор PROF 8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19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76х127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Basic 0,7мм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этикеток самоклеющихся 45х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15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 магни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ркерная Флипчерт 70х100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4-х цве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с красным стержн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ученическая в клетку 12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ф.А 5 кожзаменительс логотипом ОАО "СН-МН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наносится в правый верхний угол 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80мм с бок.карма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50мм с бок.карма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по месяцам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цифровой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алфавитный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из кожзаменителя на зам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ртфеле 3 отделения одинаковой ширины выстроены на разной высоте.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2 небольших кармана для визиток и 2-х ручек.</w:t>
            </w:r>
          </w:p>
          <w:p>
            <w:pPr>
              <w:pStyle w:val="Style33"/>
              <w:rPr>
                <w:rFonts w:ascii="Verdana" w:hAnsi="Verdana" w:cs="Verdana"/>
                <w:color w:val="4B4B4B"/>
                <w:sz w:val="21"/>
                <w:szCs w:val="21"/>
              </w:rPr>
            </w:pPr>
            <w:r>
              <w:rPr>
                <w:sz w:val="22"/>
                <w:szCs w:val="22"/>
              </w:rPr>
              <w:t>Замок портфеля изготовлен из качественного металла и может закрываться на клю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sz w:val="22"/>
                <w:szCs w:val="22"/>
              </w:rPr>
              <w:t>Папка "Бэтта" / или аналог, импортный кожзам</w:t>
            </w:r>
            <w:r>
              <w:rPr>
                <w:rFonts w:cs="Segoe UI" w:ascii="Segoe UI" w:hAnsi="Segoe UI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Папка имеет два отделения на молнии, первое имеет клапан на кнопке, плоский карман на молнии, карман для документов, визиток и ручек. </w:t>
            </w:r>
          </w:p>
          <w:p>
            <w:pPr>
              <w:pStyle w:val="Style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мм: 360х300х65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20 прозрачными вкладышами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40 прозрачными вкладышами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80 прозрачными вкладышами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100 прозрачными вкладышами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30 прозр.вклад.А3 торец 20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уго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 прозр.верхом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на спирали А5с логотипом ОАО "СН-МН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 к форме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наносится в правый нижней угол 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жаная деловая с логотипом ОАО "СН-МН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2 к форме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наносится в правый верхний угол 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Памятный адрес"(кожзам.)с логотипом  ОАО "СН-МН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наносится в правый верхний угол 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ная с завяз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 245х335с логотипом ОАО "СН-МН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наносится в правый нижней угол 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капиллярная с логотипом ОАО "СН-МНГ"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4 к форме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логотипа см. п.2.1 формы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жимом пластиковая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прорезиненный корпус с логотипом ОАО "СН-МНГ"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3 к форме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логотипа см. п.2.1 формы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3-х блочный настенный 33х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тель с боковым кар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 синяя с логотипом ОАО "СН-МН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4 к форме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ец логотипа см. п.2.1 формы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в стакане 9х9х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оготипом ОАО "СН-МН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наносится в правый верхний угол 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 с логотипом ОАО "СН-МН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наносится в правый верхний угол 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авто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 55 мм пластик рез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 75 мм пластик рез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76х76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76х127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К подписи"с логотипом ОАО "СН-МН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тип наносится в правый нижний угол 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9х9х5 склейка в термоплен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 пластиковая с кнопкой с логотипом ОАО "СН-МН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тип наносится в правый нижний угол 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металлический 50л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Р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150л с линейкой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4-цветная самоклеящаяся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металлическая 100шт 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3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ечка гелевая ErichKrause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горизонтальный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8мм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19мм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мм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32мм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51мм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 для бумаг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на спирали 96листов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учек 3 цветов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цветная 28мм 100шт/упак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с линейкой 70мм до 200 листов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85 гр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 роликовый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50мл роликовый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ер-индекс 45х12мм на пластике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для флипчарта 67х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 черный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-корректор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с разбавителем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24листа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бумаги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гофрированная 50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ель для механических карандашей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48листов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96листов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20 см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40 см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бытовые 17см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прозрачный(файл)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календаря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ка-стерка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механический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-конструктор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4 цветов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ErichKrause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 синий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обложка "Дел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-роллер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А4 96л обложка бумвин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Офисная планета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Brauberg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синий к ручке Офисная пла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синий к ручке Brauber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черный к ручке Brauber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30смErichKra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с алфавитом А5 с логотипом ОАО "СН-МН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тип наносится в правый нижний угол 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пластиковый с кнопкой 24х19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нопок силовых 50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 Фаварид 90ммарт. ЛТ 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бумвинил с 4 завязкамиширина корешка 80ммарт. 54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а канцелярская силовая Erich Rrauseарт. 248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два кольца 40мм.пласт. 08ммарт.107-0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ручка автом.синяя кор. прорез. цвет си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ь на автоматическую руч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краска белая нитро ос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краска красная нитро ос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краска желтая нитро ос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краска синяя нитро осн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72ммх60м 50 м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с разбав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л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из кожзаменителя на замкеГОСТ 28631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130х75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на 40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канцелярская 100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ученическая в клетку 24ли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ерекидной насто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 16-ти разр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онторский ПВА,масса 80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20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20 прозрачными вкладышами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80 прозрачными вкладышами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уго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атор 7,5см формат А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 прозр.верхом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для механич.карандаша 0,5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(больших размер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полиэт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8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с алфави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на спир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48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96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ученическая в клетку 18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клеящий 20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почт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бумажный 22х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4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пласти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нцелярский пластик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акварельная 12 цв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бытовые 17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жаная дел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К подпис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40 прозрачными вкладышами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ная с завяз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 245х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"Дел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геодезическ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прозрачный(фай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календ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ка-ст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-констру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ук в пач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шт в пач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капиллярная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д/капиллярной ру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синий дли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ла для штемпельной подушки (си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а канцелярская металл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 в короб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металлическая 100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3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канцелярский 15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фарет в наборах (буквы, цыфры, символ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боре буквы, цыфры, симв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 12 цветов (наб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4 цв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9х9х5 склейка в термопленкеАРТ. 5С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жимом пластиковая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силикатный масса 110-120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чековая "Самсунг-ЕР-4615 RF" 44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 пластиковая с кноп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канцелярский 50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черный дли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красный дли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зеленый дли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канцеляр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художестве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шт в ко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формат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ля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течная на резин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а поздравите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 на автоматической оснаст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 изготавливается по искизам 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чер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автоматическая синя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Поздравляе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с клееным краем 76х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3 SO GOOD-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4 HQ-230 D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ка с логотип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4 к форме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-пластик, штампопечать в одну краску, чернила -синие, логотип ОАО "СН-МНГ"(Образец логотипа см. п.2.1 формы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а поздравительная VI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а изготавливается по заказу 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юратор Rayson SD-1201 или а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роб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Логотип  ОАО «СН-МНГ» для нанесения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0669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40" w:right="851" w:gutter="0" w:header="567" w:top="958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5-16T10:03:00Z</cp:lastPrinted>
  <dcterms:modified xsi:type="dcterms:W3CDTF">2016-05-31T10:25:00Z</dcterms:modified>
  <cp:revision>209</cp:revision>
  <dc:subject/>
  <dc:title>Описание процесса проведения конкурсов</dc:title>
</cp:coreProperties>
</file>