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0 сентября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2551"/>
        <w:gridCol w:w="3828"/>
        <w:gridCol w:w="850"/>
        <w:gridCol w:w="1276"/>
      </w:tblGrid>
      <w:tr>
        <w:trPr>
          <w:trHeight w:val="6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треб-ность к приобретению</w:t>
            </w:r>
          </w:p>
        </w:tc>
      </w:tr>
      <w:tr>
        <w:trPr>
          <w:trHeight w:val="6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6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нк"Личная карточка"Т-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Т-2 (мяг. картон) формат А4.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риложение 1 (4 листа)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21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4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нк"Визитная карточка"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Изготовление индивидуально (ФИО, №тел., факса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emai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уточняется при поставке). Размер:9х5см. Поставка производится по мере поступлений заявок Покупателя (выборка частями) в оперативном порядке в течение суток на протяжении всего срока поставки.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риложение 2 (1 лист)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 000</w:t>
            </w:r>
          </w:p>
        </w:tc>
      </w:tr>
      <w:tr>
        <w:trPr>
          <w:trHeight w:val="7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47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лон на выдачу "бензин Аи-92" 20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Цветной. 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Приложение 3 (1 лист)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>
          <w:trHeight w:val="6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0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мятка работнику в обл.ОТППБ (10х15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безопасность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Двусторонняя печать. Логотип ОАО «СН-МНГ». 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Содержание согласовывается перед изготовлением с Охраной Труда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риложение 4 (2 листа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</w:tr>
      <w:tr>
        <w:trPr>
          <w:trHeight w:val="11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89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мятка работнику в обл. ОТППБ 10х7 25 лверстка  дизайн печать 4+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лок из 25 жестких листов из тонкого ламинированного картона   (плотной бумаги) размер 70 * 100 мм скрепленных  на металлическое кольцо в верхнем  левом углу.  Две обложки - сверху/снизу с логотипом СН-МНГ, фото ,  названием памятки  с одной стороны – «Безопасность при производстве работ, с другой – Основные правила безопасности. На листах синяя кайма 3 мм, двухстороння цветная печать: текст, знаки безопасности. На каждом листе – нижний колонтитул: Логотип ОАО СН-МНГ», логотип «Год охраны труда», слоган: «Безопасность начинается с меня». 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Содержание согласовывается перед изготовлением с Охраной Труда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риложение 5, 5.1(41 лист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000</w:t>
            </w:r>
          </w:p>
        </w:tc>
      </w:tr>
      <w:tr>
        <w:trPr>
          <w:trHeight w:val="11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9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мятка работнику в обл. ОТППБ А-4 1л1л верстка  дизайн печать 4+4 2 с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ротивоалкогольная политика уплотненная   бумага  А-5 (или две на А-4) . 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 xml:space="preserve">Содержание согласовывается перед изготовлением с Охраной Труда.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риложение 6 (1 лист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>
          <w:trHeight w:val="14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9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амятка прогр. инструктажа посетителейА-4  1л верстка дизайн печать 4+4 2 с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плотненная лощеная бумага,   альбомный формат А-4 2 сложения  Фото образца прилагается. Двусторонний буклет, сложенный  на 3 равные страницы.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 xml:space="preserve">Содержание согласовывается перед изготовлением с Охраной Труда.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риложение 7 (2 листа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>
          <w:trHeight w:val="14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62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мятка по Стандартам ОАО «СН-МНГ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основные правила в виде веера до 25 листов (как №248998 такая же форма веером) Образец предоставляется заказчиком для изготовления на этапе заключения договора. 10,3х15см. 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 xml:space="preserve">Содержание согласовывается перед изготовлением с Охраной Труда.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риложение 8 (33 листа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00</w:t>
            </w:r>
          </w:p>
        </w:tc>
      </w:tr>
      <w:tr>
        <w:trPr>
          <w:trHeight w:val="14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62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амятка по ОТПиПБ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ервая помощь, размер10х15см, на пружине. 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 xml:space="preserve">Содержание согласовывается перед изготовлением с Охраной Труда.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риложение 9 (32 листа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6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дилером, представителем, дистрибьютором, партнером с опытом поставки продукции не менее 2-х лет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80"/>
        </w:tabs>
        <w:ind w:left="3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60"/>
        </w:tabs>
        <w:ind w:left="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780" w:hanging="720"/>
      </w:pPr>
      <w:rPr/>
    </w:lvl>
    <w:lvl w:ilvl="4">
      <w:start w:val="1"/>
      <w:numFmt w:val="decimal"/>
      <w:lvlText w:val="%1.%2.%3.2.%5."/>
      <w:lvlJc w:val="left"/>
      <w:pPr>
        <w:tabs>
          <w:tab w:val="num" w:pos="1160"/>
        </w:tabs>
        <w:ind w:left="1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80"/>
        </w:tabs>
        <w:ind w:left="1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60"/>
        </w:tabs>
        <w:ind w:left="1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0"/>
        </w:tabs>
        <w:ind w:left="1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60"/>
        </w:tabs>
        <w:ind w:left="1960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5"/>
      <w:numFmt w:val="bullet"/>
      <w:lvlText w:val="-"/>
      <w:lvlJc w:val="left"/>
      <w:pPr>
        <w:tabs>
          <w:tab w:val="num" w:pos="2480"/>
        </w:tabs>
        <w:ind w:left="2480" w:hanging="34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0"/>
        </w:tabs>
        <w:ind w:left="3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0"/>
        </w:tabs>
        <w:ind w:left="4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0"/>
        </w:tabs>
        <w:ind w:left="5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0"/>
        </w:tabs>
        <w:ind w:left="6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0"/>
        </w:tabs>
        <w:ind w:left="68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Catalogelementgrupedpropvalue2">
    <w:name w:val="catalog-element-gruped_prop-value2"/>
    <w:qFormat/>
    <w:rPr>
      <w:b/>
      <w:bCs/>
      <w:color w:val="000000"/>
    </w:rPr>
  </w:style>
  <w:style w:type="character" w:styleId="Propslistnamei1">
    <w:name w:val="props-list__name-i1"/>
    <w:qFormat/>
    <w:rPr>
      <w:color w:val="363636"/>
      <w:shd w:fill="FFFFFF" w:val="clear"/>
    </w:rPr>
  </w:style>
  <w:style w:type="character" w:styleId="Style14">
    <w:name w:val="Не вступил в силу"/>
    <w:qFormat/>
    <w:rPr>
      <w:color w:val="00808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1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9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00">
    <w:name w:val="s00 Текст"/>
    <w:basedOn w:val="Normal"/>
    <w:qFormat/>
    <w:pPr>
      <w:widowControl w:val="false"/>
      <w:overflowPunct w:val="false"/>
      <w:autoSpaceDE w:val="false"/>
      <w:ind w:firstLine="340"/>
      <w:jc w:val="both"/>
      <w:textAlignment w:val="baseline"/>
    </w:pPr>
    <w:rPr>
      <w:szCs w:val="22"/>
    </w:rPr>
  </w:style>
  <w:style w:type="paragraph" w:styleId="S08">
    <w:name w:val="s08 Список а)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1080" w:leader="none"/>
      </w:tabs>
      <w:overflowPunct w:val="false"/>
      <w:autoSpaceDE w:val="false"/>
      <w:jc w:val="both"/>
      <w:textAlignment w:val="baseline"/>
      <w:outlineLvl w:val="4"/>
    </w:pPr>
    <w:rPr>
      <w:szCs w:val="22"/>
    </w:rPr>
  </w:style>
  <w:style w:type="paragraph" w:styleId="S06">
    <w:name w:val="s06 Список -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80" w:after="0"/>
      <w:textAlignment w:val="baseline"/>
      <w:outlineLvl w:val="2"/>
    </w:pPr>
    <w:rPr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5-11-05T13:03:00Z</cp:lastPrinted>
  <dcterms:modified xsi:type="dcterms:W3CDTF">2016-05-31T10:17:00Z</dcterms:modified>
  <cp:revision>192</cp:revision>
  <dc:subject/>
  <dc:title>Описание процесса проведения конкурсов</dc:title>
</cp:coreProperties>
</file>