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hanging="0"/>
        <w:jc w:val="right"/>
        <w:rPr/>
      </w:pPr>
      <w:r>
        <w:rPr>
          <w:b/>
          <w:color w:val="000000"/>
        </w:rPr>
        <w:t>Приложение №2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к Типовым техническим требованиям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на изготовление и поставку дизельной электростанции мощностью 30 кВт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788" w:firstLine="72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ind w:left="108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еречень конструкторской документации по ДЭС</w:t>
      </w:r>
    </w:p>
    <w:p>
      <w:pPr>
        <w:pStyle w:val="TextBodyIndent"/>
        <w:widowControl w:val="false"/>
        <w:spacing w:before="0" w:after="0"/>
        <w:ind w:left="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9000"/>
      </w:tblGrid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нкт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ЧАСТЬ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ок/перечень данных/документации Поставщика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ок/перечень/комплектность поставляемого основного и дополнительного оборудования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фундамента и нагрузок, с указанием мест для анкерных болтов и т.д.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Заверенный размерный габаритный чертеж/компоновочный чертеж, включая перечень соединений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оновочный чертеж 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й чертеж/компоновочный чертеж для всего важного дополнительного оборудования, поставляемого Поставщиком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Техническое описание/Паспорт собранной установки, согласно требованиям Российских органов (в т.ч. основные технические параметры: выходное напряжение (В), электрическая мощность (кВт, кВА), частота (Гц), пусковые характеристики, расход топлива, масла, объемы емкостей масла и жидкости, мощность собственных нужд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требования к качеству потребляемого топлива уровень звука, параметры выхлопа, показатели надежности и т.д.)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Чертежи тяжелого и/или крупного оборудования с требованиями к весу и транспортировке/чертежами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ТЕХНОЛОГИЧЕСКИЕ ПРОЦЕССЫ/УПРАВЛЕНИЕ/ЭЛЕКТРООБОРУДОВАНИЕ И КИП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ципиальная технологическая схема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КИП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обые требования по установке, подключению, режимам работы. 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Потребность в ресурсах, необходимых для обеспечения работоспособности установки 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качеству потребляемого топлива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.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ципиальные электрические схемы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2.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хемы электрических соединений 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2.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хемы/чертежи соединений КИП и электрооборудования, включая оборудование автоматической синхронизации параллельной работы генераторов с энергосистемой (при наличии условия в ТТ).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2.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Компоновочные чертежи КИП и электрооборудования и перечень соединений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2.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Принципиальные схемы КИП и электрооборудования и ведомость материалов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.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уставок КИП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2.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ные чертежи КИП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2.1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Описание системы управления, принципы эксплуатации и функциональная проектная техническая спецификация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2.1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ципиальная схема номинальных параметров управления и ведомость материалов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2.1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Требования к энергоснабжению для агрегата, включая требования к постоянному току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2.1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ецификации 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2.1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хема заземления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.1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Схемы/принципиальные схемы внутренних соединений панели (панелей)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2.2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хема (схемы) соединений панели управления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.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гические схемы (блокировки и безопасности). Схемы последовательностей, графики причинной зависимости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.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Перечень кабелей (для всего оборудования, предоставляемого Поставщиком)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2.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ы и выводы панелей управления и синхронизации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.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полненные спецификации 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3.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НАЯ ОБВЯЗКА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ы/чертежи трубной обвязки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3.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ссы труб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.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И ВВОД В ЭКСПЛУАТАЦИЮ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.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по монтажу и вводу в эксплуатацию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5.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ПЛУАТАЦИЯ И ТЕХНИЧЕСКОЕ ОБСЛУЖИВАНИЕ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5.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а по эксплуатации и техническому обслуживанию, включая руководство по производству автоматической синхронизации параллельной работы генераторов с энергосистемой (при наличии условия в ТТ).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5.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очник технических данных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5.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мендуемые запасные части для обычного технического обслуживания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5.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ончательная схема заправки смазочными маслами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ind w:left="8496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0C0C0" w:val="clear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hd w:fill="E0E0E0" w:val="clear"/>
      <w:ind w:left="360" w:hanging="0"/>
      <w:jc w:val="center"/>
    </w:pPr>
    <w:rPr>
      <w:b/>
      <w:i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 ТНГП с логотипом ассоциации(Ч-Б)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9:19:00Z</dcterms:created>
  <dc:creator>SNGP</dc:creator>
  <dc:description/>
  <cp:keywords/>
  <dc:language>en-US</dc:language>
  <cp:lastModifiedBy>Семенов Сергей Кириллович</cp:lastModifiedBy>
  <cp:lastPrinted>2016-04-18T15:52:00Z</cp:lastPrinted>
  <dcterms:modified xsi:type="dcterms:W3CDTF">2016-04-27T13:15:00Z</dcterms:modified>
  <cp:revision>9</cp:revision>
  <dc:subject/>
  <dc:title>Тюменская Ассоциация проектных и изыскательских предприятий</dc:title>
</cp:coreProperties>
</file>