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4"/>
        </w:rPr>
        <w:t>Приложение №2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к Договору №____ от ___  _____2014г</w:t>
      </w:r>
      <w:r>
        <w:rPr>
          <w:sz w:val="20"/>
          <w:szCs w:val="20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300" w:before="0" w:after="0"/>
        <w:ind w:firstLine="70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  <w:t>РАЗГРАНИЧИТЕЛЬНЫЙ ПЕРЕЧЕНЬ ОБОРУДОВАНИЯ, СРЕДСТВ И МАТЕРИАЛОВ, ПОСТАВЛЯЕМЫХ СТОРОНАМИ ДЛЯ ВЫПОЛНЕНИЯ УСЛУГ</w:t>
      </w:r>
    </w:p>
    <w:p>
      <w:pPr>
        <w:pStyle w:val="Normal"/>
        <w:shd w:fill="FFFFFF" w:val="clear"/>
        <w:autoSpaceDE w:val="false"/>
        <w:spacing w:lineRule="auto" w:line="300" w:before="0" w:after="0"/>
        <w:ind w:firstLine="70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при инженерно-техническом сопровождении наклонно-направленного бурения</w:t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367"/>
        <w:gridCol w:w="51"/>
        <w:gridCol w:w="1275"/>
        <w:gridCol w:w="1493"/>
        <w:gridCol w:w="1242"/>
      </w:tblGrid>
      <w:tr>
        <w:trPr>
          <w:trHeight w:val="40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зиц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казчик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firstLine="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"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затрат Исполнит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имости услуг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 Оборудование, материалы и инструмен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Буровая установк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 Ротор, роторный вкладыш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 Системы приготовления и очистки бурового раствора 4-х ступенчата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 Бурильный инструмент и переводни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 Переводники для оборудования Исполнител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 Ведущая труб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 УБ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. Элеваторы под бурильные и обсадные труб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. Телеметрическая система с гидравлическим каналом связ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0. Диамагнитные труб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11. Забойные двигатели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2. Калибратор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3. Доло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4. Обратные клапан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5. Буровой раство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 Транспорт и спецтехник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 Мобилизация и демобилизация оборудования Подрядчика до буровой и обратно в период отсутствия зимних автодорог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олетные перевозки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Мобилизация и демобилизация оборудования Подрядчика до буровой и обратно при наличии зимней автодорог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следующим перевыставлением фактических затрат Заказчику</w:t>
            </w:r>
          </w:p>
        </w:tc>
      </w:tr>
      <w:tr>
        <w:trPr>
          <w:trHeight w:val="1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 Геофизические исследова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 Персона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 Инженеры-телеметрист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уг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1 .Обеспечение связью буровая – офис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сполнител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 Проживание персона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Исполните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агон-дом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3. Обеспечение размещения оборудова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сполните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4. Смена вахт персонал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сполнител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ind w:left="242" w:firstLine="14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 Вертолетные перевозки в период отсутствия дорог (2 рейса Ми-8 в месяц, в том числе на внешней подвеске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ЗАКАЗЧИК:</w:t>
            </w:r>
          </w:p>
        </w:tc>
        <w:tc>
          <w:tcPr>
            <w:tcW w:w="276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rPr/>
            </w:pPr>
            <w:r>
              <w:rPr>
                <w:sz w:val="22"/>
              </w:rPr>
              <w:t>ИСПОЛНИТЕЛЬ:</w:t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52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ООО «Славнефть-Красноярскнефтегаз»</w:t>
            </w:r>
          </w:p>
        </w:tc>
        <w:tc>
          <w:tcPr>
            <w:tcW w:w="276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652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76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52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 xml:space="preserve">__________________ </w:t>
            </w:r>
            <w:r>
              <w:rPr/>
              <w:t>Ю.Л. Сидоров</w:t>
            </w:r>
          </w:p>
        </w:tc>
        <w:tc>
          <w:tcPr>
            <w:tcW w:w="276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 xml:space="preserve">__________________ </w:t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652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276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0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6"/>
        </w:rPr>
      </w:r>
    </w:p>
    <w:sectPr>
      <w:type w:val="nextPage"/>
      <w:pgSz w:w="11906" w:h="16838"/>
      <w:pgMar w:left="1260" w:right="850" w:gutter="0" w:header="0" w:top="14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 w:before="0" w:after="0"/>
      <w:ind w:firstLine="700"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1:15:00Z</dcterms:created>
  <dc:creator>XP GAME 2008</dc:creator>
  <dc:description/>
  <cp:keywords/>
  <dc:language>en-US</dc:language>
  <cp:lastModifiedBy>DegtyarnikovaEV</cp:lastModifiedBy>
  <cp:lastPrinted>2014-09-14T14:46:00Z</cp:lastPrinted>
  <dcterms:modified xsi:type="dcterms:W3CDTF">2014-09-25T03:50:00Z</dcterms:modified>
  <cp:revision>18</cp:revision>
  <dc:subject/>
  <dc:title>Приложение № 3</dc:title>
</cp:coreProperties>
</file>