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Приложение №1 </w:t>
      </w:r>
    </w:p>
    <w:p>
      <w:pPr>
        <w:pStyle w:val="Header"/>
        <w:jc w:val="right"/>
        <w:rPr/>
      </w:pPr>
      <w:r>
        <w:rPr/>
        <w:t>к договору №___________ от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:</w:t>
      </w:r>
    </w:p>
    <w:p>
      <w:pPr>
        <w:pStyle w:val="Normal"/>
        <w:jc w:val="center"/>
        <w:rPr/>
      </w:pPr>
      <w:r>
        <w:rPr/>
        <w:t>Наряд-Заказ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м Заказчик уполномочивает Исполнителя на оказание услуг на условиях и в сроки указанных в настоящем наряд-заказе, а Исполнитель соглашается выполнять вышеупомянутые услуги на условиях и в сроки, указанные в наряд-зак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-заказ становится неотъемлемой частью договора с момента подписания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ъем усл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бязуется оказать услуги согласно настоящего договора и плановому объёму являющемуся составной частью настоящего наряд-заказа (приложение№1), а также заявок, выпускаемых в соответствии с н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оказания услуг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важина №520 Терско-Камовского ЛУ с 24.09.2015г. по 05.11.2015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важина №255 Куюмбинского ЛУ с 31.08.2015г. по 11.10.2015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кважина №246 Куюмбинского ЛУ с 15.09.2015г. по 26.10.2015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риентировочная стоимость услуг, выполняемых по настоящему наряд-заказу, _________________ (прописью) руб., в том числе НДС 18% _________________ (прописью) руб.</w:t>
      </w:r>
    </w:p>
    <w:p>
      <w:pPr>
        <w:pStyle w:val="Normal"/>
        <w:jc w:val="both"/>
        <w:rPr/>
      </w:pPr>
      <w:r>
        <w:rPr/>
        <w:t>Заказчик не несет обязательств по оплате услуг по настоящему наряд-заказу, если стоимость таких услуг превышает стоимость настоящего наряд-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настоящего наряд-заказа вступают в силу с даты его подписания обеими сторонами и действую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4944"/>
      </w:tblGrid>
      <w:tr>
        <w:trPr>
          <w:trHeight w:val="782" w:hRule="atLeast"/>
        </w:trPr>
        <w:tc>
          <w:tcPr>
            <w:tcW w:w="5169" w:type="dxa"/>
            <w:tcBorders/>
            <w:vAlign w:val="center"/>
          </w:tcPr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WP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ОО « Славнефть-Красноярскнефтегаз»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__________________ </w:t>
            </w:r>
            <w:r>
              <w:rPr/>
              <w:t>Ю.Л. Сидоров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(Исполнитель):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 (_________________)</w:t>
            </w:r>
          </w:p>
          <w:p>
            <w:pPr>
              <w:pStyle w:val="WP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 к</w:t>
      </w:r>
    </w:p>
    <w:p>
      <w:pPr>
        <w:pStyle w:val="Normal"/>
        <w:jc w:val="both"/>
        <w:rPr/>
      </w:pPr>
      <w:r>
        <w:rPr/>
        <w:t>Наряд-заказу№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лановый объем</w:t>
      </w:r>
    </w:p>
    <w:p>
      <w:pPr>
        <w:pStyle w:val="Normal"/>
        <w:jc w:val="center"/>
        <w:rPr/>
      </w:pPr>
      <w:r>
        <w:rPr/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ожд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ско-Камовский 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 5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оковой ств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юмбинский 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 2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оковой ств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юмбинский 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 2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оковой ств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ъём услуг на 2015г. рассчитан для загрузки 3 комплектов основного оборудования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в качестве формы:</w:t>
      </w:r>
    </w:p>
    <w:p>
      <w:pPr>
        <w:pStyle w:val="Normal"/>
        <w:jc w:val="both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4944"/>
      </w:tblGrid>
      <w:tr>
        <w:trPr>
          <w:trHeight w:val="782" w:hRule="atLeast"/>
        </w:trPr>
        <w:tc>
          <w:tcPr>
            <w:tcW w:w="5169" w:type="dxa"/>
            <w:tcBorders/>
            <w:vAlign w:val="center"/>
          </w:tcPr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WP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ОО « Славнефть-Красноярскнефтегаз»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_______ В.В. Дронов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(Исполнитель):</w:t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P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 (_________________)</w:t>
            </w:r>
          </w:p>
          <w:p>
            <w:pPr>
              <w:pStyle w:val="WP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1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P10">
    <w:name w:val="wP10"/>
    <w:basedOn w:val="Normal"/>
    <w:qFormat/>
    <w:pPr>
      <w:widowControl w:val="false"/>
      <w:suppressAutoHyphens w:val="true"/>
      <w:jc w:val="both"/>
    </w:pPr>
    <w:rPr>
      <w:rFonts w:ascii="Arial1;Arial" w:hAnsi="Arial1;Arial" w:eastAsia="Arial Unicode MS" w:cs="Arial1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3:20:00Z</dcterms:created>
  <dc:creator>Tamara</dc:creator>
  <dc:description/>
  <cp:keywords/>
  <dc:language>en-US</dc:language>
  <cp:lastModifiedBy>DegtyarnikovaEV</cp:lastModifiedBy>
  <dcterms:modified xsi:type="dcterms:W3CDTF">2014-09-25T03:50:00Z</dcterms:modified>
  <cp:revision>32</cp:revision>
  <dc:subject/>
  <dc:title/>
</cp:coreProperties>
</file>