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010"/>
      </w:tblGrid>
      <w:tr>
        <w:trPr/>
        <w:tc>
          <w:tcPr>
            <w:tcW w:w="3627" w:type="dxa"/>
            <w:tcBorders/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7080" cy="4991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0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нефть-Красноярскнефтегаз»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954" w:firstLine="709"/>
        <w:jc w:val="right"/>
        <w:rPr/>
      </w:pPr>
      <w:r>
        <w:rPr/>
        <w:t>Приложение №9</w:t>
      </w:r>
    </w:p>
    <w:p>
      <w:pPr>
        <w:pStyle w:val="Normal"/>
        <w:ind w:firstLine="6663"/>
        <w:jc w:val="right"/>
        <w:rPr/>
      </w:pPr>
      <w:r>
        <w:rPr/>
        <w:t>к договору №___от______</w:t>
      </w:r>
    </w:p>
    <w:tbl>
      <w:tblPr>
        <w:tblW w:w="1070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111"/>
        <w:gridCol w:w="4535"/>
      </w:tblGrid>
      <w:tr>
        <w:trPr>
          <w:trHeight w:val="1097" w:hRule="atLeast"/>
        </w:trPr>
        <w:tc>
          <w:tcPr>
            <w:tcW w:w="505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505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>
          <w:trHeight w:val="1014" w:hRule="exact"/>
        </w:trPr>
        <w:tc>
          <w:tcPr>
            <w:tcW w:w="10022" w:type="dxa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szCs w:val="36"/>
              </w:rPr>
              <w:t>Регламент</w:t>
            </w:r>
          </w:p>
        </w:tc>
      </w:tr>
      <w:tr>
        <w:trPr>
          <w:trHeight w:val="1070" w:hRule="atLeast"/>
        </w:trPr>
        <w:tc>
          <w:tcPr>
            <w:tcW w:w="1002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приемки выполненных работ</w:t>
            </w:r>
          </w:p>
        </w:tc>
      </w:tr>
      <w:tr>
        <w:trPr>
          <w:trHeight w:val="1379" w:hRule="exact"/>
        </w:trPr>
        <w:tc>
          <w:tcPr>
            <w:tcW w:w="1002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90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С целью соблюдения, принятых в соответствие с договором процедур, и соблюдения сроков формирования отчетной и финансовой документации необходимо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1.</w:t>
        <w:tab/>
        <w:t xml:space="preserve">До 21 числа отчетного месяца, Подрядчик предоставляет информацию о прогнозируемых, к выставлению счетов – фактур, КС-2, КС-3, за отчетный период, подтверждённую следующими документами: актом оценки качества выполненных работ, балансом времени с разбивкой на производительное и непроизводительное время, актами, подтверждающими факт непроизводительного времени подписанными представителем Подрядчика (буровым мастером, координатором проекта) и представителем Заказчика (супервайзером). </w:t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hanging="0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Ответственные со стороны ООО «Славнефть -Красноярскнефтегаз» - руководитель службы супервайзинга, начальник проектно-сметного отдела.</w:t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tabs>
          <w:tab w:val="clear" w:pos="709"/>
          <w:tab w:val="left" w:pos="284" w:leader="none"/>
        </w:tabs>
        <w:spacing w:lineRule="auto" w:line="240" w:before="0" w:after="0"/>
        <w:ind w:hanging="0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2.</w:t>
        <w:tab/>
        <w:t>Специалистами Департамента Управления Сервисами и Производственного Департамента до 23 числа отчетного месяца производиться сверка предоставленных документов, по своим направлении. По итогам сверки в двух экземплярах составляется «Протокол совместного технического совещания по оценке качества и сроков выполнения работ» (Приложение №1), согласовывается комиссией и направляется на подписание в Управляющую компанию.</w:t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tabs>
          <w:tab w:val="clear" w:pos="709"/>
          <w:tab w:val="left" w:pos="284" w:leader="none"/>
        </w:tabs>
        <w:spacing w:lineRule="auto" w:line="240" w:before="0" w:after="0"/>
        <w:ind w:hanging="0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3.</w:t>
        <w:tab/>
        <w:tab/>
        <w:t xml:space="preserve">После согласования с Управляющей компанией (начальник Департамента строительства скважин ОАО "НГК "Славнефть"; Менеджер по бурению Управления крупных проектов ОАО "НГК "Славнефть), до 27 числа отчетного месяца в Протокол вносятся корректировки или при отсутствии замечаний, Протокол утверждается. </w:t>
      </w:r>
    </w:p>
    <w:p>
      <w:pPr>
        <w:pStyle w:val="TOCHeading"/>
        <w:spacing w:lineRule="auto" w:line="240" w:before="0" w:after="0"/>
        <w:ind w:firstLine="284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Ответственные со стороны ООО «Славнефть-Красноярскнефтегаз»: Руководитель Службы управления сервисами, начальник ПТО.</w:t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hanging="0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4.</w:t>
        <w:tab/>
        <w:t>Протокол направляется на согласование Подрядчику.</w:t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До 01 числа Подрядчик представляет согласованный Протокол совместно с оригиналами счетов-фактур, актами выполненных работ и др. документами на все неоспоримые объемы работ.</w:t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firstLine="284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Примечания:</w:t>
      </w:r>
    </w:p>
    <w:p>
      <w:pPr>
        <w:pStyle w:val="TOCHeading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В случае если вышеозначенные даты являются выходными или праздничными днями документы предоставляются в первый рабочий день, следующий за ними.</w:t>
      </w:r>
    </w:p>
    <w:p>
      <w:pPr>
        <w:pStyle w:val="Normal"/>
        <w:numPr>
          <w:ilvl w:val="0"/>
          <w:numId w:val="2"/>
        </w:numPr>
        <w:rPr/>
      </w:pPr>
      <w:r>
        <w:rPr/>
        <w:t>Даты смещаются на трое суток от дат, указанных в конкретных договорах с Подрядчиками Исполнителями)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TOCHeading"/>
        <w:spacing w:lineRule="auto" w:line="240" w:before="0" w:after="0"/>
        <w:ind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eastAsia="en-US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9845</wp:posOffset>
                </wp:positionV>
                <wp:extent cx="3013075" cy="946150"/>
                <wp:effectExtent l="13335" t="12700" r="12700" b="12700"/>
                <wp:wrapNone/>
                <wp:docPr id="4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200" cy="94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 21 числа отчетного меся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формация о прогнозируемых  к выставлению объем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рядч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" fillcolor="white" stroked="t" o:allowincell="f" style="position:absolute;margin-left:12.85pt;margin-top:2.35pt;width:237.2pt;height:74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 21 числа отчетного месяца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формация о прогнозируемых  к выставлению объемах.</w:t>
                      </w:r>
                    </w:p>
                    <w:p>
                      <w:pPr>
                        <w:overflowPunct w:val="false"/>
                        <w:bidi w:val="0"/>
                        <w:ind w:left="709" w:firstLine="709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рядчик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2070</wp:posOffset>
                </wp:positionH>
                <wp:positionV relativeFrom="paragraph">
                  <wp:posOffset>3081655</wp:posOffset>
                </wp:positionV>
                <wp:extent cx="3589655" cy="861695"/>
                <wp:effectExtent l="13335" t="13970" r="12700" b="12700"/>
                <wp:wrapNone/>
                <wp:docPr id="5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86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 27 числа отчетного меся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токол приемки выполненных рабо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8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вмес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fillcolor="white" stroked="t" o:allowincell="f" style="position:absolute;margin-left:204.1pt;margin-top:242.65pt;width:282.6pt;height:67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 27 числа отчетного месяца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токол приемки выполненных работ.</w:t>
                      </w:r>
                    </w:p>
                    <w:p>
                      <w:pPr>
                        <w:overflowPunct w:val="false"/>
                        <w:bidi w:val="0"/>
                        <w:ind w:left="1418" w:firstLine="709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вместн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4140</wp:posOffset>
                </wp:positionH>
                <wp:positionV relativeFrom="paragraph">
                  <wp:posOffset>4469765</wp:posOffset>
                </wp:positionV>
                <wp:extent cx="3528695" cy="850900"/>
                <wp:effectExtent l="13335" t="59690" r="12700" b="13335"/>
                <wp:wrapNone/>
                <wp:docPr id="6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8720" cy="85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 01 числа следующего за отчетным меся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писание оригиналов финансовой документ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white" stroked="t" o:allowincell="f" style="position:absolute;margin-left:208.2pt;margin-top:351.95pt;width:277.8pt;height:6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 01 числа следующего за отчетным месяца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писание оригиналов финансовой документации 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9025</wp:posOffset>
                </wp:positionH>
                <wp:positionV relativeFrom="paragraph">
                  <wp:posOffset>1548130</wp:posOffset>
                </wp:positionV>
                <wp:extent cx="3339465" cy="850265"/>
                <wp:effectExtent l="13335" t="13335" r="12700" b="12700"/>
                <wp:wrapNone/>
                <wp:docPr id="7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360" cy="85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совещания. Внесение корректиров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вместн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fillcolor="white" stroked="t" o:allowincell="f" style="position:absolute;margin-left:385.75pt;margin-top:121.9pt;width:262.9pt;height:66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совещания. Внесение корректировок.</w:t>
                      </w:r>
                    </w:p>
                    <w:p>
                      <w:pPr>
                        <w:overflowPunct w:val="false"/>
                        <w:bidi w:val="0"/>
                        <w:ind w:left="709" w:firstLine="709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вместно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2730</wp:posOffset>
                </wp:positionH>
                <wp:positionV relativeFrom="paragraph">
                  <wp:posOffset>1086485</wp:posOffset>
                </wp:positionV>
                <wp:extent cx="267335" cy="390525"/>
                <wp:effectExtent l="36830" t="13335" r="36195" b="16510"/>
                <wp:wrapNone/>
                <wp:docPr id="8" name="Стрелка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390600"/>
                        </a:xfrm>
                        <a:prstGeom prst="downArrow">
                          <a:avLst>
                            <a:gd name="adj1" fmla="val 50000"/>
                            <a:gd name="adj2" fmla="val 4027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6" fillcolor="#4f81bd" stroked="t" o:allowincell="f" style="position:absolute;margin-left:119.9pt;margin-top:85.55pt;width:21pt;height:30.7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4820</wp:posOffset>
                </wp:positionH>
                <wp:positionV relativeFrom="paragraph">
                  <wp:posOffset>3987165</wp:posOffset>
                </wp:positionV>
                <wp:extent cx="223520" cy="436880"/>
                <wp:effectExtent l="49530" t="12700" r="50800" b="15240"/>
                <wp:wrapNone/>
                <wp:docPr id="9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437040"/>
                        </a:xfrm>
                        <a:prstGeom prst="downArrow">
                          <a:avLst>
                            <a:gd name="adj1" fmla="val 50000"/>
                            <a:gd name="adj2" fmla="val 2725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0" fillcolor="#4f81bd" stroked="t" o:allowincell="f" style="position:absolute;margin-left:336.6pt;margin-top:313.95pt;width:17.55pt;height:34.3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5065</wp:posOffset>
                </wp:positionH>
                <wp:positionV relativeFrom="paragraph">
                  <wp:posOffset>1890395</wp:posOffset>
                </wp:positionV>
                <wp:extent cx="803275" cy="262255"/>
                <wp:effectExtent l="13335" t="31750" r="18415" b="30480"/>
                <wp:wrapNone/>
                <wp:docPr id="10" name="Стрелка вправо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62080"/>
                        </a:xfrm>
                        <a:prstGeom prst="rightArrow">
                          <a:avLst>
                            <a:gd name="adj1" fmla="val 50000"/>
                            <a:gd name="adj2" fmla="val 5006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1" fillcolor="#4f81bd" stroked="t" o:allowincell="f" style="position:absolute;margin-left:290.95pt;margin-top:148.85pt;width:63.2pt;height:20.6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8445</wp:posOffset>
                </wp:positionH>
                <wp:positionV relativeFrom="paragraph">
                  <wp:posOffset>2473325</wp:posOffset>
                </wp:positionV>
                <wp:extent cx="268605" cy="504825"/>
                <wp:effectExtent l="43180" t="13335" r="42545" b="15240"/>
                <wp:wrapNone/>
                <wp:docPr id="11" name="Стрелка вни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504720"/>
                        </a:xfrm>
                        <a:prstGeom prst="downArrow">
                          <a:avLst>
                            <a:gd name="adj1" fmla="val 50000"/>
                            <a:gd name="adj2" fmla="val 3267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2" fillcolor="#4f81bd" stroked="t" o:allowincell="f" style="position:absolute;margin-left:220.35pt;margin-top:194.75pt;width:21.1pt;height:39.7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0340</wp:posOffset>
                </wp:positionH>
                <wp:positionV relativeFrom="paragraph">
                  <wp:posOffset>2473325</wp:posOffset>
                </wp:positionV>
                <wp:extent cx="230505" cy="504825"/>
                <wp:effectExtent l="35560" t="13335" r="34925" b="17145"/>
                <wp:wrapNone/>
                <wp:docPr id="12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504720"/>
                        </a:xfrm>
                        <a:prstGeom prst="downArrow">
                          <a:avLst>
                            <a:gd name="adj1" fmla="val 50000"/>
                            <a:gd name="adj2" fmla="val 4168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3" fillcolor="#4f81bd" stroked="t" o:allowincell="f" style="position:absolute;margin-left:414.2pt;margin-top:194.75pt;width:18.1pt;height:39.7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>Схема взаимодейств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262890</wp:posOffset>
                </wp:positionV>
                <wp:extent cx="3804285" cy="850265"/>
                <wp:effectExtent l="13335" t="13335" r="12065" b="12700"/>
                <wp:wrapNone/>
                <wp:docPr id="13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120" cy="85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 23 числа отчетного меся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верка предоставленных докумен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ОО «Славнефть-Красноярскнефтегаз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" fillcolor="white" stroked="t" o:allowincell="f" style="position:absolute;margin-left:-20.95pt;margin-top:20.7pt;width:299.5pt;height:66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 23 числа отчетного месяц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верка предоставленных документов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ОО «Славнефть-Красноярскнефтегаз»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10039" w:leader="none"/>
        </w:tabs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WP10"/>
        <w:snapToGrid w:val="false"/>
        <w:jc w:val="left"/>
        <w:rPr/>
      </w:pPr>
      <w:r>
        <w:rPr>
          <w:rFonts w:cs="Times New Roman" w:ascii="Times New Roman" w:hAnsi="Times New Roman"/>
        </w:rPr>
        <w:t xml:space="preserve">Заказчик:                                                                                                                                                              Исполнитель:                                                                                                 </w:t>
      </w:r>
    </w:p>
    <w:p>
      <w:pPr>
        <w:pStyle w:val="WP10"/>
        <w:snapToGrid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енерального директора                                                                                                                                </w:t>
      </w:r>
    </w:p>
    <w:p>
      <w:pPr>
        <w:pStyle w:val="WP10"/>
        <w:snapToGrid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ОО «Славнефть-Красноярскнефтегаз»                                                                                                        </w:t>
      </w:r>
    </w:p>
    <w:p>
      <w:pPr>
        <w:pStyle w:val="WP10"/>
        <w:snapToGrid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60" w:charSpace="0"/>
        </w:sectPr>
        <w:pStyle w:val="WP10"/>
        <w:snapToGrid w:val="false"/>
        <w:jc w:val="left"/>
        <w:rPr>
          <w:sz w:val="44"/>
          <w:szCs w:val="44"/>
        </w:rPr>
      </w:pPr>
      <w:r>
        <w:rPr>
          <w:rFonts w:cs="Times New Roman" w:ascii="Times New Roman" w:hAnsi="Times New Roman"/>
        </w:rPr>
        <w:t>______________________ Ю.Л. Сидоров                                                                                                       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1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78740</wp:posOffset>
              </wp:positionV>
              <wp:extent cx="6077585" cy="2933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3"/>
                            <w:gridCol w:w="5968"/>
                          </w:tblGrid>
                          <w:tr>
                            <w:trPr/>
                            <w:tc>
                              <w:tcPr>
                                <w:tcW w:w="360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  <w:t>Общество с ограниченной ответственностью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  <w:t>«Славнефть-Красноярскнефтегаз»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23.1pt;mso-wrap-distance-left:0pt;mso-wrap-distance-right:9pt;mso-wrap-distance-top:0pt;mso-wrap-distance-bottom:0pt;margin-top:6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3"/>
                      <w:gridCol w:w="5968"/>
                    </w:tblGrid>
                    <w:tr>
                      <w:trPr/>
                      <w:tc>
                        <w:tcPr>
                          <w:tcW w:w="360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6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Общество с ограниченной ответственностью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«Славнефть-Красноярскнефтегаз»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4">
              <wp:simplePos x="0" y="0"/>
              <wp:positionH relativeFrom="margin">
                <wp:posOffset>-68580</wp:posOffset>
              </wp:positionH>
              <wp:positionV relativeFrom="paragraph">
                <wp:posOffset>78740</wp:posOffset>
              </wp:positionV>
              <wp:extent cx="6077585" cy="4400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3"/>
                            <w:gridCol w:w="5968"/>
                          </w:tblGrid>
                          <w:tr>
                            <w:trPr/>
                            <w:tc>
                              <w:tcPr>
                                <w:tcW w:w="360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  <w:t>Общество с ограниченной ответственностью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  <w:t>«Славнефть-Красноярскнефтегаз»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34.65pt;mso-wrap-distance-left:0pt;mso-wrap-distance-right:9pt;mso-wrap-distance-top:0pt;mso-wrap-distance-bottom:0pt;margin-top:6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3"/>
                      <w:gridCol w:w="5968"/>
                    </w:tblGrid>
                    <w:tr>
                      <w:trPr/>
                      <w:tc>
                        <w:tcPr>
                          <w:tcW w:w="360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6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Общество с ограниченной ответственностью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«Славнефть-Красноярскнефтегаз»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5">
              <wp:simplePos x="0" y="0"/>
              <wp:positionH relativeFrom="margin">
                <wp:posOffset>-68580</wp:posOffset>
              </wp:positionH>
              <wp:positionV relativeFrom="paragraph">
                <wp:posOffset>78740</wp:posOffset>
              </wp:positionV>
              <wp:extent cx="6077585" cy="440055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3"/>
                            <w:gridCol w:w="5968"/>
                          </w:tblGrid>
                          <w:tr>
                            <w:trPr/>
                            <w:tc>
                              <w:tcPr>
                                <w:tcW w:w="360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  <w:t>Общество с ограниченной ответственностью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  <w:t>«Славнефть-Красноярскнефтегаз»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34.65pt;mso-wrap-distance-left:0pt;mso-wrap-distance-right:9pt;mso-wrap-distance-top:0pt;mso-wrap-distance-bottom:0pt;margin-top:6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3"/>
                      <w:gridCol w:w="5968"/>
                    </w:tblGrid>
                    <w:tr>
                      <w:trPr/>
                      <w:tc>
                        <w:tcPr>
                          <w:tcW w:w="360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6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Общество с ограниченной ответственностью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«Славнефть-Красноярскнефтегаз»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ragraph">
                <wp:posOffset>78740</wp:posOffset>
              </wp:positionV>
              <wp:extent cx="6077585" cy="440055"/>
              <wp:effectExtent l="0" t="0" r="0" b="0"/>
              <wp:wrapSquare wrapText="bothSides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3"/>
                            <w:gridCol w:w="5968"/>
                          </w:tblGrid>
                          <w:tr>
                            <w:trPr/>
                            <w:tc>
                              <w:tcPr>
                                <w:tcW w:w="360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  <w:t>Общество с ограниченной ответственностью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  <w:t>«Славнефть-Красноярскнефтегаз»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34.65pt;mso-wrap-distance-left:0pt;mso-wrap-distance-right:9pt;mso-wrap-distance-top:0pt;mso-wrap-distance-bottom:0pt;margin-top:6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3"/>
                      <w:gridCol w:w="5968"/>
                    </w:tblGrid>
                    <w:tr>
                      <w:trPr/>
                      <w:tc>
                        <w:tcPr>
                          <w:tcW w:w="360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6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Общество с ограниченной ответственностью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«Славнефть-Красноярскнефтегаз»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  <w:i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00">
    <w:name w:val="s00 Текст Знак"/>
    <w:qFormat/>
    <w:rPr>
      <w:rFonts w:ascii="Arial" w:hAnsi="Arial" w:cs="Arial"/>
      <w:sz w:val="24"/>
      <w:szCs w:val="24"/>
      <w:lang w:val="en-US"/>
    </w:rPr>
  </w:style>
  <w:style w:type="character" w:styleId="S26">
    <w:name w:val="s26 Заголовок приложения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textAlignment w:val="baseline"/>
    </w:pPr>
    <w:rPr>
      <w:rFonts w:ascii="Arial" w:hAnsi="Arial" w:eastAsia="Times New Roman" w:cs="Arial"/>
    </w:rPr>
  </w:style>
  <w:style w:type="paragraph" w:styleId="S261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639" w:leader="dot"/>
      </w:tabs>
      <w:spacing w:before="240" w:after="0"/>
      <w:ind w:left="425" w:right="851" w:hanging="425"/>
      <w:jc w:val="left"/>
    </w:pPr>
    <w:rPr>
      <w:rFonts w:ascii="Cambria" w:hAnsi="Cambria" w:cs="Cambria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9639" w:leader="dot"/>
      </w:tabs>
      <w:spacing w:before="120" w:after="0"/>
      <w:ind w:left="1702" w:right="851" w:hanging="851"/>
      <w:jc w:val="left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dot"/>
      </w:tabs>
      <w:spacing w:before="120" w:after="0"/>
      <w:ind w:right="851" w:firstLine="425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80" w:firstLine="709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firstLine="709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firstLine="709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firstLine="709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firstLine="709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firstLine="709"/>
      <w:jc w:val="left"/>
    </w:pPr>
    <w:rPr>
      <w:rFonts w:ascii="Calibri" w:hAnsi="Calibri" w:cs="Calibri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color w:val="365F91"/>
      <w:kern w:val="0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P10">
    <w:name w:val="wP10"/>
    <w:basedOn w:val="Normal"/>
    <w:qFormat/>
    <w:pPr>
      <w:widowControl w:val="false"/>
      <w:suppressAutoHyphens w:val="true"/>
      <w:ind w:hanging="0"/>
    </w:pPr>
    <w:rPr>
      <w:rFonts w:ascii="Arial1;Arial" w:hAnsi="Arial1;Arial" w:eastAsia="Arial Unicode MS" w:cs="Arial1;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01:00Z</dcterms:created>
  <dc:creator>zakruzhnayany</dc:creator>
  <dc:description/>
  <cp:keywords/>
  <dc:language>en-US</dc:language>
  <cp:lastModifiedBy>ZagidulinEM</cp:lastModifiedBy>
  <cp:lastPrinted>2014-09-18T13:41:00Z</cp:lastPrinted>
  <dcterms:modified xsi:type="dcterms:W3CDTF">2014-10-01T02:24:00Z</dcterms:modified>
  <cp:revision>3</cp:revision>
  <dc:subject/>
  <dc:title>Регламент «Детализация механизм приемки выполненных работ</dc:title>
</cp:coreProperties>
</file>