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/>
        <w:t>к  Договору № _____от «___»____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1. Ставки полевого персонала: рабочие ставки и ставки ожидания.</w:t>
      </w:r>
    </w:p>
    <w:p>
      <w:pPr>
        <w:pStyle w:val="Normal"/>
        <w:jc w:val="both"/>
        <w:rPr/>
      </w:pPr>
      <w:r>
        <w:rPr/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60"/>
        <w:gridCol w:w="1440"/>
        <w:gridCol w:w="1440"/>
        <w:gridCol w:w="1440"/>
        <w:gridCol w:w="1620"/>
      </w:tblGrid>
      <w:tr>
        <w:trPr>
          <w:trHeight w:val="73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левого персонала исполн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ове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за человека в сутки, руб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ожи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режи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е ожи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телемет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авка полевого персонала*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Примечание: ставка указанная в п7. равна сумме всех ставок пунктов 1-6. В случае отсутствия /демобилизации с месторождения какого либо из полевого персонала исполнителя, ставка полевого персонала сокращается на ставку соответствующей единицы отсутствующего / демобилизованного персонала указанного соответственно в  пунктах 1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.1. Ставки основного оборудования: рабочие ставки и ставки ожидания.</w:t>
      </w:r>
    </w:p>
    <w:p>
      <w:pPr>
        <w:pStyle w:val="Normal"/>
        <w:jc w:val="both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421"/>
        <w:gridCol w:w="1493"/>
        <w:gridCol w:w="1528"/>
        <w:gridCol w:w="2148"/>
        <w:gridCol w:w="2130"/>
        <w:gridCol w:w="2437"/>
      </w:tblGrid>
      <w:tr>
        <w:trPr>
          <w:trHeight w:val="66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 оборудования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оборудования за единицу оборудования, руб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озмещения утраченного оборудования (утрата в скважине или во время перевозки Заказчиком**)</w:t>
            </w:r>
          </w:p>
        </w:tc>
      </w:tr>
      <w:tr>
        <w:trPr>
          <w:trHeight w:val="9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тав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ожид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 начале срока действия договора, 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ая амортизация в месяц, в 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статочная стоимость, в %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авка основного оборудования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Примечание: ставка указанная в п13. равна сумме всех ставок пунктов 1-12. В случае отсутствия /демобилизации с месторождения какого либо из основного оборудования исполнителя, ставка основного оборудования сокращается на ставку соответствующей единицы отсутствующего / демобилизованного основного оборудования указанного соответственно в  пунктах 1-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 В случае если стоимость замены оборудования, подлежащей оплате, с учётом амортизации, равна или меньше минимальной остаточной стоимости, оплате подлежит минимальная стои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.2. Ставки дополнительного оборудования: рабочие ставки и ставки ожидания.</w:t>
      </w:r>
    </w:p>
    <w:p>
      <w:pPr>
        <w:pStyle w:val="Normal"/>
        <w:jc w:val="both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421"/>
        <w:gridCol w:w="1493"/>
        <w:gridCol w:w="1528"/>
        <w:gridCol w:w="2148"/>
        <w:gridCol w:w="2130"/>
        <w:gridCol w:w="2437"/>
      </w:tblGrid>
      <w:tr>
        <w:trPr>
          <w:trHeight w:val="66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 оборудования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оборудования за единицу оборудования, руб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озмещения утраченного оборудования (утрата в скважине или во время перевозки Заказчиком*)</w:t>
            </w:r>
          </w:p>
        </w:tc>
      </w:tr>
      <w:tr>
        <w:trPr>
          <w:trHeight w:val="9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тав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ожид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 начале срока действия договора, 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ая амортизация в месяц, в 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статочная стоимость, в %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авка дополнительного оборудования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Примечание: В случае, если стоимость замены оборудования, подлежащей оплате, с учётом амортизации, равна или меньше минимальной остаточной стоимости, оплате подлежит минимальная стои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 Ставки за дополнительные услуги.</w:t>
      </w:r>
    </w:p>
    <w:p>
      <w:pPr>
        <w:pStyle w:val="Normal"/>
        <w:jc w:val="both"/>
        <w:rPr/>
      </w:pPr>
      <w:r>
        <w:rPr/>
      </w:r>
    </w:p>
    <w:tbl>
      <w:tblPr>
        <w:tblW w:w="12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600"/>
        <w:gridCol w:w="2083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за единицу, руб.</w:t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навиг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в офис Заказч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2"/>
      </w:tblGrid>
      <w:tr>
        <w:trPr>
          <w:trHeight w:val="782" w:hRule="atLeast"/>
        </w:trPr>
        <w:tc>
          <w:tcPr>
            <w:tcW w:w="5388" w:type="dxa"/>
            <w:tcBorders/>
            <w:vAlign w:val="center"/>
          </w:tcPr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</w:t>
            </w:r>
          </w:p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лавнефть-Красноярскнефтегаз»</w:t>
            </w:r>
          </w:p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 </w:t>
            </w:r>
            <w:r>
              <w:rPr/>
              <w:t>Ю.Л. Сидоров</w:t>
            </w:r>
          </w:p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(Исполнитель):</w:t>
            </w:r>
          </w:p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 (_________________)</w:t>
            </w:r>
          </w:p>
          <w:p>
            <w:pPr>
              <w:pStyle w:val="WP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eeSetCTT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1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12" w:leader="none"/>
      </w:tabs>
      <w:jc w:val="both"/>
      <w:outlineLvl w:val="1"/>
    </w:pPr>
    <w:rPr>
      <w:rFonts w:ascii="FreeSetCTT;Times New Roman" w:hAnsi="FreeSetCTT;Times New Roman" w:cs="FreeSetCTT;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FreeSetCTT;Times New Roman" w:hAnsi="FreeSetCTT;Times New Roman" w:cs="FreeSetCTT;Times New Roman"/>
      <w:b/>
      <w:sz w:val="22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10">
    <w:name w:val="wP10"/>
    <w:basedOn w:val="Normal"/>
    <w:qFormat/>
    <w:pPr>
      <w:widowControl w:val="false"/>
      <w:suppressAutoHyphens w:val="true"/>
      <w:jc w:val="both"/>
    </w:pPr>
    <w:rPr>
      <w:rFonts w:ascii="Arial1;Arial" w:hAnsi="Arial1;Arial" w:eastAsia="Arial Unicode MS" w:cs="Arial1;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2:41:00Z</dcterms:created>
  <dc:creator>Tamara</dc:creator>
  <dc:description/>
  <cp:keywords/>
  <dc:language>en-US</dc:language>
  <cp:lastModifiedBy>DegtyarnikovaEV</cp:lastModifiedBy>
  <dcterms:modified xsi:type="dcterms:W3CDTF">2014-09-25T03:51:00Z</dcterms:modified>
  <cp:revision>20</cp:revision>
  <dc:subject/>
  <dc:title>СТАВКИ</dc:title>
</cp:coreProperties>
</file>