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25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» ________ 201__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1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6077585" cy="148844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1"/>
                              <w:gridCol w:w="417"/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 Исполнителя: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5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 ХХХХХХ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енеральный 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 Н.Ф. Гани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7.2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1"/>
                        <w:gridCol w:w="417"/>
                        <w:gridCol w:w="4643"/>
                      </w:tblGrid>
                      <w:tr>
                        <w:trPr/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 Исполнителя: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</w:tc>
                      </w:tr>
                      <w:tr>
                        <w:trPr>
                          <w:trHeight w:val="1607" w:hRule="atLeast"/>
                        </w:trPr>
                        <w:tc>
                          <w:tcPr>
                            <w:tcW w:w="45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 ХХХХХХХ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 Н.Ф. Гание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Рябошапко Ксения Станиславовна</cp:lastModifiedBy>
  <cp:lastPrinted>2013-05-15T14:34:00Z</cp:lastPrinted>
  <dcterms:modified xsi:type="dcterms:W3CDTF">2023-08-17T04:59:00Z</dcterms:modified>
  <cp:revision>8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