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ОРМА</w:t>
      </w:r>
      <w:r>
        <w:rPr>
          <w:b/>
          <w:szCs w:val="24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Приложение № 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к Договору № ___/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кт замера расстояний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>составили настоящий акт о том, что «____»______________20__г. нами произведен замер расстояний,</w:t>
      </w:r>
      <w:r>
        <w:rPr/>
        <w:t xml:space="preserve"> указанных в таблице маршрутов. В результате произведенного замера установлено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чало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ец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я протяженность маршрута, к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  <w:t>Замер производился на стандартных автошинах с износом в пределах нормы на автомобиле государственный номер 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одписи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49656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ПОДРЯД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Н.Ф.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90.9pt;mso-wrap-distance-left:9pt;mso-wrap-distance-right:9pt;mso-wrap-distance-top:0pt;mso-wrap-distance-bottom:0pt;margin-top:-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ПОДРЯД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___ 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 Н.Ф.Ганиев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3-08-10T08:02:00Z</dcterms:modified>
  <cp:revision>14</cp:revision>
  <dc:subject/>
  <dc:title>ПРИЛОЖЕНИЕ №</dc:title>
</cp:coreProperties>
</file>