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063032773"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270479501"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95214096"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857442719"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1763990969"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2968991"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1050763229"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247508864"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683778478"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776234309"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814521986"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