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737239242"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618302010"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903230253"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