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sz w:val="20"/>
          <w:szCs w:val="24"/>
        </w:rPr>
      </w:pPr>
      <w:r>
        <w:rPr>
          <w:sz w:val="20"/>
          <w:szCs w:val="24"/>
        </w:rPr>
        <w:t>Приложение № 6</w:t>
      </w:r>
    </w:p>
    <w:p>
      <w:pPr>
        <w:pStyle w:val="Normal"/>
        <w:spacing w:lineRule="auto" w:line="300"/>
        <w:jc w:val="right"/>
        <w:rPr/>
      </w:pPr>
      <w:r>
        <w:rPr>
          <w:sz w:val="20"/>
          <w:szCs w:val="24"/>
        </w:rPr>
        <w:t>к Форме 2 «Требования к предмету оферты»</w:t>
      </w:r>
    </w:p>
    <w:p>
      <w:pPr>
        <w:pStyle w:val="Normal"/>
        <w:spacing w:lineRule="auto" w:line="36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36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36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36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36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36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36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36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36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ОБВЯЗКУ КОЛОННУЮ КЛИНЬЕВУЮ ОКК2-21-168-245-324 К1 Х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ООТВЕТСТВУЮЩЕЙ ТРЕБОВАНИЯМ </w:t>
      </w:r>
      <w:r>
        <w:rPr>
          <w:sz w:val="24"/>
          <w:szCs w:val="24"/>
          <w:u w:val="single"/>
        </w:rPr>
        <w:t>ТР ТС 010/2011 и ТР ТС032/2013</w:t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 Красноярск 2021г.</w:t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Обвязка колонная клиньевая </w:t>
      </w:r>
      <w:r>
        <w:rPr>
          <w:b/>
          <w:sz w:val="24"/>
          <w:szCs w:val="24"/>
        </w:rPr>
        <w:t>ОКК 2-21-168-245-324 К1 ХЛ</w:t>
      </w:r>
      <w:r>
        <w:rPr>
          <w:sz w:val="24"/>
          <w:szCs w:val="24"/>
        </w:rPr>
        <w:t xml:space="preserve"> предназначена для обвязки верхних концов трех смежных обсадных колонн, выступающих над устьем скважины, с целью подвески колонн, герметизации и разобщения пространства между ними и контроля давлениями в нем при бурении и эксплуатации скважин. Обвязку устанавливают на резьбу в кондукторе на верхнем конце обсадной колонны нефтяных и газовых скважин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b/>
          <w:bCs/>
          <w:sz w:val="24"/>
          <w:szCs w:val="24"/>
        </w:rPr>
        <w:t>Техническая характеристика изделия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5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"/>
        <w:gridCol w:w="2692"/>
        <w:gridCol w:w="1"/>
        <w:gridCol w:w="3391"/>
        <w:gridCol w:w="2"/>
      </w:tblGrid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 Рабочее давление, МП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верхняя секция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нижняя секция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2 Проводимая среда: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bCs/>
                <w:sz w:val="24"/>
                <w:szCs w:val="24"/>
              </w:rPr>
              <w:t>Нефть, газ, конденсат, вода пластовая с содержанием Н2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 xml:space="preserve"> до 0,003% и СО2 до 6% по объёму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bCs/>
                <w:sz w:val="24"/>
                <w:szCs w:val="24"/>
              </w:rPr>
              <w:t>1.2.3 Температура проводимой среды, ºС,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/>
            </w:pPr>
            <w:r>
              <w:rPr>
                <w:bCs/>
                <w:sz w:val="24"/>
                <w:szCs w:val="24"/>
              </w:rPr>
              <w:t>Плюс 120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bCs/>
                <w:sz w:val="24"/>
                <w:szCs w:val="24"/>
              </w:rPr>
              <w:t>1.2.4 Температура окружающей среды, ºС не выше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минус 60 до плюс 40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5. Условный диаметр труб по ГОСТ 632-80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реплённых в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убодержателе, м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ерхнего корпус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/>
            </w:pPr>
            <w:r>
              <w:rPr>
                <w:bCs/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него корпус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6 Условный диаметр колонны обсадных труб по ГОСТ 632-80, на которую устанавливается колонная головка, мм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присоединительная резьба нижнего корпус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ТМ-324 ГОСТ 632-80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bCs/>
                <w:sz w:val="24"/>
                <w:szCs w:val="24"/>
              </w:rPr>
              <w:t>1.2.7 Номинальная осевая нагрузка на трубодержатель, к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ерхнего корпус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0</w:t>
            </w:r>
          </w:p>
        </w:tc>
      </w:tr>
      <w:tr>
        <w:trPr/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него корпус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8 Тип трубодержателей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иньевой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bCs/>
                <w:sz w:val="24"/>
                <w:szCs w:val="24"/>
              </w:rPr>
              <w:t>1.2.9 Наименьший диаметр стволового прохода, м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го корпус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него корпус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0 Запорные устройств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вижки шиберные типа ЗМС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1 Условные обозначения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верхнего фланца верхнего корпус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Нижнего фланца верхнего корпус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верхнего фланца нижнего корпус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присоединительная резьба нижнего корпус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bCs/>
                <w:sz w:val="24"/>
                <w:szCs w:val="24"/>
              </w:rPr>
              <w:t>280х21 ГОСТ 28919-9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bCs/>
                <w:sz w:val="24"/>
                <w:szCs w:val="24"/>
              </w:rPr>
              <w:t>350х21 ГОСТ 28919-9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bCs/>
                <w:sz w:val="24"/>
                <w:szCs w:val="24"/>
              </w:rPr>
              <w:t>350х21 ГОСТ 28919-9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ТМ-324 ГОСТ 632-80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bCs/>
                <w:sz w:val="24"/>
                <w:szCs w:val="24"/>
              </w:rPr>
              <w:t>1.2.12 Условное обозначение боковых фланце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Верхнего корпус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bCs/>
                <w:sz w:val="24"/>
                <w:szCs w:val="24"/>
              </w:rPr>
              <w:t>65х21 ГОСТ 28919-9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него корпус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bCs/>
                <w:sz w:val="24"/>
                <w:szCs w:val="24"/>
              </w:rPr>
              <w:t>65х21 ГОСТ 28919-9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spacing w:lineRule="auto" w:line="360"/>
        <w:ind w:left="145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b/>
          <w:caps/>
          <w:sz w:val="24"/>
          <w:szCs w:val="24"/>
        </w:rPr>
        <w:t xml:space="preserve">Комплектность </w:t>
      </w:r>
      <w:r>
        <w:rPr/>
        <w:t xml:space="preserve">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1276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в сб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монтаж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герметизаторов для колонны 245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мплект герметизаторов для колонны 168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движки, манометры, манометрические и глухие фланцы, манометрические вентеля (КВД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улка направляющая  Ø 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тулка направляющая  Ø 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держатель для 245 колон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sz w:val="24"/>
                <w:szCs w:val="24"/>
              </w:rPr>
              <w:t>Трубодержатель для 168 колон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та уплотняю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ометр 6 М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 согласно п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убок БТС-324х9,5-Д с ниппелями с двух сторон (уточняется при изготовлении) Е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-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FR1"/>
        <w:spacing w:lineRule="auto" w:line="36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b/>
          <w:bCs/>
          <w:sz w:val="24"/>
          <w:szCs w:val="24"/>
        </w:rPr>
        <w:t>Требования к оборудованию.</w:t>
      </w:r>
    </w:p>
    <w:p>
      <w:pPr>
        <w:pStyle w:val="Style11"/>
        <w:shd w:fill="FFFFFF" w:val="clear"/>
        <w:ind w:firstLine="720"/>
        <w:rPr/>
      </w:pPr>
      <w:r>
        <w:rPr/>
        <w:t xml:space="preserve">Наличие возможности для распакеровки и опресовки межпакерного узла рисунок 1. Оборудование должно быть сертифицировано на соответствие требованиям нормативных документов: ГОСТ 12.2.003-91, ГОСТ 12.2.132-93, ГОСТ 28919-91, ГОСТ 30196-94, ГОСТ Р 51365-99, «Правила безопасности в нефтяной и газовой промышленности» Госгортехнадзора РФ. Сертификат соответствия № РОСС RU.НО02.В00411 от 25 апреля 2002 г. Разрешение на применение Госгортехнадзора РФ № РРС 02-10296 от 04.11.2003, соответствовать требованиям ТР ТС010/2011 и ТР ТС032/2013. </w:t>
      </w:r>
    </w:p>
    <w:p>
      <w:pPr>
        <w:pStyle w:val="Style11"/>
        <w:shd w:fill="FFFFFF" w:val="clear"/>
        <w:ind w:firstLine="720"/>
        <w:rPr/>
      </w:pPr>
      <w:r>
        <w:rPr/>
        <w:drawing>
          <wp:inline distT="0" distB="0" distL="0" distR="0">
            <wp:extent cx="5205730" cy="329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урсы, сроки службы и хранения. Гарантии изготовителя (Поставщика)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сурс изделия до первого капитального ремонта 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Гарантия изготовителя (Поставщика): гарантийный срок – 12месяцев со дня ввода в эксплуат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олный установленный срок службы </w:t>
        <w:tab/>
        <w:tab/>
        <w:tab/>
        <w:t xml:space="preserve">-   18 лет 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кументац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оборудованию должны прилагаться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тификат соответствия нормативных документ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 с указанием основных характеристи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 о результате гидравлических испытаний, неразрушающего контрол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приёмк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 на задвиж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 задвиже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 на манометры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, сертификат на крепеж, уплотнительные кольц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, сертификат на патруб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567" w:gutter="0" w:header="72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5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45:00Z</dcterms:created>
  <dc:creator>Ирина</dc:creator>
  <dc:description/>
  <cp:keywords/>
  <dc:language>en-US</dc:language>
  <cp:lastModifiedBy>Kravchenko_AS</cp:lastModifiedBy>
  <cp:lastPrinted>2012-01-26T16:56:00Z</cp:lastPrinted>
  <dcterms:modified xsi:type="dcterms:W3CDTF">2021-11-18T10:36:00Z</dcterms:modified>
  <cp:revision>5</cp:revision>
  <dc:subject/>
  <dc:title>Утверждаю</dc:title>
</cp:coreProperties>
</file>