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5</w:t>
      </w:r>
    </w:p>
    <w:p>
      <w:pPr>
        <w:pStyle w:val="Normal"/>
        <w:spacing w:lineRule="auto" w:line="300"/>
        <w:jc w:val="right"/>
        <w:rPr/>
      </w:pPr>
      <w:r>
        <w:rPr>
          <w:sz w:val="20"/>
          <w:szCs w:val="24"/>
        </w:rPr>
        <w:t>к Форме 2 «Требования к предмету оферты»</w:t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ОБВЯЗКУ КОЛОННУЮ КЛИНЬЕВУЮ ОКК2-35-168-245-324 К1 Х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ОТВЕТСТВУЮЩЕЙ ТРЕБОВАНИЯМ </w:t>
      </w:r>
      <w:r>
        <w:rPr>
          <w:sz w:val="24"/>
          <w:szCs w:val="24"/>
          <w:u w:val="single"/>
        </w:rPr>
        <w:t>ТР ТС 010/2011 и ТР ТС032/2013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Красноярск 2021г.</w:t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вязка колонная клиньевая </w:t>
      </w:r>
      <w:r>
        <w:rPr>
          <w:b/>
          <w:sz w:val="24"/>
          <w:szCs w:val="24"/>
        </w:rPr>
        <w:t>ОКК 2-35-168-245-324 К1 ХЛ</w:t>
      </w:r>
      <w:r>
        <w:rPr>
          <w:sz w:val="24"/>
          <w:szCs w:val="24"/>
        </w:rPr>
        <w:t xml:space="preserve"> предназначена для обвязки верхних концов трех смежных обсадных колонн, выступающих над устьем скважины, с целью подвески колонн, герметизации и разобщения пространства между ними и контроля давлениями в нем при бурении и эксплуатации скважин. Обвязку устанавливают на резьбу в кондукторе на верхнем конце обсадной колонны нефтяных и газовых скваж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"/>
        <w:gridCol w:w="2692"/>
        <w:gridCol w:w="1"/>
        <w:gridCol w:w="3391"/>
        <w:gridCol w:w="2"/>
      </w:tblGrid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яя секция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яя секция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 Проводимая среда: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Нефть, газ, конденсат, вода пластовая с содержанием Н2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 xml:space="preserve"> до 0,003% и СО2 до 6% по объёму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3 Температура проводимой среды, ºС,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Плюс 12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4 Температура окружающей среды, ºС не выш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минус 60 до плюс 4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5. Условный диаметр труб по ГОСТ 632-80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реплённых в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бодержателе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-324 ГОСТ 632-8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7 Номинальная осевая нагрузка на трубодержатель, к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8 Тип трубодержателей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иньевой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9 Наименьший диаметр стволового прохода, м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0 Запорные устройств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вижки шиберные типа ЗМС</w:t>
            </w:r>
          </w:p>
        </w:tc>
      </w:tr>
      <w:tr>
        <w:trPr/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ижнего фланца верх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верхнего фланца нижнего корпус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исоединительная резьба ниж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28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350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ТМ-324 ГОСТ 632-80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1.2.12 Условное обозначение боковых фланце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Верхнего корпуса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жнего корпус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4"/>
                <w:szCs w:val="24"/>
              </w:rPr>
              <w:t>65х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caps/>
          <w:sz w:val="24"/>
          <w:szCs w:val="24"/>
        </w:rPr>
        <w:t xml:space="preserve">Комплектность </w:t>
      </w:r>
      <w:r>
        <w:rPr/>
        <w:t xml:space="preserve">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герметизаторов для колонны 24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мплект герметизаторов для колонны 168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движки, манометры, манометрические и глухие фланцы, манометрические вентеля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направляющая  Ø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тулка направляющая  Ø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убодержатель для 168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6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убок БТС-324х9,5-Д с ниппелями с двух сторон (уточняется при изготовлении) Е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FR1"/>
        <w:spacing w:lineRule="auto" w:line="36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</w:rPr>
        <w:t>Требования к оборудованию.</w:t>
      </w:r>
    </w:p>
    <w:p>
      <w:pPr>
        <w:pStyle w:val="Style11"/>
        <w:shd w:fill="FFFFFF" w:val="clear"/>
        <w:ind w:firstLine="720"/>
        <w:rPr/>
      </w:pPr>
      <w:r>
        <w:rPr/>
        <w:t xml:space="preserve">Наличие возможности для распакеровки и опресовки межпакерного узла рисунок 1. 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010/2011 и ТР ТС032/2013. </w:t>
      </w:r>
    </w:p>
    <w:p>
      <w:pPr>
        <w:pStyle w:val="Style11"/>
        <w:shd w:fill="FFFFFF" w:val="clear"/>
        <w:ind w:firstLine="720"/>
        <w:rPr/>
      </w:pPr>
      <w:r>
        <w:rPr/>
        <w:drawing>
          <wp:inline distT="0" distB="0" distL="0" distR="0">
            <wp:extent cx="5205730" cy="329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ы, сроки службы и хранения. Гарантии изготовителя (Поставщика)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5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месяцев со дня ввода в эксплуа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олный установленный срок службы </w:t>
        <w:tab/>
        <w:tab/>
        <w:tab/>
        <w:t xml:space="preserve">-   18 лет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ац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задвижек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, сертификат на патру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стави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ab/>
        <w:tab/>
        <w:t xml:space="preserve">                     М.О. Бабарыкин</w:t>
      </w:r>
    </w:p>
    <w:sectPr>
      <w:headerReference w:type="default" r:id="rId3"/>
      <w:type w:val="nextPage"/>
      <w:pgSz w:w="11906" w:h="16838"/>
      <w:pgMar w:left="1134" w:right="567" w:gutter="0" w:header="72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25:00Z</dcterms:created>
  <dc:creator>Ирина</dc:creator>
  <dc:description/>
  <cp:keywords/>
  <dc:language>en-US</dc:language>
  <cp:lastModifiedBy>Kravchenko_AS</cp:lastModifiedBy>
  <cp:lastPrinted>2021-11-17T16:05:00Z</cp:lastPrinted>
  <dcterms:modified xsi:type="dcterms:W3CDTF">2021-11-18T10:36:00Z</dcterms:modified>
  <cp:revision>17</cp:revision>
  <dc:subject/>
  <dc:title>Утверждаю</dc:title>
</cp:coreProperties>
</file>