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796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3885</wp:posOffset>
                </wp:positionH>
                <wp:positionV relativeFrom="paragraph">
                  <wp:posOffset>153670</wp:posOffset>
                </wp:positionV>
                <wp:extent cx="2948940" cy="101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.о. заместителя генерального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лавного инжен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0.2pt;mso-wrap-distance-left:9pt;mso-wrap-distance-right:9pt;mso-wrap-distance-top:0pt;mso-wrap-distance-bottom:0pt;margin-top:12.1pt;mso-position-vertical-relative:text;margin-left:347.5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.о. заместителя генерального директора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ного инженер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метеостанции профессиональной автоматическо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4962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051"/>
      </w:tblGrid>
      <w:tr>
        <w:trPr>
          <w:trHeight w:val="1344" w:hRule="atLeast"/>
        </w:trPr>
        <w:tc>
          <w:tcPr>
            <w:tcW w:w="51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БНГРЭ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Н.Ф. Гани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г. Красноярск 20</w:t>
      </w:r>
      <w:r>
        <w:rPr>
          <w:b/>
          <w:bCs/>
          <w:lang w:val="en-US"/>
        </w:rPr>
        <w:t>2</w:t>
      </w:r>
      <w:r>
        <w:rPr>
          <w:b/>
          <w:bCs/>
        </w:rPr>
        <w:t>1г.</w:t>
      </w:r>
    </w:p>
    <w:p>
      <w:pPr>
        <w:pStyle w:val="Normal"/>
        <w:jc w:val="center"/>
        <w:rPr/>
      </w:pPr>
      <w:r>
        <w:rPr>
          <w:b/>
        </w:rPr>
        <w:t xml:space="preserve">Технические требования на </w:t>
      </w:r>
      <w:r>
        <w:rPr>
          <w:b/>
          <w:bCs/>
        </w:rPr>
        <w:t>поставку метеостанции профессиональной автоматической</w:t>
      </w:r>
    </w:p>
    <w:p>
      <w:pPr>
        <w:pStyle w:val="Normal"/>
        <w:tabs>
          <w:tab w:val="clear" w:pos="708"/>
          <w:tab w:val="left" w:pos="9780" w:leader="none"/>
        </w:tabs>
        <w:spacing w:before="0" w:after="12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120"/>
        <w:ind w:left="0" w:firstLine="284"/>
        <w:jc w:val="both"/>
        <w:rPr/>
      </w:pPr>
      <w:r>
        <w:rPr/>
        <w:t xml:space="preserve">Метеостанция автоматическая предназначена для автоматических измерений метеорологических параметров: температуры воздуха, относительной влажности воздуха, скорости и направления воздушного потока, атмосферного давления, количества атмосферных осадк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284"/>
        <w:jc w:val="both"/>
        <w:rPr/>
      </w:pPr>
      <w:r>
        <w:rPr/>
        <w:t>Основные технические данны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95"/>
        <w:gridCol w:w="2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параметр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апазон измерений температуры воздуха, 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  <w:r>
              <w:rPr/>
              <w:t xml:space="preserve"> не хуже, че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-50 до +5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иапазон измерения атмосферного давления гПа, не хуже че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0 до 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я относительной влажности воздуха, %</w:t>
            </w:r>
            <w:r>
              <w:rPr>
                <w:shd w:fill="FFFFFF" w:val="clear"/>
              </w:rPr>
              <w:t>, не хуже чем</w:t>
            </w:r>
            <w:r>
              <w:rPr/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измерения скорости воздушного потока м/с, не хуже чем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ое измеряемое количества осадков, м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й направления воздушного потока, м/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3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ередачи данных на ПК/Прилож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ожность подключения модемов/дополнительных датчиков и.т.д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можность передачи измеряемых данных в </w:t>
            </w:r>
            <w:r>
              <w:rPr>
                <w:lang w:val="en-US"/>
              </w:rPr>
              <w:t>online</w:t>
            </w:r>
            <w:r>
              <w:rPr/>
              <w:t xml:space="preserve"> режиме (по проводной и/или беспроводному каналу связи)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тание метеостанции 220В/ в диапазоне от 6 до 24В с длинной кабеля не менее 5м (внешний блок питания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84"/>
        <w:jc w:val="both"/>
        <w:rPr/>
      </w:pPr>
      <w:r>
        <w:rPr/>
        <w:t>Комплектность и соста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-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теостанция автоматическая (комплект с датчиками и измерителями для измерения основных параметров указанных в таблице 2 п.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Формуляр / па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тодика п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лок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мплект для подключения к П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граммное обеспечение для работы с метеостан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репежный 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Метеостанция автоматическая в обязательном порядке должна быть внесена в Государственный реестр средств измерений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425"/>
        <w:jc w:val="both"/>
        <w:rPr/>
      </w:pPr>
      <w:r>
        <w:rPr/>
        <w:t>Метеостанция автоматическая будет эксплуатироваться в составе буровой установки в районах Крайнего севера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571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расположение: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, 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егодова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,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ая летня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9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ая зимня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,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количество осадков, м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глубина промерзания грунта, 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– 2,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отопительного периода в году, су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имнего периода в году, су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 (с 10.10. по 20.04.)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имников, су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0 (с 15.11. по 15.04.) 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ладающее направление ветра: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ето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ое, северо-восточное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имо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ое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одовая скорость ветра, м/с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нежного покров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ина октябр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 снег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ина ма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еорологический пояс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райнего Севера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426"/>
        <w:jc w:val="both"/>
        <w:rPr/>
      </w:pPr>
      <w:r>
        <w:rPr/>
        <w:t>Поставляемая метеостанция автоматическая должна иметь действующий срок межповерочного интервала (далее – МПИ) не менее 0,75 от утвержден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426"/>
        <w:jc w:val="both"/>
        <w:rPr/>
      </w:pPr>
      <w:r>
        <w:rPr/>
        <w:t>В описании и/или руководстве по эксплуатации метеостанции не должно быть требований к  специальным навыкам персонала осуществляющего монтаж и установку метеоста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426"/>
        <w:jc w:val="both"/>
        <w:rPr/>
      </w:pPr>
      <w:r>
        <w:rPr/>
        <w:t>Поставляемая метеостанция автоматическая должна соответствовать требованиям ГОСТ Р 58712-2019 «Автоматизированная метеорологическая измерительная система. Общие технические требования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ГЭ                                                                             Пономарёв П.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верил:</w:t>
      </w:r>
    </w:p>
    <w:p>
      <w:pPr>
        <w:pStyle w:val="Normal"/>
        <w:spacing w:lineRule="auto" w:line="360"/>
        <w:rPr/>
      </w:pPr>
      <w:r>
        <w:rPr/>
        <w:t>Главный энергетик                                                                                          Тихонов А.В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TextBody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0" w:after="150"/>
      <w:jc w:val="both"/>
    </w:pPr>
    <w:rPr/>
  </w:style>
  <w:style w:type="paragraph" w:styleId="310">
    <w:name w:val="Таб-3-10_влево"/>
    <w:basedOn w:val="Normal"/>
    <w:qFormat/>
    <w:pPr/>
    <w:rPr>
      <w:rFonts w:ascii="Arial" w:hAnsi="Arial" w:cs="Arial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13:00Z</dcterms:created>
  <dc:creator>Куневский Андрей Викторович</dc:creator>
  <dc:description/>
  <cp:keywords/>
  <dc:language>en-US</dc:language>
  <cp:lastModifiedBy>ponomarev_pg</cp:lastModifiedBy>
  <cp:lastPrinted>2019-07-30T17:09:00Z</cp:lastPrinted>
  <dcterms:modified xsi:type="dcterms:W3CDTF">2021-12-21T09:16:00Z</dcterms:modified>
  <cp:revision>19</cp:revision>
  <dc:subject/>
  <dc:title/>
</cp:coreProperties>
</file>