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660251044"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761392487"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40583047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