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39347938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850725841"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