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9» сентября 2022 г. №1560</w:t>
      </w:r>
    </w:p>
    <w:p>
      <w:pPr>
        <w:pStyle w:val="Normal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с «19» сентября 2022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26"/>
                <w:szCs w:val="26"/>
              </w:rPr>
              <w:t>РЕГЛАМЕНТ БИЗНЕС-ПРОЦЕССА АО «Востсибнефтегаз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организация экстренной медицинской помощи на производственных объектах</w:t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9 РГБП-0127 ЮЛ-107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22</w:t>
      </w:r>
    </w:p>
    <w:p>
      <w:pPr>
        <w:pStyle w:val="Heading1"/>
        <w:spacing w:before="0" w:after="24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rPr>
          <w:rFonts w:eastAsia="Calibri"/>
          <w:bCs/>
          <w:caps w:val="false"/>
          <w:smallCaps w:val="false"/>
          <w:sz w:val="32"/>
          <w:lang w:eastAsia="en-US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 w:val="false"/>
              <w:rFonts w:eastAsia="Calibri"/>
              <w:lang w:val="en-US" w:eastAsia="en-US"/>
            </w:rPr>
            <w:fldChar w:fldCharType="separate"/>
          </w:r>
          <w:hyperlink w:anchor="__RefHeading___Toc120272215">
            <w:r>
              <w:rPr>
                <w:rStyle w:val="IndexLink"/>
                <w:rFonts w:eastAsia="Calibri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bCs w:val="false"/>
                <w:lang w:val="en-US" w:eastAsia="en-US"/>
              </w:rPr>
              <w:t>ВВОДНЫЕ ПОЛОЖЕНИЯ</w:t>
            </w:r>
            <w:r>
              <w:rPr>
                <w:rStyle w:val="IndexLink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6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7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18">
            <w:r>
              <w:rPr>
                <w:rStyle w:val="IndexLink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19">
            <w:r>
              <w:rPr>
                <w:rStyle w:val="IndexLink"/>
                <w:rFonts w:eastAsia="Calibri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ГЛОССАР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0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1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2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ОКРАЩЕНИЯ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3">
            <w:r>
              <w:rPr>
                <w:rStyle w:val="IndexLink"/>
                <w:rFonts w:eastAsia="Calibri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УЧАСТНИКИ БИЗНЕС-ПРОЦЕСС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4">
            <w:r>
              <w:rPr>
                <w:rStyle w:val="IndexLink"/>
                <w:rFonts w:eastAsia="Calibri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ОРГАНИЗАЦИЯ ЭКСТРЕННОЙ МЕДИЦИНСКОЙ ПОМОЩИ НА ПРОИЗВОДСТВЕННЫХ ОБЪЕКТА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5">
            <w:r>
              <w:rPr>
                <w:rStyle w:val="IndexLink"/>
              </w:rPr>
              <w:t>4.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МЕДИЦИНСКОГО ОБЕСПЕЧЕНИЯ ПРОИЗВОДСТВЕННЫХ ОБЪЕКТ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6">
            <w:r>
              <w:rPr>
                <w:rStyle w:val="IndexLink"/>
              </w:rPr>
              <w:t>4.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ОСНАЩЕНИЮ ЗДРАВПУНКТ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7">
            <w:r>
              <w:rPr>
                <w:rStyle w:val="IndexLink"/>
              </w:rPr>
              <w:t>4.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РОВНИ ОКАЗАНИЯ ЭКСТРЕННОЙ МЕДИЦИНСКОЙ ПОМОЩИ ПРИ ТРАВМАХ И ОСТРЫХ ЗАБОЛЕВАНИЯХ</w:t>
              <w:tab/>
              <w:t>10</w:t>
            </w:r>
          </w:hyperlink>
        </w:p>
        <w:p>
          <w:pPr>
            <w:pStyle w:val="Contents2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2027222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ЭКСТРЕННОГО МЕДИЦИНСКОГО РЕАГИРОВАНИЯ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29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Ь И ЗАДАЧИ ПЭМР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0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ИРОВАНИЕ ПЭМР</w:t>
              <w:tab/>
              <w:t>1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628" w:leader="dot"/>
            </w:tabs>
            <w:rPr>
              <w:rFonts w:ascii="Calibri" w:hAnsi="Calibri" w:cs="Calibri"/>
              <w:i w:val="false"/>
              <w:i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1">
            <w:r>
              <w:rPr>
                <w:rStyle w:val="IndexLink"/>
                <w:lang w:val="en-US" w:eastAsia="en-US"/>
              </w:rPr>
              <w:t>4.4.3.</w:t>
            </w:r>
            <w:r>
              <w:rPr>
                <w:rStyle w:val="IndexLink"/>
                <w:rFonts w:cs="Calibri" w:ascii="Calibri" w:hAnsi="Calibri"/>
                <w:i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ДГОТОВКА ПЭМР</w:t>
              <w:tab/>
              <w:t>18</w:t>
            </w:r>
          </w:hyperlink>
        </w:p>
        <w:p>
          <w:pPr>
            <w:pStyle w:val="Contents1"/>
            <w:tabs>
              <w:tab w:val="clear" w:pos="709"/>
              <w:tab w:val="left" w:pos="567" w:leader="none"/>
              <w:tab w:val="right" w:pos="9628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20272232">
            <w:r>
              <w:rPr>
                <w:rStyle w:val="IndexLink"/>
                <w:rFonts w:eastAsia="Calibri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ССЫЛКИ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120272233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2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2"/>
        <w:tabs>
          <w:tab w:val="left" w:pos="709" w:leader="none"/>
        </w:tabs>
        <w:spacing w:before="240" w:after="0"/>
        <w:ind w:left="0" w:hanging="0"/>
        <w:jc w:val="both"/>
        <w:rPr>
          <w:rFonts w:ascii="Arial" w:hAnsi="Arial" w:cs="Arial"/>
          <w:b/>
          <w:b/>
          <w:bCs/>
          <w:caps/>
          <w:kern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kern w:val="2"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0" w:name="__RefHeading___Toc120272215"/>
      <w:bookmarkEnd w:id="0"/>
      <w:r>
        <w:rPr>
          <w:rFonts w:eastAsia="Calibri"/>
          <w:bCs/>
          <w:caps w:val="false"/>
          <w:smallCaps w:val="false"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120272216"/>
      <w:bookmarkEnd w:id="1"/>
      <w:r>
        <w:rPr>
          <w:i w:val="false"/>
          <w:sz w:val="24"/>
          <w:lang w:val="ru-RU"/>
        </w:rPr>
        <w:t>НАЗНАЧЕНИЕ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АО «Востсибнефтегаз» устанавливает требования к процессу организации экстренной медицинской помощи на производственных объектах АО «Востсибнефтегаз».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разработан с учетом требований:</w:t>
      </w:r>
    </w:p>
    <w:p>
      <w:pPr>
        <w:pStyle w:val="Normal"/>
        <w:numPr>
          <w:ilvl w:val="0"/>
          <w:numId w:val="22"/>
        </w:numPr>
        <w:spacing w:before="60" w:after="0"/>
        <w:ind w:left="567" w:hanging="397"/>
        <w:jc w:val="both"/>
        <w:rPr/>
      </w:pPr>
      <w:hyperlink r:id="rId6">
        <w:r>
          <w:rPr>
            <w:rStyle w:val="InternetLink"/>
            <w:lang w:eastAsia="en-US"/>
          </w:rPr>
          <w:t>Федерального</w:t>
        </w:r>
        <w:r>
          <w:rPr>
            <w:rStyle w:val="InternetLink"/>
            <w:iCs/>
            <w:color w:val="0000FF"/>
            <w:u w:val="single"/>
          </w:rPr>
          <w:t xml:space="preserve"> закона от 21.11.2011 №323-ФЗ «Об основах охраны здоровья граждан в Российской Федерации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22"/>
        </w:numPr>
        <w:spacing w:before="60" w:after="0"/>
        <w:ind w:left="567" w:hanging="397"/>
        <w:jc w:val="both"/>
        <w:rPr>
          <w:lang w:eastAsia="en-US"/>
        </w:rPr>
      </w:pPr>
      <w:hyperlink r:id="rId7">
        <w:r>
          <w:rPr>
            <w:rStyle w:val="InternetLink"/>
            <w:lang w:eastAsia="en-US"/>
          </w:rPr>
          <w:t>Положением</w:t>
        </w:r>
        <w:r>
          <w:rPr>
            <w:rStyle w:val="InternetLink"/>
          </w:rPr>
          <w:t xml:space="preserve"> Компании № П3-09 Р-0127 «Организация на объектах Обществ Группы </w:t>
        </w:r>
        <w:r>
          <w:rPr>
            <w:rStyle w:val="InternetLink"/>
            <w:lang w:eastAsia="en-US"/>
          </w:rPr>
          <w:t>экстренной</w:t>
        </w:r>
        <w:r>
          <w:rPr>
            <w:rStyle w:val="InternetLink"/>
          </w:rPr>
          <w:t xml:space="preserve"> медицинской помощи».</w:t>
        </w:r>
      </w:hyperlink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20272217"/>
      <w:bookmarkEnd w:id="2"/>
      <w:r>
        <w:rPr>
          <w:i w:val="false"/>
          <w:sz w:val="24"/>
        </w:rPr>
        <w:t>О</w:t>
      </w:r>
      <w:r>
        <w:rPr>
          <w:i w:val="false"/>
          <w:sz w:val="24"/>
          <w:lang w:val="ru-RU"/>
        </w:rPr>
        <w:t>БЛАСТЬ ДЕЙСТВИЯ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Настоящий Регламент бизнес-процесса является обязательным для исполнения работниками: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/>
      </w:pPr>
      <w:r>
        <w:rPr>
          <w:sz w:val="24"/>
        </w:rPr>
        <w:t>структурные подразделения, подчиненные генеральному директору АО 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бурению АО «Востсибнефтегаз»</w:t>
      </w:r>
      <w:r>
        <w:rPr>
          <w:sz w:val="20"/>
          <w:szCs w:val="20"/>
        </w:rPr>
        <w:t>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ерсоналу и социальным программам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ерспективному планированию и развитию производства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снабжению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экономике и финансам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капитальному строительств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по производству-главному инженер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/>
      </w:pPr>
      <w:r>
        <w:rPr>
          <w:sz w:val="24"/>
        </w:rPr>
        <w:t>структурные подразделения, подчиненные заместителю генерального директора по промышленной безопасности, охране труда и окружающей среды АО 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– главному геологу АО «Востсибнефтегаз»;</w:t>
      </w:r>
    </w:p>
    <w:p>
      <w:pPr>
        <w:pStyle w:val="33"/>
        <w:numPr>
          <w:ilvl w:val="0"/>
          <w:numId w:val="31"/>
        </w:numPr>
        <w:spacing w:lineRule="auto" w:line="240" w:before="60" w:after="0"/>
        <w:ind w:left="567" w:hanging="397"/>
        <w:rPr>
          <w:sz w:val="24"/>
        </w:rPr>
      </w:pPr>
      <w:r>
        <w:rPr>
          <w:sz w:val="24"/>
        </w:rPr>
        <w:t>структурные подразделения, подчиненные заместителю генерального директора – начальнику управления по экономической безопасности АО «Востсибнефтегаз»,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задействованными в процессе организации экстренной медицинской помощи на производственных объектах АО «Востсибнефтегаз».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провайдерами медицинских услуг, оказывающими услуги на производственных объектах АО «Востсибнефтегаз», обязаны включить в договоры соответствующие условия, для соблюдения провайдерами медицинских услуг требований, установленных настоящим Регламентом бизнес-процесса.</w:t>
      </w:r>
    </w:p>
    <w:p>
      <w:pPr>
        <w:pStyle w:val="Normal"/>
        <w:widowControl w:val="false"/>
        <w:spacing w:before="240" w:after="0"/>
        <w:jc w:val="both"/>
        <w:rPr/>
      </w:pPr>
      <w:r>
        <w:rPr/>
        <w:t>Структурные подразделения АО «Востсибнефтегаз» при оформлении договоров с Арендаторами, Подрядными (Субподрядными) организациями, выполняющими работы (оказывающих услуги) на производственных объектах АО «Востсибнефтегаз» и арендующих имущество АО «Востсибнефтегаз», обязаны включить в договоры соответствующие условия, для соблюдения Арендаторами, Подрядными (Субподрядными) организациями требований, установленных настоящим Регламентом бизнес-процесса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sz w:val="24"/>
        </w:rPr>
      </w:pPr>
      <w:bookmarkStart w:id="3" w:name="__RefHeading___Toc12027221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/>
      </w:pPr>
      <w:r>
        <w:rPr/>
        <w:t>Настоящий Регламент бизнес-процесса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4" w:name="__RefHeading___Toc120272219"/>
      <w:bookmarkEnd w:id="4"/>
      <w:r>
        <w:rPr>
          <w:rFonts w:eastAsia="Calibri"/>
          <w:bCs/>
          <w:caps w:val="false"/>
          <w:smallCaps w:val="false"/>
          <w:sz w:val="32"/>
          <w:lang w:eastAsia="en-US"/>
        </w:rPr>
        <w:t>ГЛОССАРИЙ</w:t>
      </w:r>
    </w:p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>
          <w:i w:val="false"/>
          <w:i w:val="false"/>
          <w:caps/>
          <w:sz w:val="24"/>
        </w:rPr>
      </w:pPr>
      <w:bookmarkStart w:id="5" w:name="__RefHeading___Toc120272220"/>
      <w:bookmarkEnd w:id="5"/>
      <w:r>
        <w:rPr>
          <w:i w:val="false"/>
          <w:sz w:val="24"/>
        </w:rPr>
        <w:t>ТЕРМИНЫ КОРПОРАТИВНОГО ГЛОССАРИЯ</w:t>
      </w:r>
    </w:p>
    <w:p>
      <w:pPr>
        <w:pStyle w:val="TextBody"/>
        <w:suppressAutoHyphens w:val="true"/>
        <w:spacing w:before="240" w:after="0"/>
        <w:rPr>
          <w:i/>
          <w:i/>
        </w:rPr>
      </w:pPr>
      <w:r>
        <w:rPr/>
        <w:t xml:space="preserve">В настоящем Регламенте бизнес-процесса используются термины Корпоративного глоссария: </w:t>
      </w:r>
      <w:r>
        <w:rPr>
          <w:i/>
        </w:rPr>
        <w:t>Компания, Локальный нормативный документ (ЛНД).</w:t>
      </w:r>
    </w:p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6" w:name="__RefHeading___Toc120272221"/>
      <w:bookmarkEnd w:id="6"/>
      <w:r>
        <w:rPr>
          <w:i w:val="false"/>
          <w:sz w:val="24"/>
        </w:rPr>
        <w:t>ТЕРМИНЫ ДЛЯ ЦЕЛЕЙ НАСТОЯЩЕГО ДОКУМЕНТ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34"/>
        <w:gridCol w:w="6344"/>
      </w:tblGrid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ЗДРАВПУНКТ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autoSpaceDE w:val="false"/>
              <w:spacing w:before="60" w:after="0"/>
              <w:ind w:left="0" w:hanging="0"/>
              <w:jc w:val="both"/>
              <w:rPr/>
            </w:pPr>
            <w:r>
              <w:rPr/>
              <w:t>структурное подразделение организации, осуществляющей на договорной основе медицинскую деятельность на территории АО «Востсибнефтегаз» и предназначенное для оказания первичной медико-санитарной помощи при травмах, острых заболеваниях, профессиональных отравлениях и для проведения плановой лечебно-профилактической работы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КВАЛИФИЦИРОВАННАЯ МЕДИЦИНСКАЯ ПОМОЩЬ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едицинская помощь оказываемая пострадавшим при несчастных случаях, отравлениях и острых заболеваниях в медицинском учреждении стационарного типа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АЯ УЧЕБНАЯ ТРЕВОГА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, проводимых АО «Востсибнефтегаз» для тестирования и отработки навыков выполнения плана экстренного медицинского реагирования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МЕДИЦИНСКАЯ ЭВАКУАЦИЯ</w:t>
            </w:r>
          </w:p>
        </w:tc>
        <w:tc>
          <w:tcPr>
            <w:tcW w:w="334" w:type="dxa"/>
            <w:tcBorders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</w:rPr>
            </w:pPr>
            <w:r>
              <w:rPr/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 по транспортировке пострадавшего/больного, у которого значительно нарушены жизненно-важные функции организма (нарушение сознания, дыхания, кровообращения, тяжелые травматические повреждения) в медицинское учреждение стационарного типа для оказания квалифицированной медицинской помощи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ЕРВ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мплекс мероприятий при отсутствии у человека сознания, остановке дыхания и кровообращения, наружных кровотечениях, инородных телах верхних дыхательных путей, травмах различных областей тела, ожогах, эффектах воздействия высоких температур, теплового излучения, отморожениях и других эффектах воздействия низких температур, отравлениях, осуществляемый лицами, обязанными оказывать первую помощь в соответствии с законодательством РФ, и имеющими соответствующую подготовку</w:t>
            </w:r>
            <w:r>
              <w:rPr>
                <w:rFonts w:eastAsia="Calibri" w:cs="Calibri" w:ascii="Calibri" w:hAnsi="Calibri"/>
              </w:rPr>
              <w:t>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ЕРВИЧНАЯ МЕДИКО-САНИТАРН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едицинская помощь, которую оказывает работник здравпункта с медицинским образованием (высшим или средним), включающая в себя оказание экстренной медицинской помощи и эвакуации, мероприятия по профилактике, диагностике, лечению заболеваний и состояний, формированию здорового образа жизни и санитарно-гигиеническому контролю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лан экстренного медицинского реагирования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система взаимодействия различных структурных подразделений АО «Востсибнефтегаз» /Подрядной (Субподрядной) организации, медицинских учреждений и других заинтересованных служб (служба реагирования в чрезвычайных ситуациях, служба пожарной охраны, аварийная служба газовой сети, полиция, служба «Антитеррор»), выполняющих взаимосвязанные функции по реализации эвакуации больных/пострадавших при необходимости оказания экстренной медицинской помощи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АВИЛО «ЗОЛОТОГО ЧАСА»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омежуток времени, когда организм попавшего в критическое положение человека способен поддерживать стабильное состояние и в этот период пострадавшему можно оказать наиболее действенную помощь с более высоким уровнем выживаемости и минимально возможными осложнениями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зводственный объект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caps/>
              </w:rPr>
            </w:pPr>
            <w:r>
              <w:rPr/>
              <w:t>здание, строение, сооружение и прилегающие к ним территории, предприятия или их цеха, участки, площадки, а также иные объекты, как стационарные, так и временно образованные или мобильно-передвижные, находящиеся на производственной территории (лицензионном участке) АО «Востсибнефтегаз»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Происшествие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Calibri"/>
              </w:rPr>
              <w:t>любое незапланированное событие, случившееся в рабочей среде Общества, которое привело или могло привести к несчастному случаю на производстве, пожару, взрыву, аварии, дорожно-транспортному происшествию, негативному влиянию на окружающую среду, ущербу АО «Востсибнефтегаз» или любому подобному событию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t>СПЕЦИАЛИЗИРОВАННАЯ МЕДИЦИНСКАЯ ПОМОЩЬ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/>
              </w:rPr>
              <w:t>медицинская помощь, оказываемая пострадавшим при несчастных случаях, отравлениях и острых заболеваниях в специализированных медицинских учреждениях стационарного типа, в которых используются высокотехнологичные методы лечения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/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  <w:lang w:val="en-US"/>
              </w:rPr>
              <w:t>УЧЕБНО-ТРЕНИРОВОЧНОЕ ЗАНЯТИЕ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libri"/>
              </w:rPr>
              <w:t>процесс практического обучения работников производственных объектов АО «Востсибнефтегаз», с целью отработки навыков ликвидации аварий и пожаров на производственных объектах АО «Востсибнефтегаз».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Style w:val="S01"/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01"/>
                <w:rFonts w:eastAsia="Calibri" w:cs="Times New Roman"/>
                <w:b w:val="false"/>
                <w:i w:val="false"/>
                <w:sz w:val="24"/>
                <w:szCs w:val="24"/>
              </w:rPr>
              <w:t>УЧЕБНЫЙ ЦЕНТР</w:t>
            </w:r>
          </w:p>
        </w:tc>
        <w:tc>
          <w:tcPr>
            <w:tcW w:w="33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344" w:type="dxa"/>
            <w:tcBorders/>
          </w:tcPr>
          <w:p>
            <w:pPr>
              <w:pStyle w:val="Style22"/>
              <w:spacing w:before="240" w:after="0"/>
              <w:ind w:lef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разовательное учреждение, оказывающее услуги по обучению работников по программе «Курс подготовки медицинских помощников».</w:t>
            </w:r>
          </w:p>
        </w:tc>
      </w:tr>
    </w:tbl>
    <w:p>
      <w:pPr>
        <w:pStyle w:val="Heading2"/>
        <w:keepNext w:val="false"/>
        <w:numPr>
          <w:ilvl w:val="0"/>
          <w:numId w:val="12"/>
        </w:numPr>
        <w:spacing w:before="240" w:after="0"/>
        <w:ind w:left="0" w:hanging="0"/>
        <w:jc w:val="both"/>
        <w:rPr/>
      </w:pPr>
      <w:bookmarkStart w:id="7" w:name="__RefHeading___Toc120272222"/>
      <w:bookmarkEnd w:id="7"/>
      <w:r>
        <w:rPr>
          <w:rStyle w:val="S01"/>
          <w:rFonts w:eastAsia="Calibri" w:cs="Times New Roman" w:ascii="Times New Roman" w:hAnsi="Times New Roman"/>
          <w:b w:val="false"/>
          <w:i w:val="false"/>
          <w:sz w:val="24"/>
        </w:rPr>
        <w:t>СОКРАЩЕНИЯ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237"/>
      </w:tblGrid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highlight w:val="yellow"/>
              </w:rPr>
            </w:pPr>
            <w:r>
              <w:rPr/>
              <w:t>ГО и 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гражданская оборона и чрезвычайные ситуации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Д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епартамент кадров ПАО «НК «Роснефть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КБ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ждународная медицинская классификация болезней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медицинская помощь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ОБЩЕСТ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 «Восточно - Сибирская нефтегазовая компания» (АО «Востсибнефтегаз»)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ОС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тдел социальных программ АО «Востсибнефтегаз»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БОТО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мышленная безопасность, охрана труда и окружающей среды.</w:t>
            </w:r>
          </w:p>
        </w:tc>
      </w:tr>
      <w:tr>
        <w:trPr>
          <w:trHeight w:val="589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ервая помощь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ПЭМ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ан экстренного медицинского реагирования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РС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уководитель структурного подразделения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СГОПЛЧ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лужба по гражданской обороне, предупреждению и ликвидации чрезвычайных ситуаций АО 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СМ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корая медицинская помощь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УПБО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правление промышленной безопасности и охраны труда АО 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УТЗ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ебно-тренировочное занятие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ЦИТ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центральная инженерно-технологическая служба АО «Востсибнефтегаз».</w:t>
            </w:r>
          </w:p>
        </w:tc>
      </w:tr>
      <w:tr>
        <w:trPr>
          <w:trHeight w:val="23" w:hRule="atLeast"/>
        </w:trPr>
        <w:tc>
          <w:tcPr>
            <w:tcW w:w="3227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ЭК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лектрокардиограмма.</w:t>
            </w:r>
          </w:p>
        </w:tc>
      </w:tr>
    </w:tbl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r>
        <w:br w:type="page"/>
      </w:r>
      <w:bookmarkStart w:id="8" w:name="__RefHeading___Toc120272223"/>
      <w:bookmarkEnd w:id="8"/>
      <w:r>
        <w:rPr>
          <w:rFonts w:eastAsia="Calibri"/>
          <w:bCs/>
          <w:caps w:val="false"/>
          <w:smallCaps w:val="false"/>
          <w:sz w:val="32"/>
          <w:lang w:eastAsia="en-US"/>
        </w:rPr>
        <w:t>УЧАСТНИКИ БИЗНЕС-ПРОЦЕССА</w:t>
      </w:r>
    </w:p>
    <w:p>
      <w:pPr>
        <w:pStyle w:val="Style22"/>
        <w:numPr>
          <w:ilvl w:val="0"/>
          <w:numId w:val="26"/>
        </w:numPr>
        <w:tabs>
          <w:tab w:val="clear" w:pos="709"/>
          <w:tab w:val="left" w:pos="851" w:leader="none"/>
        </w:tabs>
        <w:spacing w:before="240" w:after="0"/>
        <w:ind w:left="0" w:hanging="0"/>
        <w:jc w:val="both"/>
        <w:rPr/>
      </w:pPr>
      <w:r>
        <w:rPr/>
        <w:t>В выполнении процедур, указанных в настоящем Регламенте бизнес-процесса, участвуют: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Генеральный директор Общества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rStyle w:val="S01"/>
          <w:rFonts w:eastAsia="Calibri" w:cs="Times New Roman"/>
          <w:b w:val="false"/>
          <w:i w:val="false"/>
          <w:sz w:val="24"/>
          <w:szCs w:val="24"/>
          <w:lang w:val="en-US"/>
        </w:rPr>
        <w:t>М</w:t>
      </w:r>
      <w:r>
        <w:rPr>
          <w:rStyle w:val="S01"/>
          <w:rFonts w:eastAsia="Calibri" w:cs="Times New Roman"/>
          <w:b w:val="false"/>
          <w:i w:val="false"/>
          <w:caps w:val="false"/>
          <w:smallCaps w:val="false"/>
          <w:sz w:val="24"/>
          <w:szCs w:val="24"/>
          <w:lang w:val="en-US"/>
        </w:rPr>
        <w:t>едицинский помощник</w:t>
      </w:r>
      <w:r>
        <w:rPr/>
        <w:t xml:space="preserve"> - работник Общества / Подрядной (Субподрядной) организации, который прошел обучение оказанию первой помощи пострадавшим при травме или остром заболевании по утвержденной программе курса подготовки медицинских помощников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caps/>
        </w:rPr>
        <w:t>М</w:t>
      </w:r>
      <w:r>
        <w:rPr/>
        <w:t>едицинский работник здравпункта - врач, фельдшер или медицинская сестра здравпункта, оказывающие первичную медико-санитарную помощь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ОСП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Подрядная организация (Подрядчик) - физическое или юридическое лицо, которое выполняет определенную работу по договору подряда, заключенному с Обществ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Работник - физическое лицо, вступившее в трудовые отношения с Обществом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СГОПЛЧС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>
          <w:bCs/>
          <w:iCs/>
        </w:rPr>
        <w:t xml:space="preserve">Структурное подразделение (СП) - структурное подразделение </w:t>
      </w:r>
      <w:r>
        <w:rPr/>
        <w:t xml:space="preserve">Общества </w:t>
      </w:r>
      <w:r>
        <w:rPr>
          <w:bCs/>
          <w:iCs/>
        </w:rPr>
        <w:t>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Субподрядная организация (Субподрядчик) - физическое или юридическое лицо, которое выполняет определенную работу в интересах Общества по договору субподряда, заключенному с подрядчиком в соответствии с Гражданским кодексом Российской Федерации.</w:t>
      </w:r>
    </w:p>
    <w:p>
      <w:pPr>
        <w:pStyle w:val="Style22"/>
        <w:numPr>
          <w:ilvl w:val="0"/>
          <w:numId w:val="2"/>
        </w:numPr>
        <w:autoSpaceDE w:val="false"/>
        <w:spacing w:before="60" w:after="0"/>
        <w:ind w:left="567" w:hanging="397"/>
        <w:jc w:val="both"/>
        <w:rPr/>
      </w:pPr>
      <w:r>
        <w:rPr/>
        <w:t>УПБОТ.</w:t>
      </w:r>
      <w:r>
        <w:br w:type="page"/>
      </w:r>
    </w:p>
    <w:p>
      <w:pPr>
        <w:pStyle w:val="Heading1"/>
        <w:numPr>
          <w:ilvl w:val="0"/>
          <w:numId w:val="1"/>
        </w:numPr>
        <w:spacing w:before="0" w:after="240"/>
        <w:ind w:left="0" w:hanging="0"/>
        <w:jc w:val="both"/>
        <w:rPr>
          <w:rFonts w:eastAsia="Calibri"/>
          <w:bCs/>
          <w:caps w:val="false"/>
          <w:smallCaps w:val="false"/>
          <w:sz w:val="32"/>
          <w:lang w:eastAsia="en-US"/>
        </w:rPr>
      </w:pPr>
      <w:bookmarkStart w:id="9" w:name="__RefHeading___Toc120272224"/>
      <w:bookmarkStart w:id="10" w:name="_ОБЩИЕ_ПОЛОЖЕНИЯ"/>
      <w:bookmarkEnd w:id="9"/>
      <w:bookmarkEnd w:id="10"/>
      <w:r>
        <w:rPr>
          <w:rFonts w:eastAsia="Calibri"/>
          <w:bCs/>
          <w:caps w:val="false"/>
          <w:smallCaps w:val="false"/>
          <w:sz w:val="32"/>
          <w:lang w:eastAsia="en-US"/>
        </w:rPr>
        <w:t>ОРГАНИЗАЦИЯ ЭКСТРЕННОЙ МЕДИЦИНСКОЙ ПОМОЩИ НА ПРОИЗВОДСТВЕННЫХ ОБЪЕКТАХ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1" w:name="__RefHeading___Toc120272225"/>
      <w:bookmarkEnd w:id="11"/>
      <w:r>
        <w:rPr>
          <w:i w:val="false"/>
          <w:sz w:val="24"/>
        </w:rPr>
        <w:t>ОРГАНИЗАЦИЯ МЕДИЦИНСКОГО ОБЕСПЕЧЕНИЯ ПРОИЗВОДСТВЕННЫХ ОБЪЕКТОВ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Медицинское обеспечение производственных объектов </w:t>
      </w:r>
      <w:r>
        <w:rPr>
          <w:bCs/>
        </w:rPr>
        <w:t>Общества</w:t>
      </w:r>
      <w:r>
        <w:rPr/>
        <w:t xml:space="preserve"> организуется на основании договоров с медицинскими учреждениями, имеющими лицензию на медицинскую деятельность, с учетом расположения здравпунктов на территориях производственных объектов </w:t>
      </w:r>
      <w:r>
        <w:rPr>
          <w:bCs/>
        </w:rPr>
        <w:t>Общества</w:t>
      </w:r>
      <w:r>
        <w:rPr/>
        <w:t>, отдаленных от медицинских учреждений, оказывающих квалифицированную медицинскую помощь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Количество и тип здравпунктов для Общества определяется Обществом, для Подрядных (Субподрядных) организаций - Подрядными (Субподрядными) организациями (по согласованию с Обществом), с учетом удаленности от медицинских учреждений, оказывающих квалифицированную медицинскую помощь, количества работников на производственном объекте, производственных рисков, особенностей применяемого метода работ (вахта), метеоусловий, транспортной доступности и т.д. в целях соблюдения временных интервалов между уровнями оказания экстренной медицинской помощи при травмах и острых заболеваниях, установленными </w:t>
      </w:r>
      <w:hyperlink w:anchor="_5.3.__УРОВНИ">
        <w:r>
          <w:rPr>
            <w:rStyle w:val="InternetLink"/>
            <w:color w:val="0000FF"/>
            <w:u w:val="single"/>
          </w:rPr>
          <w:t>подразделом 4</w:t>
        </w:r>
      </w:hyperlink>
      <w:r>
        <w:rPr>
          <w:color w:val="0000FF"/>
          <w:u w:val="single"/>
        </w:rPr>
        <w:t>.3</w:t>
      </w:r>
      <w:r>
        <w:rPr/>
        <w:t xml:space="preserve"> настоящего Регламента бизнес-процесса. 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>К работе в здравпунктах привлекаются врачи или фельдшеры, имеющие диплом о медицинском образовании и действующие сертификаты специалиста, с опытом работы не менее 5 лет, являющиеся работниками медицинского учреждения, имеющего соответствующую лицензию и договорные отношения с Обществом/Подрядной (Субподрядных) организацией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Квалификационные требования и обязанности медицинских работников здравпунктов изложены в </w:t>
      </w:r>
      <w:hyperlink w:anchor="_ПРИЛОЖЕНИЕ_1._Квалификационные">
        <w:r>
          <w:rPr>
            <w:rStyle w:val="InternetLink"/>
            <w:color w:val="0000FF"/>
            <w:u w:val="single"/>
          </w:rPr>
          <w:t>приложении 1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>
          <w:color w:val="000000"/>
        </w:rPr>
        <w:t>В здравпунктах, расположенных на удаленных производственных объектах, со сроками эвакуации пострадавших более 4-х часов, обязательно организовывается круглосуточная работа врача.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>
          <w:lang w:val="en-US" w:eastAsia="en-US"/>
        </w:rPr>
      </w:pPr>
      <w:r>
        <w:rPr/>
        <w:t xml:space="preserve">Медицинские помещения здравпункта должны соответствовать требованиям </w:t>
      </w:r>
      <w:hyperlink r:id="rId10">
        <w:r>
          <w:rPr>
            <w:rStyle w:val="InternetLink"/>
            <w:iCs/>
          </w:rPr>
          <w:t>СП 2.1.3678-20</w:t>
        </w:r>
      </w:hyperlink>
      <w:r>
        <w:rPr/>
        <w:t xml:space="preserve">. </w:t>
      </w:r>
    </w:p>
    <w:p>
      <w:pPr>
        <w:pStyle w:val="Normal"/>
        <w:widowControl w:val="false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 xml:space="preserve">Медицинские работники здравпунктов должны вести медицинскую документацию и представлять отчеты по установленной форме (в соответствии с </w:t>
      </w:r>
      <w:hyperlink w:anchor="_ПРИЛОЖЕНИЕ_4._отчетность">
        <w:r>
          <w:rPr>
            <w:rStyle w:val="InternetLink"/>
            <w:color w:val="0000FF"/>
            <w:u w:val="single"/>
          </w:rPr>
          <w:t>приложением 2</w:t>
        </w:r>
      </w:hyperlink>
      <w:r>
        <w:rPr/>
        <w:t xml:space="preserve"> к настоящему Регламенту бизнес-процесса). </w:t>
      </w:r>
    </w:p>
    <w:p>
      <w:pPr>
        <w:pStyle w:val="Style22"/>
        <w:numPr>
          <w:ilvl w:val="0"/>
          <w:numId w:val="34"/>
        </w:numPr>
        <w:spacing w:before="240" w:after="0"/>
        <w:ind w:left="0" w:hanging="0"/>
        <w:jc w:val="both"/>
        <w:rPr/>
      </w:pPr>
      <w:r>
        <w:rPr/>
        <w:t>При отсутствии здравпункта на территории производственного объекта, медицинская помощь оказывается муниципальной службой скорой помощи, территориальными центрами медицины катастроф, МЧС в зависимости от масштаба экстренной медицинской ситуации в соответствии с ПЭМР.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2" w:name="__RefHeading___Toc120272226"/>
      <w:bookmarkStart w:id="13" w:name="_5.2.__ПОРЯДОК"/>
      <w:bookmarkEnd w:id="12"/>
      <w:bookmarkEnd w:id="13"/>
      <w:r>
        <w:rPr>
          <w:i w:val="false"/>
          <w:sz w:val="24"/>
        </w:rPr>
        <w:t>ТРЕБОВАНИЯ К ОСНАЩЕНИЮ ЗДРАВПУНКТОВ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Для организации здравпункта, следует использовать административно-бытовые здания или, при проведении полевых работ, сертифицированные передвижные медицинские модули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Здравпункт должен иметь четкое обозначение (вывеску) с отражением распорядка работы и контактной информацией для экстренного вызова медицинских работников здравпункта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В здравпункте должна присутствовать визуальная информация о медицинских работниках здравпункта, контактная информация и график работы, размещенная на информационной доске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 xml:space="preserve">Рекомендованная структура помещений, перечень медицинского оборудования, медикаментов и расходных материалов здравпунктов определены требованием </w:t>
      </w:r>
      <w:hyperlink r:id="rId11">
        <w:r>
          <w:rPr>
            <w:rStyle w:val="InternetLink"/>
            <w:iCs/>
          </w:rPr>
          <w:t>СП 2.1.3678-20</w:t>
        </w:r>
      </w:hyperlink>
      <w:r>
        <w:rPr>
          <w:lang w:val="en-US" w:eastAsia="en-US"/>
        </w:rPr>
        <w:t xml:space="preserve">, </w:t>
      </w:r>
      <w:hyperlink r:id="rId12">
        <w:r>
          <w:rPr>
            <w:rStyle w:val="InternetLink"/>
            <w:iCs/>
            <w:color w:val="0000FF"/>
            <w:u w:val="single"/>
          </w:rPr>
          <w:t>Приказа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/>
        <w:t xml:space="preserve">, </w:t>
      </w:r>
      <w:hyperlink r:id="rId13">
        <w:r>
          <w:rPr>
            <w:rStyle w:val="InternetLink"/>
            <w:iCs/>
            <w:color w:val="0000FF"/>
            <w:u w:val="single"/>
          </w:rPr>
          <w:t>Приказа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  <w:r>
        <w:rPr/>
        <w:t xml:space="preserve">. Базовый перечень медицинского оборудования, медикаментов и расходных материалов представлен в </w:t>
      </w:r>
      <w:hyperlink w:anchor="_ПРИЛОЖЕНИЕ_3._Базовый">
        <w:r>
          <w:rPr>
            <w:rStyle w:val="InternetLink"/>
            <w:color w:val="0000FF"/>
            <w:u w:val="single"/>
          </w:rPr>
          <w:t>приложении 3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 xml:space="preserve">Лекарственные препараты и расходные материалы следует хранить в соответствии с требованиями </w:t>
      </w:r>
      <w:hyperlink r:id="rId14">
        <w:r>
          <w:rPr>
            <w:rStyle w:val="InternetLink"/>
            <w:iCs/>
            <w:color w:val="0000FF"/>
            <w:u w:val="single"/>
          </w:rPr>
          <w:t>Приказа Минздравсоцразвития РФ от 23.08.2010 №706н «Об утверждении Правил хранения лекарственных средств»</w:t>
        </w:r>
      </w:hyperlink>
      <w:r>
        <w:rPr>
          <w:color w:val="333333"/>
        </w:rPr>
        <w:t>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Медицинским работникам здравпунктов следует регулярно проверять сроки годности лекарственных препаратов и вести соответствующую базу данных (в произвольной форме)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>Медицинское оборудование должно быть всегда готово к использованию. Необходимо проводить регулярные проверки состояния медицинского оборудования в соответствии с требованиями инструкций по эксплуатации (</w:t>
      </w:r>
      <w:hyperlink r:id="rId15">
        <w:r>
          <w:rPr>
            <w:rStyle w:val="InternetLink"/>
            <w:iCs/>
          </w:rPr>
          <w:t>Методические рекомендации «Техническое обслуживание медицинской техники»</w:t>
        </w:r>
      </w:hyperlink>
      <w:r>
        <w:rPr>
          <w:lang w:val="en-US" w:eastAsia="en-US"/>
        </w:rPr>
        <w:t xml:space="preserve">). </w:t>
      </w:r>
      <w:r>
        <w:rPr/>
        <w:t>Результаты проверок оборудования должны быть документально оформлены (</w:t>
      </w:r>
      <w:hyperlink w:anchor="_ПРИЛОЖЕНИЕ_5._Шаблон">
        <w:r>
          <w:rPr>
            <w:rStyle w:val="InternetLink"/>
            <w:color w:val="0000FF"/>
            <w:u w:val="single"/>
          </w:rPr>
          <w:t xml:space="preserve">приложение </w:t>
        </w:r>
      </w:hyperlink>
      <w:r>
        <w:rPr>
          <w:color w:val="0000FF"/>
          <w:u w:val="single"/>
        </w:rPr>
        <w:t>4</w:t>
      </w:r>
      <w:r>
        <w:rPr/>
        <w:t xml:space="preserve"> к настоящему Регламенту бизнес-процесса).</w:t>
      </w:r>
    </w:p>
    <w:p>
      <w:pPr>
        <w:pStyle w:val="Normal"/>
        <w:numPr>
          <w:ilvl w:val="0"/>
          <w:numId w:val="13"/>
        </w:numPr>
        <w:spacing w:before="240" w:after="0"/>
        <w:ind w:left="0" w:right="284" w:hanging="0"/>
        <w:jc w:val="both"/>
        <w:rPr>
          <w:iCs/>
          <w:color w:val="0000FF"/>
          <w:u w:val="single"/>
        </w:rPr>
      </w:pPr>
      <w:r>
        <w:rPr/>
        <w:t xml:space="preserve">В здравпункте должна быть сформирована укладка для оказания скорой помощи, укомплектованная в соответствии с </w:t>
      </w:r>
      <w:hyperlink r:id="rId16">
        <w:r>
          <w:rPr>
            <w:rStyle w:val="InternetLink"/>
            <w:iCs/>
          </w:rPr>
          <w:t>Приказом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</w:r>
      </w:hyperlink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 xml:space="preserve">Укладка для оказания скорой медицинской помощи должна быть снабжена описью содержимого с указанием количества и сроков годности лекарственных средств, медицинской техники и расходных материалов.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Здравпункты и медицинские работники здравпунктов должны быть обеспечены дублированными эффективными средствами связи, включая стационарный телефон, мобильный телефон, электронную почту и интернет. При отсутствии технической возможности оснащения здравпункта стационарным и мобильным телефоном необходимо предоставить медицинским работникам радио - или спутниковую телефонную связь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autoSpaceDE w:val="false"/>
        <w:spacing w:before="240" w:after="0"/>
        <w:ind w:left="0" w:right="284" w:hanging="0"/>
        <w:jc w:val="both"/>
        <w:rPr/>
      </w:pPr>
      <w:r>
        <w:rPr/>
        <w:t>Медицинские работники здравпунктов должны быть обеспечены необходимой медицинской спецодеждой, обувью и средствами индивидуальной защиты в соответствии с санитарно-гигиеническими и производственными требованиями, предъявляемые при выезде на производственные объекты. Ответственным за обеспечение медицинских работников здравпунктов спецодеждой, обувью, средствами индивидуальной защиты является медицинское учреждение-провайдер медицинских услуг, оказываемых в здравпункте.</w:t>
      </w:r>
    </w:p>
    <w:p>
      <w:pPr>
        <w:pStyle w:val="Normal"/>
        <w:widowControl w:val="false"/>
        <w:numPr>
          <w:ilvl w:val="0"/>
          <w:numId w:val="13"/>
        </w:numPr>
        <w:spacing w:before="240" w:after="0"/>
        <w:ind w:left="0" w:right="284" w:hanging="0"/>
        <w:jc w:val="both"/>
        <w:rPr>
          <w:lang w:val="en-US" w:eastAsia="en-US"/>
        </w:rPr>
      </w:pPr>
      <w:r>
        <w:rPr/>
        <w:t>Здравпункт, расположенный на территории производственного объекта, может быть обеспечен полноприводным/переднеприводным (в зависимости от особенностей автомобильных дорог, на рассмотрение Общества) автомобилем скорой помощи, оборудованным (или дооборудованным) по классу В или С (</w:t>
      </w:r>
      <w:hyperlink r:id="rId17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/>
        <w:t xml:space="preserve">). Количество автомобилей в составе здравпунктов Общества/Подрядной (Субподрядных) организации определяется с учетом удаленности здравпунктов друг от друга, медицинских учреждений, оказывающих квалифицированную медицинскую помощь, количества работников на объекте, производственных рисков, особенностей применяемого метода работ (вахта), метеоусловий, транспортной доступности и т.д. в целях соблюдения временных интервалов между Уровнями оказания экстренной медицинской помощи. Требования к оснащению автомобиля скорой помощи установлены </w:t>
      </w:r>
      <w:hyperlink r:id="rId18">
        <w:r>
          <w:rPr>
            <w:rStyle w:val="InternetLink"/>
            <w:iCs/>
          </w:rPr>
          <w:t>Приказом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  <w:r>
        <w:rPr>
          <w:lang w:val="en-US" w:eastAsia="en-US"/>
        </w:rPr>
        <w:t xml:space="preserve">, </w:t>
      </w:r>
      <w:hyperlink r:id="rId19">
        <w:r>
          <w:rPr>
            <w:rStyle w:val="InternetLink"/>
            <w:iCs/>
            <w:color w:val="0000FF"/>
            <w:u w:val="single"/>
          </w:rPr>
          <w:t>ГОСТ Р 52567-2006</w:t>
        </w:r>
      </w:hyperlink>
      <w:r>
        <w:rPr>
          <w:lang w:val="en-US" w:eastAsia="en-US"/>
        </w:rPr>
        <w:t xml:space="preserve">, </w:t>
      </w:r>
      <w:hyperlink r:id="rId20">
        <w:r>
          <w:rPr>
            <w:rStyle w:val="InternetLink"/>
            <w:iCs/>
            <w:color w:val="0000FF"/>
            <w:u w:val="single"/>
          </w:rPr>
          <w:t>ОСТ 91500.07.0001-2002</w:t>
        </w:r>
      </w:hyperlink>
      <w:r>
        <w:rPr>
          <w:lang w:val="en-US" w:eastAsia="en-US"/>
        </w:rPr>
        <w:t>.</w:t>
      </w:r>
    </w:p>
    <w:p>
      <w:pPr>
        <w:pStyle w:val="Style22"/>
        <w:numPr>
          <w:ilvl w:val="0"/>
          <w:numId w:val="13"/>
        </w:numPr>
        <w:spacing w:before="240" w:after="0"/>
        <w:ind w:left="0" w:right="284" w:hanging="0"/>
        <w:jc w:val="both"/>
        <w:rPr/>
      </w:pPr>
      <w:r>
        <w:rPr/>
        <w:t xml:space="preserve">Оборудование машины скорой помощи должно быть внесено в опись медицинскими работниками здравпункта и находиться в постоянной готовности, подтвержденной документально, в соответствии с требованиями </w:t>
      </w:r>
      <w:hyperlink r:id="rId21">
        <w:r>
          <w:rPr>
            <w:rStyle w:val="InternetLink"/>
            <w:iCs/>
          </w:rPr>
          <w:t>Методических рекомендаций «Техническое обслуживание медицинской техники»</w:t>
        </w:r>
      </w:hyperlink>
      <w:r>
        <w:rPr/>
        <w:t>.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4" w:name="__RefHeading___Toc120272227"/>
      <w:bookmarkStart w:id="15" w:name="_5.3.__УРОВНИ"/>
      <w:bookmarkEnd w:id="14"/>
      <w:bookmarkEnd w:id="15"/>
      <w:r>
        <w:rPr>
          <w:i w:val="false"/>
          <w:sz w:val="24"/>
        </w:rPr>
        <w:t>УРОВНИ ОКАЗАНИЯ ЭКСТРЕННОЙ МЕДИЦИНСКОЙ ПОМОЩИ ПРИ ТРАВМАХ И ОСТРЫХ ЗАБОЛЕВАНИЯХ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 xml:space="preserve">Экстренная медицинская помощь условно подразделяется на четыре уровня с момента обнаружения или обращения пострадавшего. 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Уровень зависит от подготовки лица, который оказывает помощь (очевидец, медицинский помощник, фельдшер, врач) и времени ее оказания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>
          <w:rFonts w:eastAsia="Calibri"/>
          <w:lang w:eastAsia="en-US"/>
        </w:rPr>
      </w:pPr>
      <w:r>
        <w:rPr/>
        <w:t xml:space="preserve">1-й уровень – </w:t>
      </w:r>
      <w:r>
        <w:rPr>
          <w:rFonts w:eastAsia="Calibri"/>
          <w:lang w:eastAsia="en-US"/>
        </w:rPr>
        <w:t xml:space="preserve">оказание первой помощи </w:t>
      </w:r>
      <w:r>
        <w:rPr/>
        <w:t xml:space="preserve">пострадавшему/заболевшему не позднее 4-х минут с момента несчастного случая, травмы, отравления или другого состояния/заболевания, </w:t>
      </w:r>
      <w:r>
        <w:rPr>
          <w:rFonts w:eastAsia="Calibri"/>
          <w:lang w:eastAsia="en-US"/>
        </w:rPr>
        <w:t xml:space="preserve">угрожающего его жизни и здоровью, лицами, обязанными оказывать первую помощь в соответствии с федеральным законом </w:t>
      </w:r>
      <w:r>
        <w:rPr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со специальным правилом </w:t>
      </w:r>
      <w:r>
        <w:rPr/>
        <w:t xml:space="preserve">(статья 31 </w:t>
      </w:r>
      <w:hyperlink r:id="rId22">
        <w:r>
          <w:rPr>
            <w:rStyle w:val="InternetLink"/>
            <w:iCs/>
            <w:color w:val="0000FF"/>
            <w:u w:val="single"/>
          </w:rPr>
          <w:t>Федерального закона от 21.11.2011 № 323-ФЗ «Об основах охраны здоровья граждан в Российской Федерации»</w:t>
        </w:r>
      </w:hyperlink>
      <w:r>
        <w:rPr>
          <w:lang w:val="en-US" w:eastAsia="en-US"/>
        </w:rPr>
        <w:t>)</w:t>
      </w:r>
      <w:r>
        <w:rPr>
          <w:rFonts w:eastAsia="Calibri"/>
          <w:lang w:eastAsia="en-US"/>
        </w:rPr>
        <w:t xml:space="preserve">, а также </w:t>
      </w:r>
      <w:r>
        <w:rPr/>
        <w:t xml:space="preserve">медицинскими  помощниками из числа работников Общества/Подрядной (Субподрядной) организации, </w:t>
      </w:r>
      <w:r>
        <w:rPr>
          <w:rFonts w:eastAsia="Calibri"/>
          <w:lang w:eastAsia="en-US"/>
        </w:rPr>
        <w:t>имеющими соответствующую подготовку</w:t>
      </w:r>
      <w:r>
        <w:rPr/>
        <w:t xml:space="preserve">;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2-й уровень - оказание медицинской помощи на догоспитальном этапе медицинскими работниками здравпунктов и/или бригадой муниципальной (районной) скорой помощи в соответствии с правилом «Золотого часа»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3-й уровень – оказание квалифицированной медицинской помощи в условиях стационара в срок не позднее 4-х часов с момента несчастного случая/острого заболеван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4-й уровень - медицинская помощь в специализированном медицинском учреждении, оказывающим квалифицированную медицинскую помощь, в течение 24 часов с момента несчастного случая/острого заболевания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На каждом уровне должны соблюдаться единые принципы оказания экстренной медицинской помощи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воевременность – чем раньше начато оказание первой помощи, тем меньше негативные последствия происшеств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 xml:space="preserve">этапность – на всех уровнях оказания экстренной медицинской помощи ее объем должен быть достаточным, в соответствии с </w:t>
      </w:r>
      <w:hyperlink r:id="rId23">
        <w:r>
          <w:rPr>
            <w:rStyle w:val="InternetLink"/>
            <w:iCs/>
            <w:color w:val="0000FF"/>
            <w:u w:val="single"/>
          </w:rPr>
          <w:t>Федеральным законом от 21.11.2011 № 323-ФЗ «Об основах охраны здоровья граждан в Российской Федерации»</w:t>
        </w:r>
      </w:hyperlink>
      <w:r>
        <w:rPr/>
        <w:t>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непрерывность – переход на другой уровень не должен сопровождаться перерывом в необходимых лечебных мероприятиях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ированность – медицинские работники 4-го уровня должны иметь информацию обо всех лечебно-диагностических мероприятиях, проведенных на всех предыдущих уровнях оказания экстренной медицинской помощ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преемственность в оказании помощи – соблюдение единых методик в лечении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1 – Первая помощь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В целях обеспечения адекватной и своевременной первой помощи пострадавшим при несчастных случаях и острых заболеваниях (отравлениях), РСП назначают медицинских помощников из числа работников СП на добровольной основе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Количество медицинских помощников должно быть таким, чтобы при необходимости на любом месте проведения работ в течение 4 минут, с момента обнаружения пострадавшего, был доступен медицинский помощник, обученный оказанию первой помощи. Исходя из указанного критерия, РСП определяет и своевременно направляет на обучение необходимое количество медицинских помощников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Общество/Подрядная (Субподрядная) организация не реже одного раза в 2 года обеспечивает обучение медицинских помощников оказанию первой помощи в соответствии с программой обучения (</w:t>
      </w:r>
      <w:hyperlink w:anchor="_ПРИЛОЖЕНИЕ_5._ПРОГРАММА">
        <w:r>
          <w:rPr>
            <w:rStyle w:val="InternetLink"/>
          </w:rPr>
          <w:t>приложение 5</w:t>
        </w:r>
      </w:hyperlink>
      <w:r>
        <w:rPr>
          <w:color w:val="0000FF"/>
          <w:u w:val="single"/>
        </w:rPr>
        <w:t xml:space="preserve"> </w:t>
      </w:r>
      <w:r>
        <w:rPr/>
        <w:t xml:space="preserve">к настоящему Регламенту бизнес-процесса)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Ежегодно медицинский помощник проходит 4-х часовую дополнительную подготовку по усовершенствованию практических навыков на базе учебного центра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При возникновении экстренной медицинской ситуации (травма, острое заболевание) очевидец/медицинский помощник: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прибывает на место происшествия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ценивает место происшествия, опасность для себя, пострадавшего и окружающих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 xml:space="preserve">вызывает медицинскую помощь (в соответствии с ПЭМР); 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казывает первую помощь пострадавшему до прибытия медицинских работников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РСП обязан обеспечить медицинским помощникам возможность быстро покинуть свое рабочее место для оказания первой помощи пострадавшему/заболевшему, без ущерба производственной деятельности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помощник должен регулярно участвовать в учениях по оказанию первой помощи пострадавшим, в соответствии с утвержденным планом учений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Информация о медицинских помощниках вывешивается на производственных объектах на видных местах и информационных досках. Ответственность за достоверность этой информации несет РСП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Спецодежду и/или рабочее место медицинского помощника следует обозначить опознавательным знаком, например, красный крест на каске или нарукавной повязке, флажок с крестом на столе в офисе, и т.п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Требования к необходимым навыкам медицинских помощников приведены в программе курса обучения медицинских помощников (</w:t>
      </w:r>
      <w:hyperlink w:anchor="_ПРИЛОЖЕНИЕ_5._ПРОГРАММА">
        <w:r>
          <w:rPr>
            <w:rStyle w:val="InternetLink"/>
          </w:rPr>
          <w:t>приложение 5</w:t>
        </w:r>
      </w:hyperlink>
      <w:r>
        <w:rPr>
          <w:color w:val="0000FF"/>
          <w:u w:val="single"/>
        </w:rPr>
        <w:t xml:space="preserve"> </w:t>
      </w:r>
      <w:r>
        <w:rPr/>
        <w:t>к настоящему Регламенту бизнес-процесса)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При оказании первой помощи медицинские помощники могут использовать содержимое аптечек первой помощи, размещенных на производственных объектах Общества.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>
          <w:lang w:val="en-US" w:eastAsia="en-US"/>
        </w:rPr>
      </w:pPr>
      <w:r>
        <w:rPr/>
        <w:t xml:space="preserve">Состав аптечки </w:t>
      </w:r>
      <w:r>
        <w:rPr>
          <w:lang w:val="en-US" w:eastAsia="en-US"/>
        </w:rPr>
        <w:t xml:space="preserve">для оказания </w:t>
      </w:r>
      <w:r>
        <w:rPr/>
        <w:t xml:space="preserve">первой помощи утвержден </w:t>
      </w:r>
      <w:hyperlink r:id="rId24">
        <w:r>
          <w:rPr>
            <w:rStyle w:val="InternetLink"/>
            <w:iCs/>
          </w:rPr>
          <w:t>Приказ Минздрава России от 15.12.2020 №1331н «Об утверждении требований к комплектации медицинскими изделиями аптечки для оказания первой помощи работникам».</w:t>
        </w:r>
      </w:hyperlink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Список содержимого аптечки может быть расширен и утвержден Руководителем Общества/Подрядной организации в соответствии со спецификой производственной деятельности Общества/Подрядной организации. </w:t>
      </w:r>
    </w:p>
    <w:p>
      <w:pPr>
        <w:pStyle w:val="Normal"/>
        <w:numPr>
          <w:ilvl w:val="0"/>
          <w:numId w:val="21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Ответственность за наличие аптечек для оказания первой помощи на рабочих местах и своевременное пополнение их содержимого в соответствии с утвержденным списком состава аптечки</w:t>
      </w:r>
      <w:r>
        <w:rPr>
          <w:lang w:val="en-US" w:eastAsia="en-US"/>
        </w:rPr>
        <w:t xml:space="preserve"> для оказания</w:t>
      </w:r>
      <w:r>
        <w:rPr/>
        <w:t xml:space="preserve"> первой помощи несет РСП, на территории которого размещены аптечки</w:t>
      </w:r>
      <w:r>
        <w:rPr>
          <w:lang w:val="en-US" w:eastAsia="en-US"/>
        </w:rPr>
        <w:t xml:space="preserve"> для оказания</w:t>
      </w:r>
      <w:r>
        <w:rPr/>
        <w:t xml:space="preserve"> первой помощи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0" w:hanging="0"/>
        <w:jc w:val="both"/>
        <w:rPr/>
      </w:pPr>
      <w:r>
        <w:rPr/>
        <w:t>Уровень 2 – Первичная медико-санитарная помощь (доврачебная и врачебная) на догоспитальном этапе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Первичная медико-санитарная помощь оказывается медицинскими работниками здравпункта: фельдшером (доврачебная) или врачом (врачебная) здравпункта, или работником муниципальной (районной) скорой медицинской помощи (в соответствии с ПЭМР)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работник ближайшего здравпункта прибывает к месту происшествия, оценивает безопасность места происшествия, оценивает состояние пострадавшего/больного и оказывает экстренную медицинскую помощь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В случае если место происшествия не является безопасным, медицинский работник здравпункта дожидается прибытия аварийно-спасательных формирований и выноса пострадавшего в безопасное место.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ий работник здравпункта, в зависимости от состояния пострадавшего/больного, принимает решение о необходимости медицинской эвакуации, необходимости и месте стабилизации состояния пациента и подготовки к эвакуации. При наличии нескольких пострадавших медицинский работник здравпункта проводит медицинскую сортировку, определяет приоритеты оказания помощи и эвакуации и вызывает помощь. По каждому случаю медицинской эвакуации медицинский работник здравпункта заполняет отчет о случае медицинской эвакуации (</w:t>
      </w:r>
      <w:hyperlink w:anchor="_ПРИЛОЖЕНИЕ_3._Шаблон">
        <w:r>
          <w:rPr>
            <w:rStyle w:val="InternetLink"/>
            <w:color w:val="0000FF"/>
            <w:u w:val="single"/>
          </w:rPr>
          <w:t>приложение 6</w:t>
        </w:r>
      </w:hyperlink>
      <w:r>
        <w:rPr>
          <w:color w:val="0000FF"/>
          <w:u w:val="single"/>
        </w:rPr>
        <w:t xml:space="preserve"> </w:t>
      </w:r>
      <w:r>
        <w:rPr/>
        <w:t>к настоящему Регламенту бизнес-процесса)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3 - Квалифицированная медицинская помощь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>Квалифицированную медицинскую помощь оказывает региональное (территориальное) лечебно-профилактическое учреждение, имеющее возможность провести полный комплекс диагностических и лечебных мероприятий или, при необходимости, подготовить его к переводу в медицинское учреждение для специализированного медицинского обслуживания.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 xml:space="preserve">Медицинская эвакуация на Уровень 4 означает транспортировку пострадавшего до специализированных медицинских учреждений по медицинским показаниям. Решение о необходимости транспортировки пострадавшего в специализированное медицинское учреждение принимаются врачами, оказывающими медицинскую помощь на Уровне 3 и врачами специализированного медицинского учреждения по результатам дистанционной консультации. 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>Медицинская эвакуация на Уровень 4 может происходить спустя некоторое время после доставки пострадавшего в больницу или даже после завершения оказания помощи Уровня 3. Медицинская эвакуация на Уровень 4 требует, чтобы состояние пострадавшего было полностью стабилизировано для транспортировки.</w:t>
      </w:r>
    </w:p>
    <w:p>
      <w:pPr>
        <w:pStyle w:val="Normal"/>
        <w:widowControl w:val="false"/>
        <w:numPr>
          <w:ilvl w:val="0"/>
          <w:numId w:val="30"/>
        </w:numPr>
        <w:spacing w:before="240" w:after="0"/>
        <w:ind w:left="0" w:hanging="0"/>
        <w:jc w:val="both"/>
        <w:rPr/>
      </w:pPr>
      <w:r>
        <w:rPr/>
        <w:t xml:space="preserve">Общая схема экстренного медицинского реагирования на производственных объектах Общества, определяющая порядок взаимодействия лиц при оказании экстренной медицинской помощи уровней 1-3, представлена в </w:t>
      </w:r>
      <w:hyperlink w:anchor="_ПРИЛОЖЕНИЕ_14._ОБЩАЯ">
        <w:r>
          <w:rPr>
            <w:rStyle w:val="InternetLink"/>
            <w:color w:val="0000FF"/>
            <w:u w:val="single"/>
          </w:rPr>
          <w:t>приложении 7</w:t>
        </w:r>
      </w:hyperlink>
      <w:r>
        <w:rPr/>
        <w:t xml:space="preserve"> к настоящему Регламенту бизнес-процесса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/>
        <w:t>Уровень 4 - Специализированная медицинская помощь.</w:t>
      </w:r>
    </w:p>
    <w:p>
      <w:pPr>
        <w:pStyle w:val="25"/>
        <w:numPr>
          <w:ilvl w:val="0"/>
          <w:numId w:val="14"/>
        </w:numPr>
        <w:spacing w:before="240" w:after="0"/>
        <w:ind w:left="0" w:hanging="0"/>
        <w:outlineLvl w:val="9"/>
        <w:rPr>
          <w:rFonts w:eastAsia="Calibri"/>
          <w:bCs w:val="false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szCs w:val="24"/>
          <w:lang w:val="ru-RU"/>
        </w:rPr>
        <w:t>Специализированная медицинская помощь оказывается при травмах и заболеваниях требующих специальных методов диагностики, лечения и использования сложных медицинских технологий</w:t>
      </w:r>
    </w:p>
    <w:p>
      <w:pPr>
        <w:pStyle w:val="Heading2"/>
        <w:keepNext w:val="false"/>
        <w:numPr>
          <w:ilvl w:val="0"/>
          <w:numId w:val="29"/>
        </w:numPr>
        <w:spacing w:before="240" w:after="0"/>
        <w:ind w:left="0" w:hanging="0"/>
        <w:jc w:val="both"/>
        <w:rPr>
          <w:i w:val="false"/>
          <w:i w:val="false"/>
          <w:sz w:val="24"/>
        </w:rPr>
      </w:pPr>
      <w:bookmarkStart w:id="16" w:name="__RefHeading___Toc120272228"/>
      <w:bookmarkStart w:id="17" w:name="_5.4.__ПЛАН"/>
      <w:bookmarkEnd w:id="16"/>
      <w:bookmarkEnd w:id="17"/>
      <w:r>
        <w:rPr>
          <w:i w:val="false"/>
          <w:sz w:val="24"/>
        </w:rPr>
        <w:t>ПЛАН ЭКСТРЕННОГО МЕДИЦИНСКОГО РЕАГИРОВАНИЯ</w:t>
      </w:r>
    </w:p>
    <w:p>
      <w:pPr>
        <w:pStyle w:val="Heading3"/>
        <w:ind w:left="0" w:hanging="0"/>
        <w:rPr>
          <w:lang w:eastAsia="en-US"/>
        </w:rPr>
      </w:pPr>
      <w:bookmarkStart w:id="18" w:name="__RefHeading___Toc120272229"/>
      <w:bookmarkEnd w:id="18"/>
      <w:r>
        <w:rPr>
          <w:lang w:eastAsia="en-US"/>
        </w:rPr>
        <w:t>ЦЕЛЬ И ЗАДАЧИ ПЭМР</w:t>
      </w:r>
    </w:p>
    <w:p>
      <w:pPr>
        <w:pStyle w:val="S1"/>
        <w:numPr>
          <w:ilvl w:val="0"/>
          <w:numId w:val="17"/>
        </w:numPr>
        <w:ind w:left="0" w:hanging="0"/>
        <w:rPr/>
      </w:pPr>
      <w:r>
        <w:rPr/>
        <w:t>Общество разрабатывает ПЭМР для каждого производственного объекта Общества. Подрядные (Субподрядные) организации, при осуществлении деятельности на отдаленных производственных объектах Общества, самостоятельно разрабатывают ПЭМР, который подлежит согласованию в Обществе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Целью ПЭМР является максимальное снижение тяжести последствий несчастного случая или острого заболевания для здоровья работников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ЭМР разрабатывается на основе оценки промышленных рисков, экологических аспектов и опасностей, рисков для здоровья работников на конкретных объектах, и необходим для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беспечения оказания первой, первичной медико-санитарной помощи, медицинской эвакуации пострадавшего или больного работника в наиболее подходящее медицинское учреждение, оказывающее квалифицированную медицинскую помощь, в кратчайшие срок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воевременного информирования всех участников процесса экстренного медицинского реагирования, согласно ПЭМР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ри разработке ПЭМР необходимо учитывать время суток, погодные условия, наличие транспорта, вертолетной площадки, качество дорог на территории производственных объектов Общества и возможности медицинских учреждений, оказывающих квалифицированную медицинскую помощь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Для обеспечения целостности и эффективности ПЭМР должен быть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разработан ОСП/СП Подрядной организации, ответственным за охрану здоровья работников, совместно с УПБОТ /Службой ПБОТОС Подрядной организации, главным специалистом группы по ГО и ЧС Общества/СП Подрядной организации, уполномоченным на решение задач в области ГО и ЧС, медицинскими работниками здравпункта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утвержден Генеральным директором Общества/руководителем Подрядной организации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одрядные организации разрабатывают собственные ПЭМР (даже если не имеют собственных здравпунктов), которые являются требованием договоров с ними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Генеральный директор Общества/Руководитель Подрядной организации согласовывает и несет ответственность за разработку и выполнение ПЭМР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ПЭМР должен пересматриваться по мере необходимости, но не реже одного раза в год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Содержание ПЭМР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пределение действий пострадавших/свидетелей происшествия, медицинских помощников, медицинских работников здравпунктов и других работников Общества/Подрядной организации, при необходимости оказания экстренной медицинской помощи при остром заболевании или травме, распределение обязанностей между всеми работниками, вовлеченными в процесс экстренного медицинского реагирования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производственном объекте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Определение путей и методов медицинской эвакуации пострадавших (заболевших) на производственных объектах Общества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медицинских учреждениях, оказывающих экстренную и квалифицированную медицинскую помощь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медицинских учреждениях, оказывающих экстренную медицинскую помощь и транспортировку пострадавшего - санитарная авиация региона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наличии здравпунктов на производственных объектах Общества, квалификация медицинского персонала, режим работы, контактная информация. Информация о наличии здравпунктов других Обществ Группы или Подрядных организаций вблизи производственного объекта Общества, рассматриваемых для оказания экстренной медицинской помощи работникам Общества/Подрядной организации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Наименование страховой компании и контактную информацию кураторов программы добровольного медицинского страхования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Информация о СГОПЛЧС /СП Подрядной (Субподрядной) организации, уполномоченном на решение задач в области ГО и ЧС, УПБОТ /Службе ПБОТОС Подрядной (Субподрядной) организации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хема ПЭМР для каждого производственного объекта при оказании экстренной медицинской помощи и эвакуации пострадавшему (больному).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хема уведомления всех сторон, вовлеченных в процесс организации экстренной медицинской помощи и эвакуации (разрабатывается индивидуально в Обществе/каждой Подрядной организации)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На производственных объектах Общества составляется Информационный лист по форме (</w:t>
      </w:r>
      <w:hyperlink w:anchor="_ПРИЛОЖЕНИЕ_8._ШАБЛОН_1">
        <w:r>
          <w:rPr>
            <w:rStyle w:val="InternetLink"/>
          </w:rPr>
          <w:t>приложении 8</w:t>
        </w:r>
      </w:hyperlink>
      <w:r>
        <w:rPr/>
        <w:t>) и доводится до всех работников Общества/Подрядных организаций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В информационном листе указываются номера телефонов: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экстренных служб: МЧС, полиция, скорая медицинская помощь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медицинских учреждений, оказывающих квалифицированную медицинскую помощь в регионе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санитарной авиации региона, территориального центра медицины катастроф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всех здравпунктов Общества/ОГ/Подрядных (Субподрядных) организаций в ближайшем расположении;</w:t>
      </w:r>
    </w:p>
    <w:p>
      <w:pPr>
        <w:pStyle w:val="Normal"/>
        <w:numPr>
          <w:ilvl w:val="0"/>
          <w:numId w:val="27"/>
        </w:numPr>
        <w:autoSpaceDE w:val="false"/>
        <w:spacing w:before="60" w:after="0"/>
        <w:ind w:left="567" w:hanging="397"/>
        <w:jc w:val="both"/>
        <w:rPr/>
      </w:pPr>
      <w:r>
        <w:rPr/>
        <w:t>работников СГОПЛЧС /СП Подрядной (Субподрядной) организации, уполномоченного на решение задач в области ГО и ЧС и УПБОТ/работников Службы ПБОТОС Подрядной (Субподрядной) организации службы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Информационный лист обновляется при изменении контактной информации служб, учреждений и ответственных лиц.</w:t>
      </w:r>
    </w:p>
    <w:p>
      <w:pPr>
        <w:pStyle w:val="Normal"/>
        <w:widowControl w:val="false"/>
        <w:numPr>
          <w:ilvl w:val="0"/>
          <w:numId w:val="17"/>
        </w:numPr>
        <w:spacing w:before="240" w:after="0"/>
        <w:ind w:left="0" w:hanging="0"/>
        <w:jc w:val="both"/>
        <w:rPr/>
      </w:pPr>
      <w:r>
        <w:rPr/>
        <w:t>Частью ПЭМР является Схема ПЭМР на производственном объекте (</w:t>
      </w:r>
      <w:hyperlink w:anchor="Рис1">
        <w:r>
          <w:rPr>
            <w:rStyle w:val="InternetLink"/>
          </w:rPr>
          <w:t>рисунок 1</w:t>
        </w:r>
      </w:hyperlink>
      <w:r>
        <w:rPr/>
        <w:t>). При составлении Схемы ПЭМР на производственном объекте на карте региона необходимо указать расстояние от всех производственных объектов до ближайших здравпунктов и медицинских учреждений региона.</w:t>
      </w:r>
    </w:p>
    <w:p>
      <w:pPr>
        <w:pStyle w:val="Normal"/>
        <w:widowControl w:val="false"/>
        <w:spacing w:before="60" w:after="0"/>
        <w:jc w:val="center"/>
        <w:rPr/>
      </w:pPr>
      <w:bookmarkStart w:id="19" w:name="Рис1"/>
      <w:bookmarkEnd w:id="19"/>
      <w:r>
        <w:rPr/>
        <w:drawing>
          <wp:inline distT="0" distB="0" distL="0" distR="0">
            <wp:extent cx="6307455" cy="3277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</w:rPr>
        <w:t xml:space="preserve">Рис.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Рис.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</w:t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  <w:t xml:space="preserve"> Схема ПЭМР на производственном объекте</w:t>
      </w:r>
    </w:p>
    <w:p>
      <w:pPr>
        <w:pStyle w:val="Heading3"/>
        <w:ind w:left="0" w:hanging="0"/>
        <w:rPr>
          <w:lang w:eastAsia="en-US"/>
        </w:rPr>
      </w:pPr>
      <w:bookmarkStart w:id="20" w:name="Рис1"/>
      <w:bookmarkStart w:id="21" w:name="__RefHeading___Toc120272230"/>
      <w:bookmarkEnd w:id="20"/>
      <w:bookmarkEnd w:id="21"/>
      <w:r>
        <w:rPr>
          <w:lang w:eastAsia="en-US"/>
        </w:rPr>
        <w:t>ТЕСТИРОВАНИЕ ПЭМР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>ПЭМР должен регулярно тестироваться на каждом производственном объекте путем проведения медицинских учебных тревог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Медицинские учебные тревоги разделяют по уровню вовлечения сил и средств. 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Рекомендуемые уровни медицинских учебных тревог: 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Первый уровень – медицинские учебные тревоги в пределах рабочего места, площадки с привлечением очевидцев/медицинских помощников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>
          <w:color w:val="000000"/>
        </w:rPr>
        <w:t xml:space="preserve">Планирование и проведение медицинских учебных тревог 1-го и 2-го уровня осуществляется совместно с учебно-тренировочными занятиями по планам локализации и ликвидации аварий согласно </w:t>
      </w:r>
      <w:hyperlink r:id="rId26">
        <w:r>
          <w:rPr>
            <w:rStyle w:val="InternetLink"/>
          </w:rPr>
          <w:t>Инструкции АО «Востсибнефтегаз» № П3-05 И-75483 ЮЛ-107 «По проведению учебно-тренировочных занятий по планам мероприятий по локализации и ликвидации аварий на опасных производственных объектах»</w:t>
        </w:r>
      </w:hyperlink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ие учебные тревоги 1-го уровня проводятся с периодичностью 1 раз в месяц. График проведения этих тревог определяется РСП, на территории которого проводится медицинская учебная тревога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Проверка знаний и навыков 1 уровня экстренного реагирования проводится во время УТЗ по разработанным в СП графикам, в соответствии с планом мероприятий по ликвидации авари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Возможно привлечение медицинских работников здравпунктов к проверке знаний и навыков у участников медицинской учебной тревоги 1 уровня. При необходимости привлечения к участию в УТЗ медицинских работников здравпунктов, разработанный график проведения УТЗ (включающих медицинские тревоги 1 уровня) согласуется с провайдером медицинских услуг, выполняющим </w:t>
      </w:r>
      <w:r>
        <w:rPr>
          <w:iCs/>
        </w:rPr>
        <w:t>работы (оказывающим услуги) на производственных объектах Общества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Сценарии медицинских учебных тревог должны включать проверку времени прибытия очевидцев/медицинских помощников на место происшествия, их знаний по оказанию первой помощи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Отчет по результатам медицинской учебной тревоги составляет ПБОТОС Общества/Служба ПБОТОС Подрядной (Субподрядной) организации или медицинский работник здравпункта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 xml:space="preserve">Второй уровень – медицинские учебные тревоги с привлечением сил и средств здравпунктов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ие учебные тревоги 2-го уровня проводятся с периодичностью 1 раз в 3 месяца для каждого здравпункта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 xml:space="preserve">Медицинская часть сценария медицинской учебной тревоги 2-го уровня должна быть разработана медицинским работником здравпункта. Сценарии медицинских учебных тревог должны включать проверку средств коммуникации, времени прибытия медработников на место происшествия, наличие и работоспособность необходимого медицинского оборудования, готовность к оказанию экстренной медицинской помощи и проведению медицинской эвакуации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Отчет по результатам медицинской учебной тревоги составляет медицинский работник здравпункта.</w:t>
      </w:r>
    </w:p>
    <w:p>
      <w:pPr>
        <w:pStyle w:val="Normal"/>
        <w:widowControl w:val="false"/>
        <w:numPr>
          <w:ilvl w:val="0"/>
          <w:numId w:val="9"/>
        </w:numPr>
        <w:spacing w:before="240" w:after="0"/>
        <w:ind w:left="0" w:hanging="0"/>
        <w:jc w:val="both"/>
        <w:rPr/>
      </w:pPr>
      <w:r>
        <w:rPr/>
        <w:t>Третий уровень – медицинские учебные тревоги с привлечением СП, в соответствии с ПЭМР, здравпунктов и внешних организаций (например, МЧС, внешние пожарные формирования, центр медицины катастроф и т.д.)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>
          <w:color w:val="000000"/>
        </w:rPr>
      </w:pPr>
      <w:r>
        <w:rPr>
          <w:color w:val="000000"/>
        </w:rPr>
        <w:t>Медицинские учебные тревоги третьего уровня планируются СГОПЛЧС /СП Подрядной организации, уполномоченным на решение задач в области ГО и ЧС, в рамках проведения тактико-специальных или командно-штабных учений Общества и проводятся не реже 1 раза в год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39" w:leader="none"/>
        </w:tabs>
        <w:autoSpaceDE w:val="false"/>
        <w:spacing w:before="240" w:after="0"/>
        <w:ind w:left="0" w:hanging="0"/>
        <w:jc w:val="both"/>
        <w:rPr/>
      </w:pPr>
      <w:r>
        <w:rPr/>
        <w:t>Медицинскую составляющую сценария медицинской учебной тревоги разрабатывают медицинские работники здравпунктов (при отсутствии здравпункта – СП Подрядной/субподрядной организации, уполномоченные на решение задач в области ГО и ЧС), сценарий должен содержать отработку оказания помощи с происшествием с множественными пострадавшими.</w:t>
      </w:r>
    </w:p>
    <w:p>
      <w:pPr>
        <w:pStyle w:val="Normal"/>
        <w:widowControl w:val="false"/>
        <w:numPr>
          <w:ilvl w:val="0"/>
          <w:numId w:val="20"/>
        </w:numPr>
        <w:spacing w:before="240" w:after="0"/>
        <w:ind w:left="0" w:hanging="0"/>
        <w:jc w:val="both"/>
        <w:rPr/>
      </w:pPr>
      <w:r>
        <w:rPr/>
        <w:t>По окончании каждой медицинской учебной тревоги 1-3 уровня в течение 3 рабочих дней должен быть проведен анализ действий всех вовлеченных работников с оформлением записи в соответствующем журнале о проведенной медицинской учебной тревоге (</w:t>
      </w:r>
      <w:hyperlink w:anchor="_ПРИЛОЖЕНИЕ_9._ШАБЛОН_1">
        <w:r>
          <w:rPr>
            <w:rStyle w:val="InternetLink"/>
            <w:color w:val="0000FF"/>
            <w:u w:val="single"/>
          </w:rPr>
          <w:t>приложение 9</w:t>
        </w:r>
      </w:hyperlink>
      <w:r>
        <w:rPr/>
        <w:t>) и разработан план-график корректирующих мероприятий в случае выявления недостатков.</w:t>
      </w:r>
    </w:p>
    <w:p>
      <w:pPr>
        <w:pStyle w:val="Normal"/>
        <w:widowControl w:val="false"/>
        <w:numPr>
          <w:ilvl w:val="0"/>
          <w:numId w:val="20"/>
        </w:numPr>
        <w:spacing w:before="240" w:after="0"/>
        <w:ind w:left="0" w:hanging="0"/>
        <w:jc w:val="both"/>
        <w:rPr/>
      </w:pPr>
      <w:r>
        <w:rPr/>
        <w:t>ПЭМР пересматривается в случае изменения вида производственной деятельности, местонахождения производственных объектов, количества здравпунктов, а также с учетом недостатков, выявленных в ходе медицинских учебных тревог.</w:t>
      </w:r>
    </w:p>
    <w:p>
      <w:pPr>
        <w:pStyle w:val="Heading3"/>
        <w:ind w:left="0" w:hanging="0"/>
        <w:rPr>
          <w:lang w:eastAsia="en-US"/>
        </w:rPr>
      </w:pPr>
      <w:bookmarkStart w:id="22" w:name="__RefHeading___Toc120272231"/>
      <w:r>
        <w:rPr>
          <w:lang w:eastAsia="en-US"/>
        </w:rPr>
        <w:t xml:space="preserve">ПОДГОТОВКА </w:t>
      </w:r>
      <w:bookmarkEnd w:id="22"/>
      <w:r>
        <w:rPr>
          <w:lang w:eastAsia="en-US"/>
        </w:rPr>
        <w:t>ПЭМР</w:t>
      </w:r>
    </w:p>
    <w:p>
      <w:pPr>
        <w:pStyle w:val="S1"/>
        <w:numPr>
          <w:ilvl w:val="0"/>
          <w:numId w:val="23"/>
        </w:numPr>
        <w:tabs>
          <w:tab w:val="clear" w:pos="1690"/>
        </w:tabs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цедура подготовки ПЭМР представлена в </w:t>
      </w:r>
      <w:hyperlink w:anchor="Таблица1">
        <w:r>
          <w:rPr>
            <w:rStyle w:val="InternetLink"/>
            <w:rFonts w:eastAsia="Calibri"/>
            <w:lang w:eastAsia="en-US"/>
          </w:rPr>
          <w:t>таблице 1.</w:t>
        </w:r>
      </w:hyperlink>
    </w:p>
    <w:p>
      <w:pPr>
        <w:pStyle w:val="Normal"/>
        <w:keepNext w:val="true"/>
        <w:widowControl w:val="false"/>
        <w:spacing w:before="120" w:after="0"/>
        <w:jc w:val="right"/>
        <w:rPr>
          <w:rFonts w:ascii="Arial" w:hAnsi="Arial" w:cs="Arial"/>
          <w:b/>
          <w:b/>
          <w:sz w:val="20"/>
        </w:rPr>
      </w:pPr>
      <w:bookmarkStart w:id="23" w:name="Таблица1"/>
      <w:bookmarkEnd w:id="23"/>
      <w:r>
        <w:rPr>
          <w:rFonts w:cs="Arial" w:ascii="Arial" w:hAnsi="Arial"/>
          <w:b/>
          <w:sz w:val="20"/>
        </w:rPr>
        <w:t>Таблица 1</w:t>
      </w:r>
    </w:p>
    <w:p>
      <w:pPr>
        <w:pStyle w:val="Normal"/>
        <w:keepNext w:val="true"/>
        <w:widowControl w:val="false"/>
        <w:spacing w:before="0" w:after="60"/>
        <w:jc w:val="right"/>
        <w:rPr>
          <w:rFonts w:ascii="Arial" w:hAnsi="Arial" w:cs="Arial"/>
          <w:b/>
          <w:b/>
          <w:sz w:val="20"/>
        </w:rPr>
      </w:pPr>
      <w:bookmarkStart w:id="24" w:name="Таблица1"/>
      <w:bookmarkEnd w:id="24"/>
      <w:r>
        <w:rPr>
          <w:rFonts w:cs="Arial" w:ascii="Arial" w:hAnsi="Arial"/>
          <w:b/>
          <w:sz w:val="20"/>
        </w:rPr>
        <w:t>Подготовка ПЭМР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654"/>
        <w:gridCol w:w="1660"/>
        <w:gridCol w:w="1380"/>
        <w:gridCol w:w="2279"/>
        <w:gridCol w:w="2281"/>
      </w:tblGrid>
      <w:tr>
        <w:trPr>
          <w:tblHeader w:val="true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Этап/Операция 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ЫЙ Исполнитель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РОК ИСПОЛНЕНИЯ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ХОД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ВЫХОД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АЗРАБОТКА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аботка ПЭМР и информационного листа экстренного медицинского реагирования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-й квартал текущего года.</w:t>
            </w:r>
          </w:p>
        </w:tc>
        <w:tc>
          <w:tcPr>
            <w:tcW w:w="2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на оказание работ (услуг)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с провайдером медицинских услуг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Шаблон&gt;;</w:t>
            </w:r>
          </w:p>
          <w:p>
            <w:pPr>
              <w:pStyle w:val="Normal"/>
              <w:numPr>
                <w:ilvl w:val="0"/>
                <w:numId w:val="25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уровнях оказания экстренной медицинской помощи при травмах и острых заболеваниях.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Проект&gt;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Проект&gt;.</w:t>
            </w:r>
          </w:p>
          <w:p>
            <w:pPr>
              <w:pStyle w:val="Normal"/>
              <w:widowControl w:val="false"/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оект ПЭМР оформляется в соответствии с требованиями </w:t>
            </w:r>
            <w:hyperlink w:anchor="_5.4.__ПЛАН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раздела 4.4</w:t>
              </w:r>
            </w:hyperlink>
            <w:r>
              <w:rPr>
                <w:color w:val="0000FF"/>
                <w:sz w:val="20"/>
                <w:szCs w:val="20"/>
                <w:u w:val="single"/>
                <w:lang w:eastAsia="en-US"/>
              </w:rPr>
              <w:t>.1</w:t>
            </w:r>
            <w:r>
              <w:rPr>
                <w:sz w:val="20"/>
                <w:szCs w:val="20"/>
                <w:lang w:eastAsia="en-US"/>
              </w:rPr>
              <w:t xml:space="preserve"> настоящего Регламента бизнес-процесса, проект информационного листа экстренного медицинского реагирования - в соответствии с </w:t>
            </w:r>
            <w:hyperlink w:anchor="_ПРИЛОЖЕНИЕ_3._Шаблон">
              <w:r>
                <w:rPr>
                  <w:rStyle w:val="InternetLink"/>
                  <w:color w:val="0000FF"/>
                  <w:sz w:val="20"/>
                  <w:szCs w:val="20"/>
                  <w:u w:val="single"/>
                  <w:lang w:eastAsia="en-US"/>
                </w:rPr>
                <w:t>приложением 6</w:t>
              </w:r>
            </w:hyperlink>
            <w:r>
              <w:rPr>
                <w:color w:val="0000FF"/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астоящего Регламента бизнес-процесса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огласование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гласование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согласования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П/СП Подрядной (субподрядной) организации, ответственное за охрану здоровья работников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гласование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ПБОТ/Служба ПБОТОС Подрядной (субподрядной) организации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ГОПЛЧС /СП Подрядной (субподрядной) организации, уполномоченное на решение задач в области ГО и ЧС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цинский работник здравпункта (медицинское учреждение, провайдер медицинских услуг на здравпункте)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е более 10 рабочих дней с даты разработки проекта ПЭМР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Проект&gt;;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Проект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left="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Согласовано&gt;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огласование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рганизация утверждения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>/СП Подрядной 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течение 5 рабочих дней с даты согласования проекта ПЭМР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Согласова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введении в действие Плана экстренного медицинского реагирования &lt;Проект&gt;.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тверждение ПЭМР и распорядительного документа о введении в действие ПЭМР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Генеральный директор Общества/Руководитель Подрядной (субподрядной) организации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тановленном в Обществе/ Подрядной </w:t>
            </w:r>
            <w:r>
              <w:rPr>
                <w:sz w:val="20"/>
              </w:rPr>
              <w:t xml:space="preserve">(субподрядной) </w:t>
            </w:r>
            <w:r>
              <w:rPr>
                <w:sz w:val="20"/>
                <w:szCs w:val="20"/>
              </w:rPr>
              <w:t>организации порядком для распорядительных документов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риказ о введении в действие Плана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экстренного медицинского реагирования &lt;Согласова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риказ о введении в действие Плана экстренного медицинского реагирования &lt;Утверждено&gt;;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В распорядительном документе о введении в действие ПЭМР указывается необходимость ознакомления с ПЭМР всех работников Общества/Подрядной организации.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План экстренного медицинского реагирования &lt;Утверждено&gt;.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</w:tabs>
              <w:overflowPunct w:val="false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ведение ПЭМР и Информационного листа экстренного медицинского реагирования 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 течение 5 рабочих дней с даты подписания распорядительного документа о введении в действие ПЭМР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Утверж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урнал об ознакомлении с ПЭМР в СП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Дове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Доведе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Запись в Журнале об ознакомлении с ПЭМР в СП (журнал об ознакомлении с ПЭМР ведется в свободной форме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е письма в Подрядные организации &lt;Направлено&gt;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доводится до всех работников Общества/Подрядной организации.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Актуализация ПЭМР</w:t>
            </w:r>
          </w:p>
        </w:tc>
      </w:tr>
      <w:tr>
        <w:trPr>
          <w:trHeight w:val="23" w:hRule="atLeast"/>
        </w:trPr>
        <w:tc>
          <w:tcPr>
            <w:tcW w:w="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overflowPunct w:val="false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ПЭМР и информационного листа экстренного медицинского реагирования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СП</w:t>
            </w:r>
            <w:r>
              <w:rPr>
                <w:sz w:val="20"/>
                <w:szCs w:val="20"/>
                <w:lang w:eastAsia="en-US"/>
              </w:rPr>
              <w:t xml:space="preserve">/СП Подрядной </w:t>
            </w:r>
            <w:r>
              <w:rPr>
                <w:sz w:val="20"/>
                <w:szCs w:val="20"/>
              </w:rPr>
              <w:t xml:space="preserve">(субподрядной) </w:t>
            </w:r>
            <w:r>
              <w:rPr>
                <w:sz w:val="20"/>
                <w:szCs w:val="20"/>
                <w:lang w:eastAsia="en-US"/>
              </w:rPr>
              <w:t>организации, ответственное за охрану здоровья работников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По мере необходимости, но не реже одного раза в год.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Согласовано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Утверждено&gt;.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формационный лист экстренного медицинского реагирования &lt;Актуальная версия согласована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 экстренного медицинского реагирования &lt;Актуальная версия утверждена&gt;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 о введении в действие актуальной версии Плана экстренного медицинского реагирования &lt;Утвержден&gt;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ЭМР актуализируется, согласовывается и утверждается в соответствии с п.п. 2-5 </w:t>
            </w:r>
            <w:hyperlink w:anchor="Таблица1">
              <w:r>
                <w:rPr>
                  <w:rStyle w:val="InternetLink"/>
                  <w:sz w:val="20"/>
                  <w:szCs w:val="20"/>
                  <w:lang w:eastAsia="en-US"/>
                </w:rPr>
                <w:t>таблицы 1</w:t>
              </w:r>
            </w:hyperlink>
            <w:r>
              <w:rPr>
                <w:sz w:val="20"/>
                <w:szCs w:val="20"/>
                <w:lang w:eastAsia="en-US"/>
              </w:rPr>
              <w:t>.</w:t>
            </w:r>
          </w:p>
        </w:tc>
      </w:tr>
    </w:tbl>
    <w:p>
      <w:pPr>
        <w:pStyle w:val="Heading1"/>
        <w:numPr>
          <w:ilvl w:val="0"/>
          <w:numId w:val="1"/>
        </w:numPr>
        <w:spacing w:before="0" w:after="240"/>
        <w:ind w:left="567" w:right="566" w:hanging="567"/>
        <w:jc w:val="both"/>
        <w:rPr>
          <w:rFonts w:eastAsia="Calibri"/>
          <w:bCs/>
          <w:caps w:val="false"/>
          <w:smallCaps w:val="false"/>
          <w:sz w:val="32"/>
          <w:lang w:val="en-US" w:eastAsia="en-US"/>
        </w:rPr>
      </w:pPr>
      <w:r>
        <w:br w:type="page"/>
      </w:r>
      <w:bookmarkStart w:id="25" w:name="__RefHeading___Toc120272232"/>
      <w:bookmarkEnd w:id="25"/>
      <w:r>
        <w:rPr>
          <w:rFonts w:eastAsia="Calibri"/>
          <w:bCs/>
          <w:caps w:val="false"/>
          <w:smallCaps w:val="false"/>
          <w:sz w:val="32"/>
          <w:lang w:val="en-US" w:eastAsia="en-US"/>
        </w:rPr>
        <w:t>ССЫЛКИ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27">
        <w:r>
          <w:rPr>
            <w:rStyle w:val="InternetLink"/>
            <w:iCs/>
          </w:rPr>
          <w:t>Федеральный закон от 21.11.2011 №323-ФЗ «Об основах охраны здоровья граждан в Российской Федерации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28">
        <w:r>
          <w:rPr>
            <w:rStyle w:val="InternetLink"/>
            <w:iCs/>
          </w:rPr>
          <w:t>Приказ Минздрава России от 20.06.2013 №388н «Об утверждении Порядка оказания скорой, в том числе скорой специализированной, медицинской помощи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29">
        <w:r>
          <w:rPr>
            <w:rStyle w:val="InternetLink"/>
            <w:iCs/>
          </w:rPr>
          <w:t>Приказ Минздрава России от 14.07.2003 №308 «О медицинском освидетельствовании на состояние опьянения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0">
        <w:r>
          <w:rPr>
            <w:rStyle w:val="InternetLink"/>
            <w:iCs/>
          </w:rPr>
          <w:t>Приказ Минздравсоцразвития РФ от 23.08.2010 №706н «Об утверждении Правил хранения лекарственных средств»</w:t>
        </w:r>
      </w:hyperlink>
      <w:r>
        <w:rPr>
          <w:rStyle w:val="InternetLink"/>
          <w:iCs/>
        </w:rPr>
        <w:t xml:space="preserve">.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1">
        <w:r>
          <w:rPr>
            <w:rStyle w:val="InternetLink"/>
            <w:iCs/>
          </w:rPr>
          <w:t>Приказ Минздравсоцразвития России от 23.03.2012 №252н «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»</w:t>
        </w:r>
      </w:hyperlink>
      <w:r>
        <w:rPr>
          <w:rStyle w:val="InternetLink"/>
          <w:iCs/>
        </w:rPr>
        <w:t xml:space="preserve">.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2">
        <w:r>
          <w:rPr>
            <w:rStyle w:val="InternetLink"/>
            <w:iCs/>
          </w:rPr>
          <w:t>Приказ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3">
        <w:r>
          <w:rPr>
            <w:rStyle w:val="InternetLink"/>
            <w:iCs/>
          </w:rPr>
          <w:t>Приказ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>
          <w:rStyle w:val="InternetLink"/>
          <w:iCs/>
        </w:rPr>
        <w:t xml:space="preserve">, 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4">
        <w:r>
          <w:rPr>
            <w:rStyle w:val="InternetLink"/>
            <w:iCs/>
          </w:rPr>
          <w:t>Приказ Минздрава России от 24.12.2012 №1407н «Об утверждении стандарта скорой медицинской помощи при спонтанном пневмотораксе напряжения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35">
        <w:r>
          <w:rPr>
            <w:rStyle w:val="InternetLink"/>
            <w:iCs/>
          </w:rPr>
          <w:t>Приказ Минобрнауки России от 12.05.2014 №514 «Об утверждении федерального государственного образовательного стандарта среднего профессионального образования по специальности 31.02.01 Лечебное дело»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6">
        <w:r>
          <w:rPr>
            <w:rStyle w:val="InternetLink"/>
            <w:iCs/>
          </w:rPr>
          <w:t>Приказ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7">
        <w:r>
          <w:rPr>
            <w:rStyle w:val="InternetLink"/>
            <w:iCs/>
          </w:rPr>
          <w:t>Приказ Минздрава России от 15.12.2020 №1331н «Об утверждении требований к комплектации медицинскими изделиями аптечки для оказания первой помощи работникам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8">
        <w:r>
          <w:rPr>
            <w:rStyle w:val="InternetLink"/>
            <w:iCs/>
          </w:rPr>
          <w:t>Методические рекомендации «Техническое обслуживание медицинской техники»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39">
        <w:r>
          <w:rPr>
            <w:rStyle w:val="InternetLink"/>
            <w:iCs/>
          </w:rPr>
          <w:t>ГОСТ Р 52567-2006 Автомобили скорой медицинской помощи. Технические требования и методы испытаний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0">
        <w:r>
          <w:rPr>
            <w:rStyle w:val="InternetLink"/>
            <w:iCs/>
          </w:rPr>
          <w:t>СанПиН 2.1.7.2790-10. Санитарно-эпидемиологические требования к обращению с медицинскими отходами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1">
        <w:r>
          <w:rPr>
            <w:rStyle w:val="InternetLink"/>
            <w:iCs/>
          </w:rPr>
          <w:t>СанПиН 2.3/2.4.3590-20 Санитарно-эпидемиологические требования к организации общественного питания населения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2">
        <w:r>
          <w:rPr>
            <w:rStyle w:val="InternetLink"/>
            <w:iCs/>
          </w:rPr>
          <w:t>СП 2.1.3678-20 Санитарно-эпидемиологические требования к эксплуатации помещений, зданий, сооружений, оборудования и транспорта, а также условиям деятельности хозяйствующих субъектов, осуществляющих продажу товаров, выполнение работ или оказание услуг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3">
        <w:r>
          <w:rPr>
            <w:rStyle w:val="InternetLink"/>
            <w:iCs/>
          </w:rPr>
          <w:t>ОСТ 91500.07.0001-2002 Салоны автомобилей скорой медицинской помощи и их оснащение. Общие технические требования</w:t>
        </w:r>
      </w:hyperlink>
      <w:r>
        <w:rPr>
          <w:rStyle w:val="InternetLink"/>
          <w:iCs/>
        </w:rPr>
        <w:t>.</w:t>
      </w:r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4">
        <w:r>
          <w:rPr>
            <w:rStyle w:val="InternetLink"/>
            <w:iCs/>
          </w:rPr>
          <w:t>Положение Компании № П3-09 Р-0127 «Организация на объектах Обществ Группы экстренной медицинской помощи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>
          <w:rStyle w:val="InternetLink"/>
          <w:iCs/>
        </w:rPr>
      </w:pPr>
      <w:hyperlink r:id="rId45">
        <w:r>
          <w:rPr>
            <w:rStyle w:val="InternetLink"/>
            <w:iCs/>
          </w:rPr>
          <w:t>Стандарт АО «Востсибнефтегаз» № П3-11.04 С-0013 ЮЛ-107 «Критерии чрезвычайных ситуаций, происшествий. Регламент представления оперативной информации о чрезвычайных ситуациях (угрозе возникновения), происшествиях».</w:t>
        </w:r>
      </w:hyperlink>
    </w:p>
    <w:p>
      <w:pPr>
        <w:pStyle w:val="S1"/>
        <w:numPr>
          <w:ilvl w:val="0"/>
          <w:numId w:val="11"/>
        </w:numPr>
        <w:tabs>
          <w:tab w:val="clear" w:pos="1690"/>
        </w:tabs>
        <w:ind w:left="0" w:right="-425" w:hanging="0"/>
        <w:rPr/>
      </w:pPr>
      <w:hyperlink r:id="rId46">
        <w:r>
          <w:rPr>
            <w:rStyle w:val="InternetLink"/>
            <w:iCs/>
          </w:rPr>
          <w:t>Инструкция АО «Востсибнефтегаз» № П3-05 И-75483 ЮЛ-107 «По проведению учебно-тренировочных занятий по планам мероприятий по локализации и ликвидации аварий на опасных производственных объектах»</w:t>
        </w:r>
      </w:hyperlink>
      <w:r>
        <w:rPr>
          <w:rStyle w:val="InternetLink"/>
          <w:iCs/>
        </w:rPr>
        <w:t>.</w:t>
      </w:r>
      <w:r>
        <w:br w:type="page"/>
      </w:r>
    </w:p>
    <w:p>
      <w:pPr>
        <w:pStyle w:val="Heading1"/>
        <w:spacing w:before="0" w:after="240"/>
        <w:ind w:right="566" w:hanging="0"/>
        <w:jc w:val="both"/>
        <w:rPr/>
      </w:pPr>
      <w:bookmarkStart w:id="26" w:name="__RefHeading___Toc120272233"/>
      <w:bookmarkEnd w:id="26"/>
      <w:r>
        <w:rPr>
          <w:rFonts w:eastAsia="Calibri"/>
          <w:bCs/>
          <w:caps w:val="false"/>
          <w:smallCaps w:val="false"/>
          <w:sz w:val="32"/>
          <w:lang w:eastAsia="en-US"/>
        </w:rPr>
        <w:t>ПРИЛОЖЕНИЯ</w:t>
      </w:r>
    </w:p>
    <w:p>
      <w:pPr>
        <w:pStyle w:val="Style17"/>
        <w:spacing w:before="120" w:after="0"/>
        <w:ind w:left="284" w:right="-1" w:hanging="0"/>
        <w:jc w:val="right"/>
        <w:rPr>
          <w:rFonts w:ascii="Arial" w:hAnsi="Arial" w:cs="Arial"/>
          <w:bCs w:val="false"/>
          <w:color w:val="000000"/>
          <w:szCs w:val="20"/>
        </w:rPr>
      </w:pPr>
      <w:r>
        <w:rPr>
          <w:rFonts w:cs="Arial" w:ascii="Arial" w:hAnsi="Arial"/>
          <w:bCs w:val="false"/>
          <w:color w:val="000000"/>
          <w:szCs w:val="20"/>
        </w:rPr>
        <w:t>Таблица 2</w:t>
      </w:r>
    </w:p>
    <w:p>
      <w:pPr>
        <w:pStyle w:val="Normal"/>
        <w:spacing w:before="0" w:after="60"/>
        <w:ind w:left="284"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Регламенту бизнес-процесса АО «Востсибнефтегаз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163"/>
        <w:gridCol w:w="1928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._КВАЛИФИКАЦИОННЫЕ_1">
              <w:r>
                <w:rPr>
                  <w:rStyle w:val="InternetLink"/>
                  <w:color w:val="0000FF"/>
                  <w:u w:val="single"/>
                </w:rPr>
                <w:t>Квалификационные требования, навыки и обязанности медицинских работников здравпунктов</w:t>
              </w:r>
            </w:hyperlink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FF"/>
                <w:u w:val="single"/>
              </w:rPr>
            </w:pPr>
            <w:hyperlink w:anchor="_ПРИЛОЖЕНИЕ_2._ОТЧЕТНОСТЬ">
              <w:r>
                <w:rPr>
                  <w:rStyle w:val="InternetLink"/>
                  <w:color w:val="0000FF"/>
                  <w:u w:val="single"/>
                </w:rPr>
                <w:t>Отчетность здравпунктов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3._Базовый">
              <w:r>
                <w:rPr>
                  <w:rStyle w:val="InternetLink"/>
                  <w:color w:val="0000FF"/>
                  <w:u w:val="single"/>
                </w:rPr>
                <w:t>Базовый перечень медицинского оборудования, медикаментов и расходных материалов здравпункта на территории производственного объекта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4._ШАБЛОН">
              <w:r>
                <w:rPr>
                  <w:rStyle w:val="InternetLink"/>
                  <w:color w:val="0000FF"/>
                  <w:u w:val="single"/>
                </w:rPr>
                <w:t>Шаблон «Журнал проверки медицинского оборудования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5._ПРОГРАММА">
              <w:r>
                <w:rPr>
                  <w:rStyle w:val="InternetLink"/>
                  <w:color w:val="0000FF"/>
                  <w:u w:val="single"/>
                </w:rPr>
                <w:t>Программа курса подготовки медицинских помощников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3._Шаблон">
              <w:r>
                <w:rPr>
                  <w:rStyle w:val="InternetLink"/>
                  <w:color w:val="0000FF"/>
                  <w:u w:val="single"/>
                </w:rPr>
                <w:t>Шаблон «Отчет о случае медицинской эвакуации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7._ОБЩАЯ">
              <w:r>
                <w:rPr>
                  <w:rStyle w:val="InternetLink"/>
                  <w:color w:val="0000FF"/>
                  <w:u w:val="single"/>
                </w:rPr>
                <w:t>Общая схема экстренного реагирования на производственных объектах АО «Востсибнефтегаз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8._ШАБЛОН_1">
              <w:r>
                <w:rPr>
                  <w:rStyle w:val="InternetLink"/>
                  <w:color w:val="0000FF"/>
                  <w:u w:val="single"/>
                </w:rPr>
                <w:t>Шаблон «Информационный лист экстренного медицинского реагирования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4._отчетность">
              <w:r>
                <w:rPr>
                  <w:rStyle w:val="InternetLink"/>
                  <w:color w:val="0000FF"/>
                  <w:u w:val="single"/>
                </w:rPr>
                <w:t>Шаблон «Журнал учета медицинских учебных тревог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0._ШАБЛОН_1">
              <w:r>
                <w:rPr>
                  <w:rStyle w:val="InternetLink"/>
                  <w:color w:val="0000FF"/>
                  <w:u w:val="single"/>
                </w:rPr>
                <w:t>Шаблон «Журнал учета обращен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8._ШАБЛОН">
              <w:r>
                <w:rPr>
                  <w:rStyle w:val="InternetLink"/>
                  <w:color w:val="0000FF"/>
                  <w:u w:val="single"/>
                </w:rPr>
                <w:t>Шаблон «Журнал учета медицинских эвакуац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9._ШАБЛОН">
              <w:r>
                <w:rPr>
                  <w:rStyle w:val="InternetLink"/>
                  <w:color w:val="0000FF"/>
                  <w:u w:val="single"/>
                </w:rPr>
                <w:t>Шаблон «Журнал обращений за медицинской помощью по группам заболеваний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0._ШАБЛОН">
              <w:r>
                <w:rPr>
                  <w:rStyle w:val="InternetLink"/>
                  <w:color w:val="0000FF"/>
                  <w:u w:val="single"/>
                </w:rPr>
                <w:t>Шаблон «Журнал проведения предвахтовых медицинских осмотров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hyperlink w:anchor="_ПРИЛОЖЕНИЕ_14._ШАБЛОН">
              <w:r>
                <w:rPr>
                  <w:rStyle w:val="InternetLink"/>
                  <w:color w:val="0000FF"/>
                  <w:u w:val="single"/>
                </w:rPr>
                <w:t>Шаблон «Статистические данные по здравпункту»</w:t>
              </w:r>
            </w:hyperlink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ключено в настоящий файл.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27" w:name="_ПРИЛОЖЕНИЕ_1._Квалификационные"/>
      <w:bookmarkStart w:id="28" w:name="_ПРИЛОЖЕНИЕ_1._КВАЛИФИКАЦИОННЫЕ_1"/>
      <w:bookmarkEnd w:id="27"/>
      <w:bookmarkEnd w:id="28"/>
      <w:r>
        <w:rPr>
          <w:i w:val="false"/>
          <w:sz w:val="24"/>
          <w:lang w:val="ru-RU"/>
        </w:rPr>
        <w:t>ПРИЛОЖЕНИЕ 1. КВАЛИФИКАЦИОННЫЕ ТРЕБОВАНИЯ, НАВЫКИ И ОБЯЗАННОСТИ МЕДИЦИНСКИХ РАБОТНИКОВ ЗДРАВПУНКТОВ</w:t>
      </w:r>
    </w:p>
    <w:p>
      <w:pPr>
        <w:pStyle w:val="Normal"/>
        <w:widowControl w:val="false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На должность медицинского работника здравпункта принимается лицо со средним или высшим медицинским образованием, опытом практической работы не менее 5 лет. Медицинский работник должен иметь сертификат специалиста государственного установленного образца.</w:t>
      </w:r>
    </w:p>
    <w:p>
      <w:pPr>
        <w:pStyle w:val="Normal"/>
        <w:widowControl w:val="false"/>
        <w:numPr>
          <w:ilvl w:val="0"/>
          <w:numId w:val="16"/>
        </w:numPr>
        <w:spacing w:before="240" w:after="0"/>
        <w:ind w:left="0" w:hanging="0"/>
        <w:jc w:val="both"/>
        <w:rPr/>
      </w:pPr>
      <w:r>
        <w:rPr/>
        <w:t>Медицинский работник обязан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ладать современными знаниями и практическими навыками оказания экстренной медицинской помощи в соответствии с </w:t>
      </w:r>
      <w:hyperlink r:id="rId47">
        <w:r>
          <w:rPr>
            <w:rStyle w:val="InternetLink"/>
            <w:iCs/>
            <w:color w:val="0000FF"/>
            <w:u w:val="single"/>
          </w:rPr>
          <w:t>Приказом Минздрава России от 13.11.2012 №911н «Об утверждении порядка оказания медицинской помощи при острых и хронических профессиональных заболеваниях»</w:t>
        </w:r>
      </w:hyperlink>
      <w:r>
        <w:rPr/>
        <w:t xml:space="preserve">, </w:t>
      </w:r>
      <w:hyperlink r:id="rId48">
        <w:r>
          <w:rPr>
            <w:rStyle w:val="InternetLink"/>
            <w:iCs/>
            <w:color w:val="0000FF"/>
            <w:u w:val="single"/>
          </w:rPr>
          <w:t>Приказом Минздравсоцразвития России от 15.05.2012 №543н «Об утверждении Положения об организации оказания первичной медико-санитарной помощи взрослому населению»</w:t>
        </w:r>
      </w:hyperlink>
      <w:r>
        <w:rPr/>
        <w:t xml:space="preserve">, </w:t>
      </w:r>
      <w:hyperlink r:id="rId49">
        <w:r>
          <w:rPr>
            <w:rStyle w:val="InternetLink"/>
            <w:iCs/>
            <w:color w:val="0000FF"/>
            <w:u w:val="single"/>
          </w:rPr>
          <w:t>Приказом Минздравсоцразвития России от 23.03.2012 №252н «Об утверждении Порядка возложения на фельдшера, акушерку руководителем медицинской организации при организации оказания первичной медико-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, в том числе по назначению и применению лекарственных препаратов, включая наркотические лекарственные препараты и психотропные лекарственные препараты»</w:t>
        </w:r>
      </w:hyperlink>
      <w:r>
        <w:rPr/>
        <w:t xml:space="preserve">, </w:t>
      </w:r>
      <w:hyperlink r:id="rId50">
        <w:r>
          <w:rPr>
            <w:rStyle w:val="InternetLink"/>
            <w:iCs/>
            <w:color w:val="0000FF"/>
            <w:u w:val="single"/>
          </w:rPr>
          <w:t>Приказом Минобрнауки России от 12.05.2014 №514 «Об утверждении федерального государственного образовательного стандарта среднего профессионального образования по специальности 31.02.01 Лечебное дело»</w:t>
        </w:r>
      </w:hyperlink>
      <w:r>
        <w:rPr>
          <w:lang w:val="en-US" w:eastAsia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и уметь применять стандарты сердечно-легочной реанимации при внезапной остановке кровообращения, острой дыхательной недостаточности, аллергических, коматозных состояниях, при различных видах асфиксии, утоплении, электротравм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обеспечить проходимость верхних дыхательных путей альтернативными метод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 xml:space="preserve">знать и уметь применять протоколы диагностики и неотложной помощи при сердечно-сосудистых заболеваниях (включая автоматическую дефибрилляцию), заболеваниях респираторного тракта, болезнях органов брюшной полости, эндокринных заболеваниях, болезнях крови, аллергических заболеваниях, психических заболеваниях, инфекционных заболеваниях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основы диагностики и неотложной помощи при травмах, поражениях и отравлениях, в том числе организацию и проведение медицинской сортировки при массовых поражения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снятие и чтение ЭКГ для основной патолог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определять уровень глюкозы крови портативными глюкометр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пульсоксиметрию с интерпретацией данных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 xml:space="preserve">знать и уметь применять методики назначения лекарственных препаратов, включая наркотические и сильнодействующие (где применимо), показания и противопоказания к их назначению, дозы препаратов, возможные побочные действия и методы их коррекции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технику безопасности при работе с аппаратурой и медицинскими газа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знать медикаментозное лечение остановки кровообращ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санацию трахеобронхиального дерев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оксигенотерапию (показания и противопоказания, условия проведения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местную анестезию, первичную обработку раны, остановку наружного кровотечения, переднюю тампонаду при носовом кровотечен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уметь проводить зондовое промывание желудка, катетеризацию мочевого пузыр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/>
      </w:pPr>
      <w:r>
        <w:rPr>
          <w:lang w:eastAsia="en-US"/>
        </w:rPr>
        <w:t>уметь накладывать окклюзионную повязку при открытом пневмотораксе, проводить аспирацию воздуха из плевральной полости при напряженном пневмотораксе в соответствии с</w:t>
      </w:r>
      <w:r>
        <w:rPr>
          <w:lang w:val="en-US" w:eastAsia="en-US"/>
        </w:rPr>
        <w:t xml:space="preserve"> </w:t>
      </w:r>
      <w:hyperlink r:id="rId51">
        <w:r>
          <w:rPr>
            <w:rStyle w:val="InternetLink"/>
            <w:iCs/>
            <w:color w:val="0000FF"/>
            <w:u w:val="single"/>
          </w:rPr>
          <w:t>Приказом Минздрава России от 24.12.2012 №1407н «Об утверждении стандарта скорой медицинской помощи при спонтанном пневмотораксе напряжения»</w:t>
        </w:r>
      </w:hyperlink>
      <w:r>
        <w:rPr>
          <w:lang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39" w:leader="none"/>
        </w:tabs>
        <w:spacing w:before="60" w:after="0"/>
        <w:ind w:left="1134" w:hanging="397"/>
        <w:jc w:val="both"/>
        <w:rPr>
          <w:lang w:eastAsia="en-US"/>
        </w:rPr>
      </w:pPr>
      <w:r>
        <w:rPr>
          <w:lang w:eastAsia="en-US"/>
        </w:rPr>
        <w:t>иметь навыки проведения иммобилизации при переломах костей, позвоночника, синдроме длительного сдавлива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Один раз в 2 года проходить тренинги по современным стандартам оказания экстренной медицинской помощи (расширенный комплекс реанимационных мероприятий) на базе лечебно-профилактического учреждения или медицинского образовательного учреждения (центра) с получением сертификата/удостоверения произвольного (не государственного) образца об обучении на тренинге по базовому и расширенному поддержанию жизнедеятельности, расширенным реанимационным мероприятиям при остановке сердца, при травме, по расширенной догоспитальной помощи (аналогичных курсам обучения Европейского совета по реанимации и Американской Ассоциации кардиологов «Basic Life Support/Advanced Life Support – BLS/ALS», «Advanced Cardiac Life Support – ACLS», «Advanced Trauma Life Support – ATLS», «Advanced Pre-Hospital Care – APHС»). Курсы обучения (тренинги) должны проходить в рамках дополнительной подготовки медицинских работников здравпунктов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Знать и уметь применять на практике ПЭМР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Владеть навыками обучения оказанию первой помощ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>
          <w:lang w:eastAsia="en-US"/>
        </w:rPr>
        <w:t xml:space="preserve">Знать требования к содержанию оборудования и хранению медикаментов в соответствии с требованиями </w:t>
      </w:r>
      <w:hyperlink r:id="rId52">
        <w:r>
          <w:rPr>
            <w:rStyle w:val="InternetLink"/>
            <w:iCs/>
            <w:color w:val="0000FF"/>
            <w:u w:val="single"/>
          </w:rPr>
          <w:t>Приказом Минздравсоцразвития РФ от 23.08.2010 №706н «Об утверждении Правил хранения лекарственных средств»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Вести медицинскую документацию, в том числе конфиденциальную документацию, в соответствии с требованиями </w:t>
      </w:r>
      <w:hyperlink r:id="rId53">
        <w:r>
          <w:rPr>
            <w:rStyle w:val="InternetLink"/>
            <w:iCs/>
            <w:color w:val="0000FF"/>
            <w:u w:val="single"/>
          </w:rPr>
          <w:t>Федерального закона от 21.11.2011 №323-ФЗ «Об основах охраны здоровья граждан в Российской Федерации»</w:t>
        </w:r>
      </w:hyperlink>
      <w:r>
        <w:rPr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Уметь проводить сезонную вакцинацию против гриппа и клещевого энцефалит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>
          <w:lang w:eastAsia="en-US"/>
        </w:rPr>
        <w:t xml:space="preserve">Уметь проводить медицинское освидетельствование для выявления состояния опьянения в соответствии с </w:t>
      </w:r>
      <w:hyperlink r:id="rId54">
        <w:r>
          <w:rPr>
            <w:rStyle w:val="InternetLink"/>
            <w:iCs/>
            <w:color w:val="0000FF"/>
            <w:u w:val="single"/>
          </w:rPr>
          <w:t>Приказом Минздрава России от 14.07.2003 №308 «О медицинском освидетельствовании на состояние опьянения»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еспечивать правильную утилизацию медицинских отходов </w:t>
      </w:r>
      <w:r>
        <w:rPr>
          <w:spacing w:val="-2"/>
          <w:lang w:val="en-US" w:eastAsia="en-US"/>
        </w:rPr>
        <w:t xml:space="preserve">в соответствии с </w:t>
      </w:r>
      <w:hyperlink r:id="rId55">
        <w:r>
          <w:rPr>
            <w:rStyle w:val="InternetLink"/>
            <w:iCs/>
            <w:color w:val="0000FF"/>
            <w:u w:val="single"/>
          </w:rPr>
          <w:t>СанПиН 2.1.7.2790-10</w:t>
        </w:r>
      </w:hyperlink>
      <w:r>
        <w:rPr>
          <w:spacing w:val="-2"/>
          <w:lang w:val="en-US"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 xml:space="preserve">Обладать знаниями по контролю санитарно-гигиенического и противоэпидемического состояния и обеспечения пунктов общественного питания и бытовых помещений вахтовых жилых поселков, и производственных помещений в соответствии с </w:t>
      </w:r>
      <w:hyperlink r:id="rId56">
        <w:r>
          <w:rPr>
            <w:rStyle w:val="InternetLink"/>
            <w:iCs/>
          </w:rPr>
          <w:t>СанПиН 2.3/2.4.3590-20</w:t>
        </w:r>
      </w:hyperlink>
      <w:r>
        <w:rPr>
          <w:lang w:eastAsia="en-US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>
          <w:lang w:eastAsia="en-US"/>
        </w:rPr>
      </w:pPr>
      <w:r>
        <w:rPr>
          <w:lang w:eastAsia="en-US"/>
        </w:rPr>
        <w:t>Иметь навыки работы на персональном компьютере на уровне пользователя.</w:t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both"/>
        <w:rPr>
          <w:i w:val="false"/>
          <w:i w:val="false"/>
          <w:sz w:val="24"/>
          <w:lang w:val="ru-RU"/>
        </w:rPr>
      </w:pPr>
      <w:bookmarkStart w:id="29" w:name="_ПРИЛОЖЕНИЕ_2._программа"/>
      <w:bookmarkStart w:id="30" w:name="_ПРИЛОЖЕНИЕ_2._ОТЧЕТНОСТЬ"/>
      <w:bookmarkEnd w:id="29"/>
      <w:bookmarkEnd w:id="30"/>
      <w:r>
        <w:rPr>
          <w:i w:val="false"/>
          <w:sz w:val="24"/>
          <w:lang w:val="ru-RU"/>
        </w:rPr>
        <w:t>ПРИЛОЖЕНИЕ 2. ОТЧЕТНОСТЬ ЗДРАВПУНКТОВ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>
          <w:lang w:eastAsia="en-US"/>
        </w:rPr>
      </w:pPr>
      <w:r>
        <w:rPr>
          <w:lang w:eastAsia="en-US"/>
        </w:rPr>
        <w:t>Медицинским работником здравпункта должны заполняться журналы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проверки медицинского оборудования (</w:t>
      </w:r>
      <w:hyperlink w:anchor="_ПРИЛОЖЕНИЕ_5._Шаблон">
        <w:r>
          <w:rPr>
            <w:rStyle w:val="InternetLink"/>
            <w:color w:val="0000FF"/>
            <w:u w:val="single"/>
          </w:rPr>
          <w:t>приложение 4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медицинских учебных тревог (</w:t>
      </w:r>
      <w:hyperlink w:anchor="_ПРИЛОЖЕНИЕ_12._ШАБЛОН">
        <w:r>
          <w:rPr>
            <w:rStyle w:val="InternetLink"/>
            <w:color w:val="0000FF"/>
            <w:u w:val="single"/>
          </w:rPr>
          <w:t>приложение 9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обращений (</w:t>
      </w:r>
      <w:hyperlink w:anchor="_ПРИЛОЖЕНИЕ_8._ШАБЛОН">
        <w:r>
          <w:rPr>
            <w:rStyle w:val="InternetLink"/>
            <w:color w:val="0000FF"/>
            <w:u w:val="single"/>
          </w:rPr>
          <w:t>приложение 10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учета медицинских эвакуаций (</w:t>
      </w:r>
      <w:hyperlink w:anchor="_ПРИЛОЖЕНИЕ_8._ШАБЛОН">
        <w:r>
          <w:rPr>
            <w:rStyle w:val="InternetLink"/>
            <w:color w:val="0000FF"/>
            <w:u w:val="single"/>
          </w:rPr>
          <w:t>приложение 11</w:t>
        </w:r>
      </w:hyperlink>
      <w:r>
        <w:rPr/>
        <w:t>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обращений за медицинской помощью по группам заболеваний (</w:t>
      </w:r>
      <w:hyperlink w:anchor="_ПРИЛОЖЕНИЕ_9._ШАБЛОН">
        <w:r>
          <w:rPr>
            <w:rStyle w:val="InternetLink"/>
            <w:color w:val="0000FF"/>
            <w:u w:val="single"/>
          </w:rPr>
          <w:t>приложение 12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 xml:space="preserve">Журнал учета освидетельствования на состояние опьянения (ф. 304/у, </w:t>
      </w:r>
      <w:r>
        <w:rPr>
          <w:lang w:val="en-US" w:eastAsia="en-US"/>
        </w:rPr>
        <w:t>(17)</w:t>
      </w:r>
      <w:r>
        <w:rPr/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Журнал проведения предвахтовых медицинских осмотров (</w:t>
      </w:r>
      <w:hyperlink w:anchor="_ПРИЛОЖЕНИЕ_13._ШАБЛОН">
        <w:r>
          <w:rPr>
            <w:rStyle w:val="InternetLink"/>
            <w:color w:val="0000FF"/>
            <w:u w:val="single"/>
          </w:rPr>
          <w:t>приложение 13</w:t>
        </w:r>
      </w:hyperlink>
      <w:r>
        <w:rPr/>
        <w:t>)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39" w:leader="none"/>
        </w:tabs>
        <w:spacing w:before="60" w:after="0"/>
        <w:ind w:left="567" w:hanging="397"/>
        <w:jc w:val="both"/>
        <w:rPr/>
      </w:pPr>
      <w:r>
        <w:rPr/>
        <w:t>Статистические данные по здравпункту (</w:t>
      </w:r>
      <w:hyperlink w:anchor="_ПРИЛОЖЕНИЕ_14._ШАБЛОН">
        <w:r>
          <w:rPr>
            <w:rStyle w:val="InternetLink"/>
            <w:color w:val="0000FF"/>
            <w:u w:val="single"/>
          </w:rPr>
          <w:t>приложение 14</w:t>
        </w:r>
      </w:hyperlink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>
          <w:lang w:eastAsia="en-US"/>
        </w:rPr>
        <w:t xml:space="preserve">Статистические отчеты о работе здравпункта составляются медицинским работником здравпункта ежемесячно, консолидируются ежегодно и передаются </w:t>
      </w:r>
      <w:r>
        <w:rPr/>
        <w:t>начальнику ОСП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Вся медицинская документация храниться в здравпункте в течение 3 лет и предоставляется, начальнику ОСП и УПБОТ ежеквартально до 15 числа месяца, следующего за отчетным, в виде сводного отче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На основании предоставляемых ежеквартальных отчетов начальник ОСП, готовит годовой отчет о деятельности здравпунктов на производственных объектах Обществ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240" w:after="0"/>
        <w:ind w:left="0" w:hanging="0"/>
        <w:jc w:val="both"/>
        <w:rPr/>
      </w:pPr>
      <w:r>
        <w:rPr/>
        <w:t>Так же в здравпункте должна вестись вся необходимая медицинская документация, предусмотренная с</w:t>
      </w:r>
      <w:r>
        <w:rPr>
          <w:spacing w:val="-2"/>
          <w:lang w:val="en-US" w:eastAsia="en-US"/>
        </w:rPr>
        <w:t>анитарно-эпидемиологическими требованиями к организациям, осуществляющим медицинскую деятельность.</w:t>
      </w:r>
    </w:p>
    <w:p>
      <w:pPr>
        <w:sectPr>
          <w:headerReference w:type="default" r:id="rId57"/>
          <w:footerReference w:type="default" r:id="rId5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rFonts w:cs="Arial"/>
          <w:bCs w:val="false"/>
          <w:i w:val="false"/>
          <w:i w:val="false"/>
          <w:iCs w:val="false"/>
          <w:caps/>
          <w:sz w:val="24"/>
          <w:szCs w:val="24"/>
          <w:lang w:val="ru-RU" w:eastAsia="ru-RU"/>
        </w:rPr>
      </w:pPr>
      <w:bookmarkStart w:id="31" w:name="_ПРИЛОЖЕНИЕ_3._Базовый"/>
      <w:bookmarkEnd w:id="31"/>
      <w:r>
        <w:rPr>
          <w:i w:val="false"/>
          <w:sz w:val="24"/>
          <w:lang w:val="ru-RU"/>
        </w:rPr>
        <w:t xml:space="preserve">ПРИЛОЖЕНИЕ 3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БАЗОВЫЙ ПЕРЕЧЕНЬ МЕДИЦИНСКОГО ОБОРУДОВАНИЯ, МЕДИКАМЕНТОВ И РАСХОДНЫХ МАТЕРИАЛОВ ЗДРАВПУНКТА НА ТЕРРИТОРИИ ПРОИЗВОДСТВЕННОГО ОБЪЕКТА</w:t>
      </w:r>
    </w:p>
    <w:p>
      <w:pPr>
        <w:pStyle w:val="Normal"/>
        <w:keepNext w:val="true"/>
        <w:widowControl w:val="false"/>
        <w:spacing w:before="120" w:after="0"/>
        <w:jc w:val="right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азовый перечень медицинского оборудования, медикаментов и расходных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атериалов здравпункта на территории производственного объект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"/>
        <w:gridCol w:w="6209"/>
        <w:gridCol w:w="2582"/>
      </w:tblGrid>
      <w:tr>
        <w:trPr>
          <w:tblHeader w:val="true"/>
          <w:trHeight w:val="504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N</w:t>
            </w:r>
          </w:p>
        </w:tc>
        <w:tc>
          <w:tcPr>
            <w:tcW w:w="62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оборудования (оснащения)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ребуемое количество,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портативный, переносной для регистрации электрокардиограмм в ручном или автоматическом режиме.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й электрокардиограф по типу 6 или 12 кана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наружный дефибриллят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для измерения артериального давления на периферических артериях с манжетами для измерения артериального давления у взрослы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для измерения артериального давления на периферических артериях с большой манжето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ндоскоп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скоп (портативный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анализатор уровня сахара крови с тест-полоскам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манипуляцио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портативный, с автономным питанием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color w:val="0000FF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Укладка для оказания скорой медицинской помощи (общепрофильная /реанимационная) по </w:t>
            </w:r>
            <w:hyperlink r:id="rId59">
              <w:r>
                <w:rPr>
                  <w:rStyle w:val="InternetLink"/>
                  <w:iCs/>
                  <w:sz w:val="22"/>
                  <w:szCs w:val="22"/>
                </w:rPr>
                <w:t>Приказу Минздрава России от 28.10.2020 №1165н «Об утверждении требований к комплектации лекарственными препаратами и медицинскими изделиями укладок и наборов для оказания скорой медицинской помощи».</w:t>
              </w:r>
            </w:hyperlink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течка экстренной профилактики парентеральных инфекций (АнтиСПИД (ВИЧ)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мет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хроматографического выявления психоактивных веществ, наркотических соединений и их метаболи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оцедур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инструмента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медикамен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тка медицинск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бель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место фельдшер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для одежд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очки медицински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для хранения ядовитых и сильнодействующих медицинских препаратов (если применимо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для медикамент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учатель бактерицид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льное ведро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е менее 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ая емкость для сбора перевязочного материал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 электр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деревя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л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пары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яло с подогревом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ундоме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метр медицин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ырь для льд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ы для транспортной иммобилизации (вакуумные) (разной конструкци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плект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и стерилизационные (разных размеров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требности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орасширитель одноразо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держатель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термомет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жаровой шкаф или автокла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ативный аппарат для искусственной вентиляции легки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ингалятор типа КИ-5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концентрат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хеотомический наб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воды для искусственного дыхания «рот в рот»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напольные для взрослых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о подкладно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ка Эсмарх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льник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зур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д желудочный толст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ка стеклянная больш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гут кровоостанавливающ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тер резино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ы с глазными насадками для промывания глаз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ки Мишеля и пинцет для их налож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 наборов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оостанавливающие зажим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тельный аппарат ручной (мешок Амбу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анафилактическом шок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проведения экстренной личной профилакти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с педикулоцидными средствам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универсальная для забора материала от людей и из объектов окружающей среды для исследования на особо опасные инфекционные болезни (при необходимост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для хранения биопрепаратов (вакцин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для дезинфекции инструментария и расходных материал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и для сбора бытовых и медицинских отход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ребованию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ме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сантиметров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анализатор уровня холестерина в крови портатив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метр (портативный с одноразовыми мундштуками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оборудования для проведения санпросвет рабо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остром коронарном синдром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остром нарушении мозгового кровообращ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для оказания помощи при желудочно-кишечном (внутреннем) кровотечен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петк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цанг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нцет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льпель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вный набор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рицы одноразовые: инсулиновый, 2мл., 10мл., 5 мл., 2мл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каждого наименования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 для вливания кровезаменителей и инфузионных растворов одноразового примен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халаты, медицинская одежд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на каждого работника здравпункта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бахил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(стерильные, нестерильные)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эластич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синтет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марлев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т стериль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уп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и стерильные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уп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дезинфицирующ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рь рулонны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катетеризац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фл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 для ЭКГ электродов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 фл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гипотермический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кровеостанавливающ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(повязка) противоожогов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фетка дезинфицирующа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ьгетик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отензив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опонижающ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уп. (таб.) 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змоли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моста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5 уп. 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септ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бактериаль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дечно-сосудистые средств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, применяемые при болезнях желудочно-кишечного тракта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ептики наружного применения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 шт.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аллергически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мональные препарат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 уп. (таб.) и 5 уп. (амп.)</w:t>
            </w:r>
          </w:p>
        </w:tc>
      </w:tr>
      <w:tr>
        <w:trPr>
          <w:trHeight w:val="23" w:hRule="atLeast"/>
        </w:trPr>
        <w:tc>
          <w:tcPr>
            <w:tcW w:w="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с учетом рисков работ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требностью</w:t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ополнительно для реаниматолога (при наличии врача-специалиста)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интубации трахеи, включая ларингеальную маску и комбитьюб.</w:t>
            </w:r>
          </w:p>
        </w:tc>
        <w:tc>
          <w:tcPr>
            <w:tcW w:w="2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эпидуральной анестезии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8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для катетеризации центральной вены.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32" w:name="_ПРИЛОЖЕНИЕ_4._ШАБЛОН"/>
      <w:bookmarkEnd w:id="32"/>
      <w:r>
        <w:rPr>
          <w:i w:val="false"/>
          <w:sz w:val="24"/>
          <w:lang w:val="ru-RU"/>
        </w:rPr>
        <w:t xml:space="preserve">ПРИЛОЖЕНИЕ 4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ШАБЛОН «ЖУРНАЛ ПРОВЕРКИ МЕДИЦИНСКОГО ОБОРУДОВАНИЯ»</w:t>
      </w:r>
    </w:p>
    <w:p>
      <w:pPr>
        <w:pStyle w:val="Normal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jc w:val="both"/>
        <w:rPr/>
      </w:pPr>
      <w:r>
        <w:rPr/>
        <w:t>Дата: «____» _______________20____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57"/>
        <w:gridCol w:w="2161"/>
        <w:gridCol w:w="2303"/>
        <w:gridCol w:w="2474"/>
      </w:tblGrid>
      <w:tr>
        <w:trPr>
          <w:trHeight w:val="630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е оборудования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Готовность к работе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Комментарии</w:t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/фельдшер</w:t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bookmarkStart w:id="33" w:name="_ПРИЛОЖЕНИЕ_5._ПРОГРАММА"/>
      <w:bookmarkEnd w:id="33"/>
      <w:r>
        <w:rPr>
          <w:i w:val="false"/>
          <w:sz w:val="24"/>
          <w:lang w:val="ru-RU"/>
        </w:rPr>
        <w:t>ПРИЛОЖЕНИЕ 5. ПРОГРАММА КУРСА ПОДГОТОВКИ МЕДИЦИНСКИХ ПОМОЩНИКОВ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</w:rPr>
        <w:t>Таблица 4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грамма курса подготовки медицинских помощник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27"/>
        <w:gridCol w:w="1907"/>
      </w:tblGrid>
      <w:tr>
        <w:trPr>
          <w:tblHeader w:val="true"/>
          <w:trHeight w:val="443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</w:tc>
        <w:tc>
          <w:tcPr>
            <w:tcW w:w="7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Темы занятий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сего часов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из них практика)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ная часть: знакомство с участникам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и, задачи, обязанности медицинского помощ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аспекты оказания первой помощи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анатомии и физиологии человека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горитм первичного (обзорного) осмотра пострадавшег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после первичного осмотра (получение помощи, вызов спасательных служб)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ый алгоритм сердечно-легочной реаним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й приступ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ородные тела дыхательных пут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удуш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 порядок действий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актических навыков по первичному осмотру, сердечно-легочной реанимации, первой помощи при инородных телах дыхательных путей. Подведение итогов, вопросы аудитори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ин.(8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вторичного (подробного) осмотра пострадавш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остояния пострадавшего: (сознание, дыхание, кровообращение) психологическая поддерж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страдавшего бригаде скорой медицинской помощ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вотечения: виды, способы останов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жгу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ения: ви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наложения повяз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ния груди, живота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.(3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ломы: виды, способы иммобил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кализация переломов и правила иммобил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одручных средств иммобилиз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укладки пострадавшего на носилки с защитой шейного отдела позвоночн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ереноски пострадавших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ин.(40 мин.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 сознания: обморок, инсульт, травма головы, комы, судорожный приступ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высоких температур: перегревание (причины, помощь, профилактика), термические ожоги (виды, первая помощ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йствие низких температур: общее переохлаждение (причины, первая помощь, профилактика), местная холодовая травма, отморожения (виды, помощь, профилакти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ожоги (виды, первая помощь)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электрическим током: виды, проявления, первая помощь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вления (в том числе парами бензина, угарным газом, суррогатами алкоголя): виды, проявления, первая помощь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сы ядовитых насекомых и змей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 Вопросы аудитории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экзамен.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часов (2,5 часа)</w:t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ind w:left="567" w:hanging="0"/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Программа курса обучения медицинских помощников может быть дополнена с учетом производственных рисков. </w:t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34" w:name="_ПРИЛОЖЕНИЕ_3._Шаблон"/>
      <w:bookmarkEnd w:id="34"/>
      <w:r>
        <w:rPr>
          <w:i w:val="false"/>
          <w:sz w:val="24"/>
          <w:lang w:val="ru-RU"/>
        </w:rPr>
        <w:t>ПРИЛОЖЕНИЕ 6. ШАБЛОН «ОТЧЕТ О СЛУЧАЕ МЕДИЦИНСКОЙ ЭВАКУАЦИИ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  <w:lang w:val="ru-RU"/>
        </w:rPr>
      </w:pPr>
      <w:r>
        <w:rPr>
          <w:rFonts w:cs="Arial" w:ascii="Arial" w:hAnsi="Arial"/>
          <w:b/>
          <w:i/>
          <w:caps/>
          <w:sz w:val="24"/>
          <w:lang w:val="ru-RU"/>
        </w:rPr>
      </w:r>
    </w:p>
    <w:p>
      <w:pPr>
        <w:pStyle w:val="Normal"/>
        <w:ind w:right="-143" w:hanging="0"/>
        <w:rPr/>
      </w:pPr>
      <w:r>
        <w:rPr/>
        <w:t>Дата, время и место происшествия: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ФИО пострадавшего: 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Год рождения: 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Должность и организация: 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Краткое описание происшествия: 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Оказание помощи по 1 уровню (время прибытия очевидца/медицинского помощника, состояние пострадавшего/больного на момент начала 1 этапа, объем первой помощи, эффективность проведенных мероприятий, время вызова СМП/работников здравпункта): 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Оказание помощи по 2 уровню на месте происшествия (время прибытия медицинских работников, состояние пострадавшего/больного на момент начала 2 этапа, объем медицинской помощи на догоспитальном этапе, эффективность проведенных мероприятий): 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Медицинская эвакуация (время начала, транспорт, состояние на момент начала эвакуации, объем помощи во время эвакуации, продолжительность эвакуации, состояние на момент окончания эвакуации и передачи пострадавшего/больного на 3 уровень оказания помощи):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Состояние больного в динамике: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ind w:right="-143" w:hanging="0"/>
        <w:jc w:val="both"/>
        <w:rPr/>
      </w:pPr>
      <w:r>
        <w:rPr/>
        <w:t>Дата и подпись:</w:t>
      </w:r>
    </w:p>
    <w:p>
      <w:pPr>
        <w:pStyle w:val="Normal"/>
        <w:spacing w:before="240" w:after="0"/>
        <w:ind w:left="567" w:right="-143" w:hanging="0"/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Отчет о случае медицинской эвакуации заполняется работником здравпункта АО «Востсибнефтегаз» / Подрядной организации и хранится в здравпункте АО «Востсибнефтегаз» / Подрядной организации. </w:t>
      </w:r>
    </w:p>
    <w:p>
      <w:pPr>
        <w:pStyle w:val="Normal"/>
        <w:spacing w:before="240" w:after="0"/>
        <w:ind w:left="567" w:right="566" w:hanging="0"/>
        <w:jc w:val="both"/>
        <w:rPr>
          <w:i/>
          <w:i/>
        </w:rPr>
      </w:pPr>
      <w:r>
        <w:rPr>
          <w:i/>
        </w:rPr>
        <w:t>Случаи медицинской эвакуации работников, пострадавших на производстве, в течение 1-х суток доводятся до ОСП, которые в течение 1-го рабочего дня направляют уведомление о случившемся в Управление личного страхования и охраны здоровья ДК.</w:t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rFonts w:cs="Arial"/>
          <w:bCs w:val="false"/>
          <w:i w:val="false"/>
          <w:i w:val="false"/>
          <w:iCs w:val="false"/>
          <w:caps/>
          <w:sz w:val="24"/>
          <w:szCs w:val="24"/>
          <w:lang w:val="ru-RU" w:eastAsia="ru-RU"/>
        </w:rPr>
      </w:pPr>
      <w:bookmarkStart w:id="35" w:name="_ПРИЛОЖЕНИЕ_7._ОБЩАЯ"/>
      <w:bookmarkEnd w:id="35"/>
      <w:r>
        <w:rPr>
          <w:i w:val="false"/>
          <w:sz w:val="24"/>
          <w:lang w:val="ru-RU"/>
        </w:rPr>
        <w:t xml:space="preserve">ПРИЛОЖЕНИЕ 7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ОБЩАЯ СХЕМА ЭКСТРЕННОГО МЕДИЦИНСКОГО РЕАГИРОВАНИЯ НА ПРОИЗВОДСТВЕННЫХ ОБЪЕКТАХ АО «ВОСТСИБНЕФТЕГАЗ»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drawing>
          <wp:inline distT="0" distB="0" distL="0" distR="0">
            <wp:extent cx="9030335" cy="50126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033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7"/>
          <w:footerReference w:type="default" r:id="rId68"/>
          <w:type w:val="nextPage"/>
          <w:pgSz w:orient="landscape" w:w="16838" w:h="11906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ис. 2 Общая схема экстренного медицинского реагирования на производственных объектах АО «Востсибнефтегаз»</w:t>
      </w:r>
    </w:p>
    <w:p>
      <w:pPr>
        <w:pStyle w:val="Heading2"/>
        <w:keepNext w:val="false"/>
        <w:widowControl w:val="false"/>
        <w:spacing w:before="0" w:after="60"/>
        <w:ind w:right="-1" w:hanging="0"/>
        <w:jc w:val="both"/>
        <w:rPr>
          <w:i w:val="false"/>
          <w:i w:val="false"/>
          <w:sz w:val="24"/>
          <w:lang w:val="ru-RU"/>
        </w:rPr>
      </w:pPr>
      <w:bookmarkStart w:id="36" w:name="_ПРИЛОЖЕНИЕ_8._ШАБЛОН_1"/>
      <w:bookmarkEnd w:id="36"/>
      <w:r>
        <w:rPr>
          <w:i w:val="false"/>
          <w:sz w:val="24"/>
          <w:lang w:val="ru-RU"/>
        </w:rPr>
        <w:t xml:space="preserve">ПРИЛОЖЕНИЕ 8. 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ШАБЛОН «ИНФОРМАЦИОННЫЙ ЛИСТ ЭКСТРЕННОГО МЕДИЦИНСКОГО РЕАГИРОВАНИЯ»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4018"/>
        <w:gridCol w:w="1188"/>
        <w:gridCol w:w="750"/>
        <w:gridCol w:w="232"/>
        <w:gridCol w:w="2231"/>
      </w:tblGrid>
      <w:tr>
        <w:trPr>
          <w:trHeight w:val="53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Телефоны служб экстренного реагирования (№ 112)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скорой медицинской помощи</w:t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реагирования в чрезвычайных ситуациях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пожарной охраны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варийная служба газовой сети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олици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/>
        <w:tc>
          <w:tcPr>
            <w:tcW w:w="68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лужба «Антитеррор»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firstLine="709"/>
              <w:rPr/>
            </w:pPr>
            <w:r>
              <w:rPr/>
              <w:t xml:space="preserve">№ </w:t>
            </w:r>
            <w:r>
              <w:rPr/>
              <w:t xml:space="preserve">тел </w:t>
            </w:r>
          </w:p>
        </w:tc>
      </w:tr>
      <w:tr>
        <w:trPr>
          <w:trHeight w:val="55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Медицинские учреждения, оказывающие экстренную медицинскую помощь в регионе</w:t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именование медицинского учреждения</w:t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дрес медицинского учреждения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Телефон приемного отделения</w:t>
            </w:r>
          </w:p>
        </w:tc>
      </w:tr>
      <w:tr>
        <w:trPr>
          <w:trHeight w:val="131" w:hRule="atLeast"/>
        </w:trPr>
        <w:tc>
          <w:tcPr>
            <w:tcW w:w="49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ородская больница</w:t>
            </w:r>
          </w:p>
        </w:tc>
        <w:tc>
          <w:tcPr>
            <w:tcW w:w="2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Краевая/районная (региональная) больница и др.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ругие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анитарная авиация региона</w:t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е лица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Контактная информ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(дневное и ночное время)</w:t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испетчер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/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Другие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3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Все здравпункты, находящиеся на лицензионных участках АО «Востсибнефтегаз»</w:t>
            </w:r>
          </w:p>
        </w:tc>
      </w:tr>
      <w:tr>
        <w:trPr>
          <w:trHeight w:val="67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Здравпунк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(Местонахождение, адрес, организация)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Ин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(телефоны, мобильные, Ф.И.О. дежурных, должность)</w:t>
            </w:r>
          </w:p>
        </w:tc>
      </w:tr>
      <w:tr>
        <w:trPr>
          <w:trHeight w:val="118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Информация об ответственных лицах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АО «Востсибнефтегаз» и Подрядных организаций</w:t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ое лицо, должность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Контактная информация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/>
              <w:t>(телефон стационарный / мобильный)</w:t>
            </w:r>
          </w:p>
        </w:tc>
      </w:tr>
      <w:tr>
        <w:trPr>
          <w:trHeight w:val="129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еречень ответственных лиц АО «Востсибнефтегаз»</w:t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смены ЦИТС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ОСП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ачальник УПБОТ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89" w:hRule="atLeast"/>
        </w:trPr>
        <w:tc>
          <w:tcPr>
            <w:tcW w:w="61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Главный специалист Группы по ГО и ЧС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125" w:hRule="atLeast"/>
        </w:trPr>
        <w:tc>
          <w:tcPr>
            <w:tcW w:w="93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еречень ответственных лиц подрядных организаций</w:t>
            </w:r>
          </w:p>
        </w:tc>
      </w:tr>
      <w:tr>
        <w:trPr>
          <w:trHeight w:val="70" w:hRule="atLeast"/>
        </w:trPr>
        <w:tc>
          <w:tcPr>
            <w:tcW w:w="9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34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одрядной (субподрядной) организации (наименование организации, ФИО руководителя)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работник) СП Подрядной (субподрядной) организации (наименование), ответственного за охрану здоровья работников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лужбы ПБОТОС, руководитель (работник) СП Подрядной (субподрядной) организации (наименование), уполномоченные на решение задач в области ГО и ЧС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Подрядной (субподрядной) организации (наименование организации, ФИО руководителя)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работник) СП Подрядной (субподрядной) организации (наименование), ответственного за охрану здоровья работников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лужбы ПБОТОС, руководитель (работник) СП Подрядной (субподрядной) организации (наименование), уполномоченные на решение задач в области ГО и ЧС.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37" w:name="_ПРИЛОЖЕНИЕ_9._ШАБЛОН_1"/>
      <w:bookmarkStart w:id="38" w:name="_ПРИЛОЖЕНИЕ_7._ШАБЛОН"/>
      <w:bookmarkStart w:id="39" w:name="_ПРИЛОЖЕНИЕ_6._Шаблон"/>
      <w:bookmarkStart w:id="40" w:name="_ПРИЛОЖЕНИЕ_5._Шаблон"/>
      <w:bookmarkStart w:id="41" w:name="_ПРИЛОЖЕНИЕ_4._отчетность"/>
      <w:bookmarkEnd w:id="37"/>
      <w:bookmarkEnd w:id="38"/>
      <w:bookmarkEnd w:id="39"/>
      <w:bookmarkEnd w:id="40"/>
      <w:bookmarkEnd w:id="41"/>
      <w:r>
        <w:rPr>
          <w:i w:val="false"/>
          <w:sz w:val="24"/>
          <w:lang w:val="ru-RU"/>
        </w:rPr>
        <w:t>ПРИЛОЖЕНИЕ 9. ШАБЛОН «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ЖУРНАЛ УЧЕТА МЕДИЦИНСКИХ УЧЕБНЫХ ТРЕВОГ</w:t>
      </w:r>
      <w:r>
        <w:rPr>
          <w:i w:val="false"/>
          <w:sz w:val="24"/>
          <w:lang w:val="ru-RU"/>
        </w:rPr>
        <w:t>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741"/>
        <w:gridCol w:w="1378"/>
        <w:gridCol w:w="1377"/>
        <w:gridCol w:w="1631"/>
        <w:gridCol w:w="1577"/>
        <w:gridCol w:w="1467"/>
        <w:gridCol w:w="1092"/>
      </w:tblGrid>
      <w:tr>
        <w:trPr>
          <w:trHeight w:val="555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7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, время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е, сценарий медицинской учебной тревоги</w:t>
            </w:r>
          </w:p>
        </w:tc>
        <w:tc>
          <w:tcPr>
            <w:tcW w:w="1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ИО, должности участников медицинской учебной тревоги</w:t>
            </w:r>
          </w:p>
        </w:tc>
        <w:tc>
          <w:tcPr>
            <w:tcW w:w="32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ценка результата медицинской учебной тревоги</w:t>
            </w:r>
          </w:p>
        </w:tc>
        <w:tc>
          <w:tcPr>
            <w:tcW w:w="14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ыводы, рекомендации по результатам медицинской учебной тревоги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 фельдшер</w:t>
            </w:r>
          </w:p>
        </w:tc>
      </w:tr>
      <w:tr>
        <w:trPr>
          <w:trHeight w:val="3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7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ложительные сторо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трицательные стороны</w:t>
            </w:r>
          </w:p>
        </w:tc>
        <w:tc>
          <w:tcPr>
            <w:tcW w:w="14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" w:hanging="0"/>
        <w:jc w:val="both"/>
        <w:rPr>
          <w:i w:val="false"/>
          <w:i w:val="false"/>
          <w:sz w:val="24"/>
          <w:lang w:val="ru-RU"/>
        </w:rPr>
      </w:pPr>
      <w:bookmarkStart w:id="42" w:name="_ПРИЛОЖЕНИЕ_10._ШАБЛОН_1"/>
      <w:bookmarkEnd w:id="42"/>
      <w:r>
        <w:rPr>
          <w:i w:val="false"/>
          <w:sz w:val="24"/>
          <w:lang w:val="ru-RU"/>
        </w:rPr>
        <w:t>ПРИЛОЖЕНИЕ 10. ШАБЛОН «ЖУРНАЛ УЧЕТА ОБРАЩЕНИЙ»</w:t>
      </w:r>
    </w:p>
    <w:p>
      <w:pPr>
        <w:pStyle w:val="Normal"/>
        <w:jc w:val="both"/>
        <w:rPr/>
      </w:pPr>
      <w:r>
        <w:rPr/>
        <w:t>месяц_______________20____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"/>
        <w:gridCol w:w="637"/>
        <w:gridCol w:w="784"/>
        <w:gridCol w:w="987"/>
        <w:gridCol w:w="811"/>
        <w:gridCol w:w="783"/>
        <w:gridCol w:w="1072"/>
        <w:gridCol w:w="784"/>
        <w:gridCol w:w="961"/>
        <w:gridCol w:w="1555"/>
        <w:gridCol w:w="920"/>
      </w:tblGrid>
      <w:tr>
        <w:trPr>
          <w:trHeight w:val="830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, время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аст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Комп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офессия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Жалобы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намнез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иагноз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ид обращения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2"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бъем помощи при травме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3"/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 xml:space="preserve">Оказа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омощь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комендации, трудоспособность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 фельдшер</w:t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рач/фельдшер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bookmarkStart w:id="43" w:name="_ПРИЛОЖЕНИЕ_8._ШАБЛОН"/>
      <w:bookmarkEnd w:id="43"/>
      <w:r>
        <w:rPr>
          <w:i w:val="false"/>
          <w:sz w:val="24"/>
          <w:lang w:val="ru-RU"/>
        </w:rPr>
        <w:t>ПРИЛОЖЕНИЕ 11. ШАБЛОН «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>ЖУРНАЛ УЧЕТА МЕДИЦИНСКИХ ЭВАКУАЦИЙ</w:t>
      </w:r>
      <w:r>
        <w:rPr>
          <w:i w:val="false"/>
          <w:sz w:val="24"/>
          <w:lang w:val="ru-RU"/>
        </w:rPr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614"/>
        <w:gridCol w:w="917"/>
        <w:gridCol w:w="1931"/>
        <w:gridCol w:w="1770"/>
        <w:gridCol w:w="1134"/>
        <w:gridCol w:w="1366"/>
        <w:gridCol w:w="1533"/>
      </w:tblGrid>
      <w:tr>
        <w:trPr>
          <w:trHeight w:val="837" w:hRule="atLeast"/>
        </w:trPr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аст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О «Востсибнефтегаз», подрядная организация, профессия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едварительный диагноз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(шифр МКБ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казанная помощь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Описание медицинской эвакуации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/фельдшер</w:t>
            </w:r>
          </w:p>
        </w:tc>
      </w:tr>
      <w:tr>
        <w:trPr>
          <w:trHeight w:val="183" w:hRule="atLeast"/>
        </w:trPr>
        <w:tc>
          <w:tcPr>
            <w:tcW w:w="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keepNext w:val="false"/>
        <w:widowControl w:val="false"/>
        <w:spacing w:before="0" w:after="60"/>
        <w:ind w:left="-142" w:right="424" w:hanging="0"/>
        <w:jc w:val="both"/>
        <w:rPr>
          <w:i w:val="false"/>
          <w:i w:val="false"/>
          <w:sz w:val="24"/>
          <w:lang w:val="ru-RU"/>
        </w:rPr>
      </w:pPr>
      <w:r>
        <w:br w:type="page"/>
      </w:r>
      <w:bookmarkStart w:id="44" w:name="_ПРИЛОЖЕНИЕ_9._ШАБЛОН"/>
      <w:bookmarkEnd w:id="44"/>
      <w:r>
        <w:rPr>
          <w:i w:val="false"/>
          <w:sz w:val="24"/>
          <w:lang w:val="ru-RU"/>
        </w:rPr>
        <w:t>ПРИЛОЖЕНИЕ 12. ШАБЛОН «ЖУРНАЛ ОБРАЩЕНИЙ ЗА МЕДИЦИНСКОЙ ПОМОЩЬЮ ПО ГРУППАМ ЗАБОЛЕВАНИЙ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033"/>
        <w:gridCol w:w="515"/>
        <w:gridCol w:w="518"/>
        <w:gridCol w:w="551"/>
        <w:gridCol w:w="524"/>
        <w:gridCol w:w="509"/>
        <w:gridCol w:w="568"/>
        <w:gridCol w:w="565"/>
        <w:gridCol w:w="508"/>
        <w:gridCol w:w="558"/>
        <w:gridCol w:w="512"/>
        <w:gridCol w:w="517"/>
        <w:gridCol w:w="508"/>
        <w:gridCol w:w="753"/>
      </w:tblGrid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я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I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V</w:t>
            </w:r>
          </w:p>
        </w:tc>
        <w:tc>
          <w:tcPr>
            <w:tcW w:w="5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</w:t>
            </w:r>
          </w:p>
        </w:tc>
        <w:tc>
          <w:tcPr>
            <w:tcW w:w="5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I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X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</w:t>
            </w:r>
          </w:p>
        </w:tc>
        <w:tc>
          <w:tcPr>
            <w:tcW w:w="5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I</w:t>
            </w:r>
          </w:p>
        </w:tc>
        <w:tc>
          <w:tcPr>
            <w:tcW w:w="75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онные и паразитарные заболевания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крови и кроветворных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окринные и метаболические заболе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нерв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глаз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ЛОР орган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сердечно-сосудист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дыха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пищевари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ные заболе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опорно-двигательн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евания мочеполовой систем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а, несчастные случа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/фельдшер_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43" w:hanging="0"/>
        <w:jc w:val="both"/>
        <w:rPr>
          <w:i w:val="false"/>
          <w:i w:val="false"/>
          <w:sz w:val="24"/>
          <w:lang w:val="ru-RU"/>
        </w:rPr>
      </w:pPr>
      <w:bookmarkStart w:id="45" w:name="_ПРИЛОЖЕНИЕ_13._ШАБЛОН"/>
      <w:bookmarkStart w:id="46" w:name="_ПРИЛОЖЕНИЕ_10._ШАБЛОН"/>
      <w:bookmarkEnd w:id="45"/>
      <w:bookmarkEnd w:id="46"/>
      <w:r>
        <w:rPr>
          <w:i w:val="false"/>
          <w:sz w:val="24"/>
          <w:lang w:val="ru-RU"/>
        </w:rPr>
        <w:t>ПРИЛОЖЕНИЕ 13. ШАБЛОН «ЖУРНАЛ ПРОВЕДЕНИЯ ПРЕДВАХТОВЫХ</w:t>
      </w:r>
      <w:r>
        <w:rPr>
          <w:rFonts w:cs="Arial"/>
          <w:bCs w:val="false"/>
          <w:i w:val="false"/>
          <w:iCs w:val="false"/>
          <w:sz w:val="24"/>
          <w:szCs w:val="24"/>
          <w:lang w:val="ru-RU" w:eastAsia="ru-RU"/>
        </w:rPr>
        <w:t xml:space="preserve"> МЕДИЦИНСКИХ ОСМОТРОВ</w:t>
      </w:r>
      <w:r>
        <w:rPr>
          <w:i w:val="false"/>
          <w:sz w:val="24"/>
          <w:lang w:val="ru-RU"/>
        </w:rPr>
        <w:t>»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513"/>
        <w:gridCol w:w="559"/>
        <w:gridCol w:w="1500"/>
        <w:gridCol w:w="1123"/>
        <w:gridCol w:w="1679"/>
        <w:gridCol w:w="783"/>
        <w:gridCol w:w="1047"/>
        <w:gridCol w:w="1204"/>
        <w:gridCol w:w="896"/>
      </w:tblGrid>
      <w:tr>
        <w:trPr>
          <w:trHeight w:val="780" w:hRule="atLeast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№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ата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озр.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о «ВОСТИСБНЕФТЕГАЗ», подрядная организация, профессия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Артериальное да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(м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т.ст.)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зультат алкогольного освидетельствования (если проводилось)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Допущен 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е допущен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Причина отстранения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Рекомендации</w:t>
            </w:r>
            <w:r>
              <w:rPr>
                <w:rStyle w:val="FootnoteAnchor"/>
                <w:rFonts w:cs="Arial" w:ascii="Arial" w:hAnsi="Arial"/>
                <w:b/>
                <w:caps/>
                <w:sz w:val="16"/>
                <w:szCs w:val="20"/>
              </w:rPr>
              <w:footnoteReference w:id="4"/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ра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/фельдшер</w:t>
            </w:r>
          </w:p>
        </w:tc>
      </w:tr>
      <w:tr>
        <w:trPr>
          <w:trHeight w:val="316" w:hRule="atLeast"/>
        </w:trPr>
        <w:tc>
          <w:tcPr>
            <w:tcW w:w="3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ач/фельдшер____________________________________</w:t>
      </w:r>
      <w:r>
        <w:br w:type="page"/>
      </w:r>
    </w:p>
    <w:p>
      <w:pPr>
        <w:pStyle w:val="Heading2"/>
        <w:keepNext w:val="false"/>
        <w:widowControl w:val="false"/>
        <w:spacing w:before="0" w:after="60"/>
        <w:ind w:left="-142" w:right="-143" w:hanging="0"/>
        <w:jc w:val="both"/>
        <w:rPr>
          <w:i w:val="false"/>
          <w:i w:val="false"/>
          <w:sz w:val="24"/>
          <w:lang w:val="ru-RU"/>
        </w:rPr>
      </w:pPr>
      <w:bookmarkStart w:id="47" w:name="_ПРИЛОЖЕНИЕ_11._ШАБЛОН"/>
      <w:bookmarkStart w:id="48" w:name="_ПРИЛОЖЕНИЕ_14._ШАБЛОН"/>
      <w:bookmarkEnd w:id="47"/>
      <w:bookmarkEnd w:id="48"/>
      <w:r>
        <w:rPr>
          <w:i w:val="false"/>
          <w:sz w:val="24"/>
          <w:lang w:val="ru-RU"/>
        </w:rPr>
        <w:t>ПРИЛОЖЕНИЕ 14. ШАБЛОН «СТАТИСТИЧЕСКИЕ ДАННЫЕ ПО ЗДРАВПУНКТУ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1"/>
        <w:gridCol w:w="311"/>
        <w:gridCol w:w="247"/>
        <w:gridCol w:w="248"/>
        <w:gridCol w:w="247"/>
        <w:gridCol w:w="247"/>
        <w:gridCol w:w="248"/>
        <w:gridCol w:w="247"/>
        <w:gridCol w:w="248"/>
        <w:gridCol w:w="247"/>
        <w:gridCol w:w="248"/>
        <w:gridCol w:w="247"/>
        <w:gridCol w:w="248"/>
        <w:gridCol w:w="247"/>
        <w:gridCol w:w="248"/>
        <w:gridCol w:w="257"/>
        <w:gridCol w:w="247"/>
        <w:gridCol w:w="248"/>
        <w:gridCol w:w="247"/>
        <w:gridCol w:w="249"/>
        <w:gridCol w:w="247"/>
        <w:gridCol w:w="248"/>
        <w:gridCol w:w="248"/>
        <w:gridCol w:w="248"/>
        <w:gridCol w:w="376"/>
        <w:gridCol w:w="377"/>
      </w:tblGrid>
      <w:tr>
        <w:trPr>
          <w:trHeight w:val="515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Названия</w:t>
            </w:r>
          </w:p>
        </w:tc>
        <w:tc>
          <w:tcPr>
            <w:tcW w:w="6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</w:t>
            </w:r>
          </w:p>
        </w:tc>
        <w:tc>
          <w:tcPr>
            <w:tcW w:w="4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I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V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</w:t>
            </w:r>
          </w:p>
        </w:tc>
        <w:tc>
          <w:tcPr>
            <w:tcW w:w="5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VIII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IX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</w:t>
            </w:r>
          </w:p>
        </w:tc>
        <w:tc>
          <w:tcPr>
            <w:tcW w:w="4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</w:t>
            </w:r>
          </w:p>
        </w:tc>
        <w:tc>
          <w:tcPr>
            <w:tcW w:w="4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XII</w:t>
            </w:r>
          </w:p>
        </w:tc>
        <w:tc>
          <w:tcPr>
            <w:tcW w:w="7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служиваемых работников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ращений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ервичных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вторных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ов СМП здравпункта на вызов в пределах участка обслуживани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х эвакуаций на СМП здравпункт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ов «на себя» бригады СМП городского медицинского учреждени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ов «на себя» бригады региональной санитарной авиации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й на консультацию в городское медицинское учреждение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идетельствование на алкоголь/наркотики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вахтовые медосмотры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против грипп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ация против клещевого энцефалита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о медицинских учебных тревог первого уровня 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8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медицинских учебных тревог второго уровня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Всего</w:t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9"/>
          <w:footerReference w:type="default" r:id="rId7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Врач/фельдшер___________________________________</w:t>
      </w: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bookmarkStart w:id="49" w:name="_ПРИЛОЖЕНИЕ_14._ОБЩАЯ"/>
      <w:bookmarkStart w:id="50" w:name="_ПРИЛОЖЕНИЕ_13._Базовый"/>
      <w:bookmarkStart w:id="51" w:name="_ПРИЛОЖЕНИЕ_12._ШАБЛОН"/>
      <w:bookmarkEnd w:id="49"/>
      <w:bookmarkEnd w:id="50"/>
      <w:bookmarkEnd w:id="51"/>
      <w:r>
        <w:rPr>
          <w:rFonts w:cs="Times New Roman" w:ascii="Times New Roman" w:hAnsi="Times New Roman"/>
          <w:kern w:val="0"/>
          <w:szCs w:val="28"/>
        </w:rPr>
        <w:t>ПЕРЕЧЕНЬ ИСПОЛЬЗУЕМЫХ ТЕРМИНОВ, РОЛЕЙ И ОПРЕДЕЛЕНИЙ</w:t>
      </w:r>
    </w:p>
    <w:p>
      <w:pPr>
        <w:pStyle w:val="Normal"/>
        <w:spacing w:before="240" w:after="240"/>
        <w:rPr/>
      </w:pPr>
      <w:r>
        <w:rPr/>
        <w:t>ТЕРМИНЫ И ОПРЕДЕЛЕНИЯ КОРПОРАТИВНОГО ГЛОССАРИЯ</w:t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36"/>
        <w:gridCol w:w="6345"/>
      </w:tblGrid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КОМПАНИЯ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      </w:r>
          </w:p>
        </w:tc>
      </w:tr>
      <w:tr>
        <w:trPr>
          <w:trHeight w:val="23" w:hRule="atLeast"/>
        </w:trPr>
        <w:tc>
          <w:tcPr>
            <w:tcW w:w="3095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/>
              <w:t>ЛОКАЛЬНЫЙ НОРМАТИВНЫЙ ДОКУМЕНТ (ЛНД)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-</w:t>
            </w:r>
          </w:p>
        </w:tc>
        <w:tc>
          <w:tcPr>
            <w:tcW w:w="6345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/>
              <w:t>внутренний документ, в котором в целях многократного применения устанавливаются правила и требования для исполнения работниками при осуществлении ими трудовой функции, а также другими лицами, на которых он распространяет свое действие.</w:t>
            </w:r>
          </w:p>
        </w:tc>
      </w:tr>
    </w:tbl>
    <w:p>
      <w:pPr>
        <w:sectPr>
          <w:headerReference w:type="default" r:id="rId71"/>
          <w:footerReference w:type="default" r:id="rId7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9"/>
          <w:tab w:val="left" w:pos="567" w:leader="none"/>
        </w:tabs>
        <w:spacing w:before="0" w:after="0"/>
        <w:rPr>
          <w:rFonts w:ascii="Times New Roman" w:hAnsi="Times New Roman" w:cs="Times New Roman"/>
          <w:kern w:val="0"/>
          <w:szCs w:val="28"/>
        </w:rPr>
      </w:pPr>
      <w:r>
        <w:rPr>
          <w:rFonts w:cs="Times New Roman" w:ascii="Times New Roman" w:hAnsi="Times New Roman"/>
          <w:kern w:val="0"/>
          <w:szCs w:val="28"/>
        </w:rPr>
        <w:t>ЛИСТ РЕГИСТРАЦИИ ИЗМЕНЕНИЙ ЛНД</w:t>
      </w:r>
    </w:p>
    <w:p>
      <w:pPr>
        <w:pStyle w:val="Normal"/>
        <w:spacing w:before="240" w:after="240"/>
        <w:jc w:val="both"/>
        <w:rPr/>
      </w:pPr>
      <w:r>
        <w:rPr>
          <w:caps/>
        </w:rPr>
        <w:t>РЕГЛАМЕНТ БИЗНЕС-ПРОЦЕССА АО «ВОСТСИБНЕФТЕГАЗ» № П3-09 РГБП-0127 ЮЛ-107 «ОРГАНИЗАЦИЯ ЭКСТРЕННОЙ МЕДИЦИНСКОЙ ПОМОЩИ НА ПРОИЗВОДСТВЕННЫХ ОБЪЕКТАХ</w:t>
      </w:r>
      <w:r>
        <w:rPr/>
        <w:t>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446"/>
        <w:gridCol w:w="1311"/>
        <w:gridCol w:w="2481"/>
        <w:gridCol w:w="4913"/>
        <w:gridCol w:w="3121"/>
      </w:tblGrid>
      <w:tr>
        <w:trPr>
          <w:tblHeader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.2022</w:t>
            </w:r>
          </w:p>
        </w:tc>
        <w:tc>
          <w:tcPr>
            <w:tcW w:w="24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акз АО «Востсибнефтегаз» от 19.09.2022 №1560</w:t>
            </w:r>
          </w:p>
        </w:tc>
        <w:tc>
          <w:tcPr>
            <w:tcW w:w="4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ламент бизнес-процесса АО «Востсибнефтегаз» устанавливает требования к процессу организации экстренной медицинской помощи на производственных объектах АО «Востсибнефтегаз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ламент бизнес-процесса АО «Востсибнефтегаз» </w:t>
            </w:r>
            <w:r>
              <w:rPr>
                <w:caps/>
              </w:rPr>
              <w:t>№ П3-09 РГБП-0127 ЮЛ-107 «</w:t>
            </w:r>
            <w:r>
              <w:rPr/>
              <w:t>Организация экстренной медицинской помощи на производственных объектах</w:t>
            </w:r>
            <w:r>
              <w:rPr>
                <w:caps/>
              </w:rPr>
              <w:t xml:space="preserve">» </w:t>
            </w:r>
            <w:r>
              <w:rPr/>
              <w:t>версия</w:t>
            </w:r>
            <w:r>
              <w:rPr>
                <w:caps/>
              </w:rPr>
              <w:t xml:space="preserve"> 1 </w:t>
            </w:r>
            <w:r>
              <w:rPr>
                <w:sz w:val="22"/>
                <w:szCs w:val="22"/>
              </w:rPr>
              <w:t>разработан взамен Положения АО «Востсибнефтегаз» №П3-09 Р-0127 ЮЛ-107 «Организация экстренной медицинской помощи на производственных объектах» версия 1.00</w:t>
            </w:r>
          </w:p>
        </w:tc>
        <w:tc>
          <w:tcPr>
            <w:tcW w:w="3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социальных программ АО «Востсибнефтегаз»</w:t>
            </w:r>
          </w:p>
        </w:tc>
      </w:tr>
    </w:tbl>
    <w:p>
      <w:pPr>
        <w:pStyle w:val="Normal"/>
        <w:rPr/>
      </w:pPr>
      <w:r>
        <w:rPr/>
      </w:r>
      <w:bookmarkStart w:id="52" w:name="_ПРИЛОЖЕНИЕ_1._Квалификационные"/>
      <w:bookmarkStart w:id="53" w:name="_ПРИЛОЖЕНИЕ_1._Квалификационные"/>
      <w:bookmarkEnd w:id="53"/>
    </w:p>
    <w:sectPr>
      <w:headerReference w:type="default" r:id="rId73"/>
      <w:footerReference w:type="default" r:id="rId74"/>
      <w:footnotePr>
        <w:numFmt w:val="decimal"/>
      </w:footnotePr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ен, тиражирован и распространен без разрешения АО «Востсибнефтегаз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АО «Востсибнефтегаз», 2022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/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70"/>
    </w:tblGrid>
    <w:tr>
      <w:trPr/>
      <w:tc>
        <w:tcPr>
          <w:tcW w:w="14570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4570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Header"/>
            <w:ind w:hanging="180"/>
            <w:jc w:val="right"/>
            <w:rPr>
              <w:rFonts w:ascii="Arial" w:hAnsi="Arial" w:cs="Arial"/>
              <w:b/>
              <w:b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из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1</w:t>
    </w:r>
    <w:r>
      <w:rPr>
        <w:sz w:val="12"/>
        <w:b/>
        <w:szCs w:val="12"/>
        <w:rFonts w:cs="Arial" w:ascii="Arial" w:hAnsi="Arial"/>
        <w:color w:val="66666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Вид обращения: 1-Первичный визит / 2-Повторный визи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Случаи травмы, связанные с работой, обозначаются: ПП – первая помощь, МП – медицинская помощь, ОТ – случай ограничения трудоспособности, ВУТ – случай временной утраты трудоспособности, ФАТ - случай смерти; случаи травмы, не связанный с работой обозначаются – НР (вне зависимости от объема оказанной помощи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В графе «Рекомендации» указывается: 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направлен в медицинское учреждение»;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отстранен от работы до ____ числа»;</w:t>
      </w:r>
    </w:p>
    <w:p>
      <w:pPr>
        <w:pStyle w:val="Footnote"/>
        <w:numPr>
          <w:ilvl w:val="0"/>
          <w:numId w:val="15"/>
        </w:numPr>
        <w:tabs>
          <w:tab w:val="clear" w:pos="709"/>
          <w:tab w:val="left" w:pos="539" w:leader="none"/>
        </w:tabs>
        <w:ind w:left="53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допущен с ограничением трудоспособности» или друго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 - Количество работников Общества (штатные работники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П - Количество работников подрядных организ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93"/>
      <w:gridCol w:w="2331"/>
    </w:tblGrid>
    <w:tr>
      <w:trPr>
        <w:trHeight w:val="253" w:hRule="atLeast"/>
      </w:trPr>
      <w:tc>
        <w:tcPr>
          <w:tcW w:w="1209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233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1209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233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98"/>
      <w:gridCol w:w="1543"/>
    </w:tblGrid>
    <w:tr>
      <w:trPr>
        <w:trHeight w:val="253" w:hRule="atLeast"/>
      </w:trPr>
      <w:tc>
        <w:tcPr>
          <w:tcW w:w="799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РЕГЛАМЕНТ БИЗНЕС-ПРОЦЕССА АО «ВОСТСИБНЕФТЕГАЗ» № П3-09 РГБП-0127 ЮЛ-107</w:t>
          </w:r>
        </w:p>
      </w:tc>
      <w:tc>
        <w:tcPr>
          <w:tcW w:w="154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253" w:hRule="atLeast"/>
      </w:trPr>
      <w:tc>
        <w:tcPr>
          <w:tcW w:w="799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РГАНИЗАЦИЯ ЭКСТРЕННОЙ МЕДИЦИНСКОЙ ПОМОЩИ НА ПРОИЗВОДСТВЕННЫХ ОБЪЕКТАХ</w:t>
          </w:r>
        </w:p>
      </w:tc>
      <w:tc>
        <w:tcPr>
          <w:tcW w:w="154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10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4.3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4.4.2.4.%1."/>
      <w:lvlJc w:val="left"/>
      <w:pPr>
        <w:tabs>
          <w:tab w:val="num" w:pos="0"/>
        </w:tabs>
        <w:ind w:left="3274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4.4.2.%1."/>
      <w:lvlJc w:val="left"/>
      <w:pPr>
        <w:tabs>
          <w:tab w:val="num" w:pos="0"/>
        </w:tabs>
        <w:ind w:left="327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4.2.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4.3.7.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274" w:hanging="360"/>
      </w:pPr>
      <w:rPr/>
    </w:lvl>
  </w:abstractNum>
  <w:abstractNum w:abstractNumId="17">
    <w:lvl w:ilvl="0">
      <w:start w:val="1"/>
      <w:numFmt w:val="decimal"/>
      <w:lvlText w:val="4.4.1.%1."/>
      <w:lvlJc w:val="left"/>
      <w:pPr>
        <w:tabs>
          <w:tab w:val="num" w:pos="0"/>
        </w:tabs>
        <w:ind w:left="3274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90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4.4.2.6.%1."/>
      <w:lvlJc w:val="left"/>
      <w:pPr>
        <w:tabs>
          <w:tab w:val="num" w:pos="0"/>
        </w:tabs>
        <w:ind w:left="3274" w:hanging="360"/>
      </w:pPr>
      <w:rPr/>
    </w:lvl>
  </w:abstractNum>
  <w:abstractNum w:abstractNumId="21">
    <w:lvl w:ilvl="0">
      <w:start w:val="1"/>
      <w:numFmt w:val="decimal"/>
      <w:lvlText w:val="4.3.4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decimal"/>
      <w:lvlText w:val="4.4.3.%1."/>
      <w:lvlJc w:val="left"/>
      <w:pPr>
        <w:tabs>
          <w:tab w:val="num" w:pos="0"/>
        </w:tabs>
        <w:ind w:left="3274" w:hanging="360"/>
      </w:pPr>
      <w:rPr/>
    </w:lvl>
  </w:abstractNum>
  <w:abstractNum w:abstractNumId="24">
    <w:lvl w:ilvl="0">
      <w:start w:val="1"/>
      <w:numFmt w:val="decimal"/>
      <w:lvlText w:val="4.4.2.5.%1."/>
      <w:lvlJc w:val="left"/>
      <w:pPr>
        <w:tabs>
          <w:tab w:val="num" w:pos="0"/>
        </w:tabs>
        <w:ind w:left="327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4.3.6.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4.3.5.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4.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hanging="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Arial" w:hAnsi="Arial" w:cs="Arial"/>
      <w:b/>
      <w:sz w:val="3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2">
    <w:name w:val="Верх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S">
    <w:name w:val="S_Обычный Знак"/>
    <w:qFormat/>
    <w:rPr>
      <w:sz w:val="24"/>
      <w:szCs w:val="24"/>
    </w:rPr>
  </w:style>
  <w:style w:type="character" w:styleId="S2">
    <w:name w:val="S_Заголовок2_СписокН Знак"/>
    <w:qFormat/>
    <w:rPr>
      <w:rFonts w:ascii="Arial" w:hAnsi="Arial" w:cs="Arial"/>
      <w:b/>
      <w:caps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200" w:after="0"/>
    </w:pPr>
    <w:rPr>
      <w:rFonts w:ascii="Arial" w:hAnsi="Arial" w:cs="Arial"/>
      <w:b/>
      <w:bCs/>
      <w:caps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6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480" w:leader="none"/>
        <w:tab w:val="left" w:pos="880" w:leader="none"/>
        <w:tab w:val="right" w:pos="9628" w:leader="dot"/>
      </w:tabs>
      <w:spacing w:before="180" w:after="0"/>
      <w:ind w:left="284" w:hanging="0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14">
    <w:name w:val="Список 1"/>
    <w:basedOn w:val="Style18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19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8"/>
      </w:numPr>
      <w:overflowPunct w:val="false"/>
      <w:autoSpaceDE w:val="false"/>
      <w:spacing w:before="60" w:after="60"/>
      <w:jc w:val="both"/>
      <w:textAlignment w:val="baseline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0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тиль1"/>
    <w:basedOn w:val="Heading1"/>
    <w:qFormat/>
    <w:pPr>
      <w:keepNext w:val="false"/>
      <w:spacing w:before="0" w:after="240"/>
      <w:jc w:val="both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spacing w:before="160" w:after="0"/>
      <w:ind w:left="567" w:hanging="0"/>
    </w:pPr>
    <w:rPr>
      <w:rFonts w:ascii="Arial" w:hAnsi="Arial" w:cs="Arial"/>
      <w:i/>
      <w:caps/>
      <w:sz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8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29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Contents4">
    <w:name w:val="TOC 4"/>
    <w:basedOn w:val="Normal"/>
    <w:next w:val="Normal"/>
    <w:pPr>
      <w:spacing w:before="160" w:after="0"/>
      <w:ind w:left="567" w:hanging="0"/>
    </w:pPr>
    <w:rPr>
      <w:rFonts w:ascii="Arial" w:hAnsi="Arial" w:cs="Arial"/>
      <w:sz w:val="16"/>
    </w:rPr>
  </w:style>
  <w:style w:type="paragraph" w:styleId="S1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/>
  </w:style>
  <w:style w:type="paragraph" w:styleId="S3">
    <w:name w:val="S_НазваниеТаблицы"/>
    <w:basedOn w:val="S1"/>
    <w:next w:val="S1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S21">
    <w:name w:val="S_Заголовок2_СписокН"/>
    <w:basedOn w:val="Normal"/>
    <w:next w:val="S1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11">
    <w:name w:val="S_Заголовок1_СписокН"/>
    <w:basedOn w:val="Normal"/>
    <w:next w:val="S1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25">
    <w:name w:val="М_Заголовок 2 номер"/>
    <w:basedOn w:val="Heading2"/>
    <w:qFormat/>
    <w:pPr>
      <w:keepNext w:val="false"/>
      <w:tabs>
        <w:tab w:val="clear" w:pos="709"/>
        <w:tab w:val="left" w:pos="567" w:leader="none"/>
      </w:tabs>
      <w:spacing w:before="0" w:after="0"/>
      <w:jc w:val="both"/>
    </w:pPr>
    <w:rPr>
      <w:i w:val="false"/>
      <w:iCs w:val="false"/>
      <w:sz w:val="24"/>
    </w:rPr>
  </w:style>
  <w:style w:type="paragraph" w:styleId="M1">
    <w:name w:val="m_1_Пункт"/>
    <w:basedOn w:val="Normal"/>
    <w:next w:val="Normal"/>
    <w:qFormat/>
    <w:pPr>
      <w:keepNext w:val="true"/>
      <w:numPr>
        <w:ilvl w:val="0"/>
        <w:numId w:val="28"/>
      </w:numPr>
      <w:jc w:val="both"/>
    </w:pPr>
    <w:rPr>
      <w:b/>
      <w:caps/>
    </w:rPr>
  </w:style>
  <w:style w:type="paragraph" w:styleId="M2">
    <w:name w:val="m_2_Пункт"/>
    <w:basedOn w:val="Normal"/>
    <w:next w:val="Normal"/>
    <w:qFormat/>
    <w:pPr>
      <w:keepNext w:val="true"/>
      <w:numPr>
        <w:ilvl w:val="0"/>
        <w:numId w:val="28"/>
      </w:numPr>
      <w:tabs>
        <w:tab w:val="clear" w:pos="709"/>
        <w:tab w:val="left" w:pos="510" w:leader="none"/>
      </w:tabs>
      <w:jc w:val="both"/>
    </w:pPr>
    <w:rPr>
      <w:b/>
    </w:rPr>
  </w:style>
  <w:style w:type="paragraph" w:styleId="M3">
    <w:name w:val="m_3_Пункт"/>
    <w:basedOn w:val="Normal"/>
    <w:next w:val="Normal"/>
    <w:qFormat/>
    <w:pPr>
      <w:numPr>
        <w:ilvl w:val="0"/>
        <w:numId w:val="28"/>
      </w:numPr>
      <w:jc w:val="both"/>
    </w:pPr>
    <w:rPr>
      <w:b/>
      <w:lang w:val="en-US"/>
    </w:rPr>
  </w:style>
  <w:style w:type="paragraph" w:styleId="S31">
    <w:name w:val="S_Заголовок3_СписокН"/>
    <w:basedOn w:val="Normal"/>
    <w:next w:val="S1"/>
    <w:qFormat/>
    <w:pPr>
      <w:keepNext w:val="true"/>
      <w:tabs>
        <w:tab w:val="clear" w:pos="709"/>
        <w:tab w:val="left" w:pos="1997" w:leader="none"/>
      </w:tabs>
      <w:ind w:left="1997" w:hanging="720"/>
      <w:jc w:val="both"/>
    </w:pPr>
    <w:rPr>
      <w:rFonts w:ascii="Arial" w:hAnsi="Arial" w:cs="Arial"/>
      <w:b/>
      <w:i/>
      <w:caps/>
      <w:sz w:val="20"/>
      <w:szCs w:val="20"/>
    </w:rPr>
  </w:style>
  <w:style w:type="paragraph" w:styleId="S4">
    <w:name w:val="S_ВерхКолонтитулТекст"/>
    <w:basedOn w:val="S1"/>
    <w:next w:val="S1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44B0F9A99842C501F9A3F4EAA4F9153F5F97D6223D2380A1A448DDA6E73FCB9FEE8E1C0EA20E8B22423837AE4AHAJ" TargetMode="External"/><Relationship Id="rId7" Type="http://schemas.openxmlformats.org/officeDocument/2006/relationships/hyperlink" Target="http://KRS-VSNK-AS08/reference.asp?sys=DIRECTUM&amp;compcode=ReestrLND&amp;id=2077180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11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12" Type="http://schemas.openxmlformats.org/officeDocument/2006/relationships/hyperlink" Target="consultantplus://offline/ref=3AA0459B7F07067D628DA2FEA03285157B6BD81C5304A4B51533CA69B5834DC0E7054C21C6037E21A29DD0B1q2WBI" TargetMode="External"/><Relationship Id="rId13" Type="http://schemas.openxmlformats.org/officeDocument/2006/relationships/hyperlink" Target="consultantplus://offline/ref=AE2F174E8F3195C65E0FD806D6FE4376040CDB49C0740E9D4F7F7E8D19A9DB019C1093177B2D54D855ADE836LEaFI" TargetMode="External"/><Relationship Id="rId14" Type="http://schemas.openxmlformats.org/officeDocument/2006/relationships/hyperlink" Target="consultantplus://offline/ref=75803C8153EEC638ED5AE2F2041A23C52F2A252019BB934CFA22F6D31DA97E3C69110F43484B9669B761F9FAk6j0I" TargetMode="External"/><Relationship Id="rId15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16" Type="http://schemas.openxmlformats.org/officeDocument/2006/relationships/hyperlink" Target="consultantplus://offline/ref=6D7A9AD440A70A128CDAF68A9E7BE9610CA8E0BA7AD81190D0CA4AD6D06C1F69FAA45F676E8ABEF1F7AD621307993A2D8E0DC04F1616D54931762EO4C" TargetMode="External"/><Relationship Id="rId17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18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19" Type="http://schemas.openxmlformats.org/officeDocument/2006/relationships/hyperlink" Target="consultantplus://offline/ref=1D3691B927B87B3764304D5D02A35D81118D7358FF1E2E292D85998B9E7B6E48838FF4D04C69BDBC8C692C1Co5z8I" TargetMode="External"/><Relationship Id="rId20" Type="http://schemas.openxmlformats.org/officeDocument/2006/relationships/hyperlink" Target="consultantplus://offline/ref=E710A1457111162F7A1A9AA7A542C3B0CEB001A3C3242888426C1866BCFEFAB7B8D92222961A858ArC3BI" TargetMode="External"/><Relationship Id="rId21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22" Type="http://schemas.openxmlformats.org/officeDocument/2006/relationships/hyperlink" Target="consultantplus://offline/ref=44B0F9A99842C501F9A3F4EAA4F9153F5F97D6223D2380A1A448DDA6E73FCB9FEE8E1C0EA20E8B22423837AE4AHAJ" TargetMode="External"/><Relationship Id="rId23" Type="http://schemas.openxmlformats.org/officeDocument/2006/relationships/hyperlink" Target="consultantplus://offline/ref=44B0F9A99842C501F9A3F4EAA4F9153F5F97D6223D2380A1A448DDA6E73FCB9FEE8E1C0EA20E8B22423837AE4AHAJ" TargetMode="External"/><Relationship Id="rId24" Type="http://schemas.openxmlformats.org/officeDocument/2006/relationships/hyperlink" Target="consultantplus://offline/ref=3A1FD3241483F1D917354172C545ABBE173FF81598F93B936FABE649AFE816892ECFB2E799E72541F30858446AAE4953959840F91A05AD46j6U9C" TargetMode="External"/><Relationship Id="rId25" Type="http://schemas.openxmlformats.org/officeDocument/2006/relationships/image" Target="media/image2.wmf"/><Relationship Id="rId26" Type="http://schemas.openxmlformats.org/officeDocument/2006/relationships/hyperlink" Target="http://KRS-VSNK-AS08/reference.asp?sys=DIRECTUM&amp;compcode=ReestrLND&amp;id=3583831" TargetMode="External"/><Relationship Id="rId27" Type="http://schemas.openxmlformats.org/officeDocument/2006/relationships/hyperlink" Target="consultantplus://offline/ref=44B0F9A99842C501F9A3F4EAA4F9153F5F97D6223D2380A1A448DDA6E73FCB9FEE8E1C0EA20E8B22423837AE4AHAJ" TargetMode="External"/><Relationship Id="rId28" Type="http://schemas.openxmlformats.org/officeDocument/2006/relationships/hyperlink" Target="consultantplus://offline/ref=A645D52ED8671BE1688D3E7187DEAF4E52AA82BBCD8E5C15D8A41599387900B0E1CC7CF7CFE6C5A1AB9FDE9B4FC8D5EE017DACF89AD6CB21i1Q1C" TargetMode="External"/><Relationship Id="rId29" Type="http://schemas.openxmlformats.org/officeDocument/2006/relationships/hyperlink" Target="consultantplus://offline/ref=C1F4FBE24D19C017187D5F6FD87499B1997AEFBBCF9F005181A2E3757E2E4A95C24BE40718BA4BDB55C8F583K6I7D" TargetMode="External"/><Relationship Id="rId30" Type="http://schemas.openxmlformats.org/officeDocument/2006/relationships/hyperlink" Target="consultantplus://offline/ref=E8224DDDD2A8CE0DD97F64345190CCA6585D416877CF3A4517920E67CBB94EC2D18406BE4C96B53Ag442C" TargetMode="External"/><Relationship Id="rId31" Type="http://schemas.openxmlformats.org/officeDocument/2006/relationships/hyperlink" Target="consultantplus://offline/ref=075AFF5710532414488F66A99A77A30A5509A8943AA6E4A5FAD1D07A14F9CBFCC9E9D8CA8FD85934CF43E391bCy0C" TargetMode="External"/><Relationship Id="rId32" Type="http://schemas.openxmlformats.org/officeDocument/2006/relationships/hyperlink" Target="consultantplus://offline/ref=CD5166BAA9A37BFB64DAD9E97CA6FC8B6587EFD34E11AEACED8E405F8126ECEBF3784F55D93E6FD36DC33681M8w6C" TargetMode="External"/><Relationship Id="rId33" Type="http://schemas.openxmlformats.org/officeDocument/2006/relationships/hyperlink" Target="consultantplus://offline/ref=62EB796F69D9DBB2064391A303EF23E115A2D0F1A4530C64FF95F94C684ABEA63B09CFC7AF868F7CT2vCC" TargetMode="External"/><Relationship Id="rId34" Type="http://schemas.openxmlformats.org/officeDocument/2006/relationships/hyperlink" Target="consultantplus://offline/ref=53AFBCB8E21D14D76A9B118DB07129CDEF9C7D7C69C6020725E8C118596718925CD9DAA14E08EA54345EBE66Q02EC" TargetMode="External"/><Relationship Id="rId35" Type="http://schemas.openxmlformats.org/officeDocument/2006/relationships/hyperlink" Target="consultantplus://offline/ref=925F0F608FBDAC24D528C7A4ACA8E160207FB41BD0B4D4A2405DBF09FC19BC31FF0D4C40631F951836098EC5S000C" TargetMode="External"/><Relationship Id="rId36" Type="http://schemas.openxmlformats.org/officeDocument/2006/relationships/hyperlink" Target="consultantplus://offline/ref=6D7A9AD440A70A128CDAF68A9E7BE9610CA8E0BA7AD81190D0CA4AD6D06C1F69FAA45F676E8ABEF1F7AD621307993A2D8E0DC04F1616D54931762EO4C" TargetMode="External"/><Relationship Id="rId37" Type="http://schemas.openxmlformats.org/officeDocument/2006/relationships/hyperlink" Target="consultantplus://offline/ref=3A1FD3241483F1D917354172C545ABBE173FF81598F93B936FABE649AFE816892ECFB2E799E72541F30858446AAE4953959840F91A05AD46j6U9C" TargetMode="External"/><Relationship Id="rId38" Type="http://schemas.openxmlformats.org/officeDocument/2006/relationships/hyperlink" Target="consultantplus://offline/ref=CC6959C472ED55D27710A27F77B11CBFF57F3C33967AA19AD40E21D88A2F5C20EE2A69D0104A0F4A6A976F1D8C4B9620C4784C80C4C9C4o9NDC" TargetMode="External"/><Relationship Id="rId39" Type="http://schemas.openxmlformats.org/officeDocument/2006/relationships/hyperlink" Target="consultantplus://offline/ref=FE1C41A85057EFDD50EE2031E9369EC855341FD96CB9AA4CAB3F16AB76B41CB5D828390ACC55532Cm813I" TargetMode="External"/><Relationship Id="rId40" Type="http://schemas.openxmlformats.org/officeDocument/2006/relationships/hyperlink" Target="consultantplus://offline/ref=44533BA9B06D32D38D5CFE71B7CDD41DD6DB4A91744988F1A73355308D8E707CB603EB942FDF5415E6L7D" TargetMode="External"/><Relationship Id="rId41" Type="http://schemas.openxmlformats.org/officeDocument/2006/relationships/hyperlink" Target="consultantplus://offline/ref=90602A98AF766BD936B3E67D6ACCC0E1C770B4A73BA9BEB2DBC445D097D83CD10C4FA0C6C9516DFB0F2077786B2D8653A4E823D308311D51pAO8D" TargetMode="External"/><Relationship Id="rId42" Type="http://schemas.openxmlformats.org/officeDocument/2006/relationships/hyperlink" Target="consultantplus://offline/ref=4B0121AD9F27E2308C6B9F30FBA03C211AD264A29F26509DC8AC5984E4C085660F076C7FB9FE8BA2D761FB4DD2DE7BCFEED10BAD4EF2B7B25C54Q4I0C" TargetMode="External"/><Relationship Id="rId43" Type="http://schemas.openxmlformats.org/officeDocument/2006/relationships/hyperlink" Target="consultantplus://offline/ref=E710A1457111162F7A1A9AA7A542C3B0CEB001A3C3242888426C1866BCFEFAB7B8D92222961A858ArC3BI" TargetMode="External"/><Relationship Id="rId44" Type="http://schemas.openxmlformats.org/officeDocument/2006/relationships/hyperlink" Target="http://KRS-VSNK-AS08/reference.asp?sys=DIRECTUM&amp;compcode=ReestrLND&amp;id=2077180" TargetMode="External"/><Relationship Id="rId45" Type="http://schemas.openxmlformats.org/officeDocument/2006/relationships/hyperlink" Target="http://KRS-VSNK-AS08/reference.asp?sys=DIRECTUM&amp;compcode=ReestrLND&amp;id=4041394" TargetMode="External"/><Relationship Id="rId46" Type="http://schemas.openxmlformats.org/officeDocument/2006/relationships/hyperlink" Target="http://KRS-VSNK-AS08/reference.asp?sys=DIRECTUM&amp;compcode=ReestrLND&amp;id=3583831" TargetMode="External"/><Relationship Id="rId47" Type="http://schemas.openxmlformats.org/officeDocument/2006/relationships/hyperlink" Target="consultantplus://offline/ref=62EB796F69D9DBB2064391A303EF23E115A2D0F1A4530C64FF95F94C684ABEA63B09CFC7AF868F7CT2vCC" TargetMode="External"/><Relationship Id="rId48" Type="http://schemas.openxmlformats.org/officeDocument/2006/relationships/hyperlink" Target="consultantplus://offline/ref=CD5166BAA9A37BFB64DAD9E97CA6FC8B6587EFD34E11AEACED8E405F8126ECEBF3784F55D93E6FD36DC33681M8w6C" TargetMode="External"/><Relationship Id="rId49" Type="http://schemas.openxmlformats.org/officeDocument/2006/relationships/hyperlink" Target="consultantplus://offline/ref=075AFF5710532414488F66A99A77A30A5509A8943AA6E4A5FAD1D07A14F9CBFCC9E9D8CA8FD85934CF43E391bCy0C" TargetMode="External"/><Relationship Id="rId50" Type="http://schemas.openxmlformats.org/officeDocument/2006/relationships/hyperlink" Target="consultantplus://offline/ref=925F0F608FBDAC24D528C7A4ACA8E160207FB41BD0B4D4A2405DBF09FC19BC31FF0D4C40631F951836098EC5S000C" TargetMode="External"/><Relationship Id="rId51" Type="http://schemas.openxmlformats.org/officeDocument/2006/relationships/hyperlink" Target="consultantplus://offline/ref=53AFBCB8E21D14D76A9B118DB07129CDEF9C7D7C69C6020725E8C118596718925CD9DAA14E08EA54345EBE66Q02EC" TargetMode="External"/><Relationship Id="rId52" Type="http://schemas.openxmlformats.org/officeDocument/2006/relationships/hyperlink" Target="consultantplus://offline/ref=E8224DDDD2A8CE0DD97F64345190CCA6585D416877CF3A4517920E67CBB94EC2D18406BE4C96B53Ag442C" TargetMode="External"/><Relationship Id="rId53" Type="http://schemas.openxmlformats.org/officeDocument/2006/relationships/hyperlink" Target="consultantplus://offline/ref=F2F9F25E8DAF0ACE1A835806135FFA9614C5F6A1265AA0E6F6F630BC81D7646439C3C8E5D64F4D93D78E022CzBE6D" TargetMode="External"/><Relationship Id="rId54" Type="http://schemas.openxmlformats.org/officeDocument/2006/relationships/hyperlink" Target="consultantplus://offline/ref=C1F4FBE24D19C017187D5F6FD87499B1997AEFBBCF9F005181A2E3757E2E4A95C24BE40718BA4BDB55C8F583K6I7D" TargetMode="External"/><Relationship Id="rId55" Type="http://schemas.openxmlformats.org/officeDocument/2006/relationships/hyperlink" Target="consultantplus://offline/ref=44533BA9B06D32D38D5CFE71B7CDD41DD6DB4A91744988F1A73355308D8E707CB603EB942FDF5415E6L7D" TargetMode="External"/><Relationship Id="rId56" Type="http://schemas.openxmlformats.org/officeDocument/2006/relationships/hyperlink" Target="consultantplus://offline/ref=90602A98AF766BD936B3E67D6ACCC0E1C770B4A73BA9BEB2DBC445D097D83CD10C4FA0C6C9516DFB0F2077786B2D8653A4E823D308311D51pAO8D" TargetMode="External"/><Relationship Id="rId57" Type="http://schemas.openxmlformats.org/officeDocument/2006/relationships/header" Target="header4.xml"/><Relationship Id="rId58" Type="http://schemas.openxmlformats.org/officeDocument/2006/relationships/footer" Target="footer4.xml"/><Relationship Id="rId59" Type="http://schemas.openxmlformats.org/officeDocument/2006/relationships/hyperlink" Target="consultantplus://offline/ref=619EA4333C19C4959B9BAEB8613F844D4AB9315959B231A6BCD45DF6599F813455AA70212E296194FCFBC1C9521CDF8D01921C0B4272AFBF21BDE3B1E" TargetMode="External"/><Relationship Id="rId60" Type="http://schemas.openxmlformats.org/officeDocument/2006/relationships/header" Target="header5.xml"/><Relationship Id="rId61" Type="http://schemas.openxmlformats.org/officeDocument/2006/relationships/footer" Target="footer5.xml"/><Relationship Id="rId62" Type="http://schemas.openxmlformats.org/officeDocument/2006/relationships/header" Target="header6.xml"/><Relationship Id="rId63" Type="http://schemas.openxmlformats.org/officeDocument/2006/relationships/footer" Target="footer6.xml"/><Relationship Id="rId64" Type="http://schemas.openxmlformats.org/officeDocument/2006/relationships/header" Target="header7.xml"/><Relationship Id="rId65" Type="http://schemas.openxmlformats.org/officeDocument/2006/relationships/footer" Target="footer7.xml"/><Relationship Id="rId66" Type="http://schemas.openxmlformats.org/officeDocument/2006/relationships/image" Target="media/image3.wmf"/><Relationship Id="rId67" Type="http://schemas.openxmlformats.org/officeDocument/2006/relationships/header" Target="header8.xml"/><Relationship Id="rId68" Type="http://schemas.openxmlformats.org/officeDocument/2006/relationships/footer" Target="footer8.xml"/><Relationship Id="rId69" Type="http://schemas.openxmlformats.org/officeDocument/2006/relationships/header" Target="header9.xml"/><Relationship Id="rId70" Type="http://schemas.openxmlformats.org/officeDocument/2006/relationships/footer" Target="footer9.xml"/><Relationship Id="rId71" Type="http://schemas.openxmlformats.org/officeDocument/2006/relationships/header" Target="header10.xml"/><Relationship Id="rId72" Type="http://schemas.openxmlformats.org/officeDocument/2006/relationships/footer" Target="footer10.xml"/><Relationship Id="rId73" Type="http://schemas.openxmlformats.org/officeDocument/2006/relationships/header" Target="header11.xml"/><Relationship Id="rId74" Type="http://schemas.openxmlformats.org/officeDocument/2006/relationships/footer" Target="footer11.xml"/><Relationship Id="rId75" Type="http://schemas.openxmlformats.org/officeDocument/2006/relationships/footnotes" Target="footnotes.xm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29:00Z</dcterms:created>
  <dc:creator>ОАО "Востсибнефтегаз"</dc:creator>
  <dc:description/>
  <cp:keywords/>
  <dc:language>en-US</dc:language>
  <cp:lastModifiedBy>Яковлева Наталья Александровна</cp:lastModifiedBy>
  <cp:lastPrinted>2015-02-20T10:53:00Z</cp:lastPrinted>
  <dcterms:modified xsi:type="dcterms:W3CDTF">2022-12-22T03:53:00Z</dcterms:modified>
  <cp:revision>5</cp:revision>
  <dc:subject/>
  <dc:title>07. ШАБЛОН "Стандарт АО "Востсибнефтегаз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ДатаВступления">
    <vt:lpwstr>2012-05-18T00:00:00Z</vt:lpwstr>
  </property>
  <property fmtid="{D5CDD505-2E9C-101B-9397-08002B2CF9AE}" pid="8" name="Изменяющие РД">
    <vt:lpwstr/>
  </property>
  <property fmtid="{D5CDD505-2E9C-101B-9397-08002B2CF9AE}" pid="9" name="Код НОБ">
    <vt:lpwstr>18</vt:lpwstr>
  </property>
  <property fmtid="{D5CDD505-2E9C-101B-9397-08002B2CF9AE}" pid="10" name="Номер">
    <vt:lpwstr>П3-05 Р-0277</vt:lpwstr>
  </property>
  <property fmtid="{D5CDD505-2E9C-101B-9397-08002B2CF9AE}" pid="11" name="Ответственный">
    <vt:lpwstr>Паршенцев П.М.</vt:lpwstr>
  </property>
  <property fmtid="{D5CDD505-2E9C-101B-9397-08002B2CF9AE}" pid="12" name="Отменяющий РД">
    <vt:lpwstr/>
  </property>
  <property fmtid="{D5CDD505-2E9C-101B-9397-08002B2CF9AE}" pid="13" name="Подразделение">
    <vt:lpwstr>70</vt:lpwstr>
  </property>
  <property fmtid="{D5CDD505-2E9C-101B-9397-08002B2CF9AE}" pid="14" name="Примечание">
    <vt:lpwstr/>
  </property>
  <property fmtid="{D5CDD505-2E9C-101B-9397-08002B2CF9AE}" pid="15" name="РД Компании">
    <vt:lpwstr>485</vt:lpwstr>
  </property>
  <property fmtid="{D5CDD505-2E9C-101B-9397-08002B2CF9AE}" pid="16" name="Разработчик ЛНД">
    <vt:lpwstr>ЛНД Компании</vt:lpwstr>
  </property>
  <property fmtid="{D5CDD505-2E9C-101B-9397-08002B2CF9AE}" pid="17" name="Регистрационный номер СНО">
    <vt:lpwstr>П3-05 Р-0277</vt:lpwstr>
  </property>
  <property fmtid="{D5CDD505-2E9C-101B-9397-08002B2CF9AE}" pid="18" name="Статус">
    <vt:lpwstr>Действует</vt:lpwstr>
  </property>
  <property fmtid="{D5CDD505-2E9C-101B-9397-08002B2CF9AE}" pid="19" name="ТипДок">
    <vt:lpwstr>Нормативный</vt:lpwstr>
  </property>
</Properties>
</file>