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before="0" w:after="0"/>
        <w:ind w:left="284" w:hanging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равленная Форма 2 </w:t>
      </w:r>
    </w:p>
    <w:p>
      <w:pPr>
        <w:pStyle w:val="Normal"/>
        <w:spacing w:before="0" w:after="0"/>
        <w:ind w:left="284" w:hanging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ПРЕДМЕТУ ОФЕР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«Оказание услуг по организации фельдшерских пунктов оказания </w:t>
      </w:r>
      <w:r>
        <w:rPr>
          <w:rFonts w:cs="Times New Roman" w:ascii="Times New Roman" w:hAnsi="Times New Roman"/>
          <w:sz w:val="26"/>
          <w:szCs w:val="26"/>
          <w:u w:val="single"/>
          <w:shd w:fill="FFFFFF" w:val="clear"/>
        </w:rPr>
        <w:t>первичной доврачебной медико-санитарной помощи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на удаленных объектах Общества».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Style25"/>
        <w:numPr>
          <w:ilvl w:val="0"/>
          <w:numId w:val="4"/>
        </w:numPr>
        <w:spacing w:lineRule="auto" w:line="240" w:before="120" w:after="12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Общие положения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закупки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казание услуг по организации фельдшерских пунктов оказания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первичной доврачебной медико-санитарной помощ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а удаленных объектах Общества»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Инициатор закупки: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«Байкитская нефтегазоразведочная экспедиция» (ООО «БНГРЭ»), ООТ, ПБ и ООС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лановые ориентировочные сроки оказания услуг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 оказания услуг с даты подписания договора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оказания услуг - 31 декабря 2021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очные сроки начала оказания услуг медицинским работником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на Куюмбинском лицензионном участке: 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19 год :</w:t>
      </w:r>
      <w:r>
        <w:rPr>
          <w:rFonts w:cs="Times New Roman" w:ascii="Times New Roman" w:hAnsi="Times New Roman"/>
          <w:sz w:val="24"/>
          <w:szCs w:val="24"/>
        </w:rPr>
        <w:t>  01.04.2019 – 22.10.2019 – работа мед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</w:t>
      </w:r>
      <w:r>
        <w:rPr>
          <w:rFonts w:cs="Times New Roman" w:ascii="Times New Roman" w:hAnsi="Times New Roman"/>
          <w:sz w:val="24"/>
          <w:szCs w:val="24"/>
        </w:rPr>
        <w:t xml:space="preserve">23.10.2019 – 31.12.2019 – просто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20 год</w:t>
      </w:r>
      <w:r>
        <w:rPr>
          <w:rFonts w:cs="Times New Roman" w:ascii="Times New Roman" w:hAnsi="Times New Roman"/>
          <w:sz w:val="24"/>
          <w:szCs w:val="24"/>
        </w:rPr>
        <w:t xml:space="preserve"> :  01.01.2020 – 31.12.2020 – работа мед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021 год: </w:t>
      </w:r>
      <w:r>
        <w:rPr>
          <w:rFonts w:cs="Times New Roman" w:ascii="Times New Roman" w:hAnsi="Times New Roman"/>
          <w:sz w:val="24"/>
          <w:szCs w:val="24"/>
        </w:rPr>
        <w:t>  01.01.2021 – 13.05.2021 – работа мед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  </w:t>
      </w:r>
      <w:r>
        <w:rPr>
          <w:rFonts w:cs="Times New Roman" w:ascii="Times New Roman" w:hAnsi="Times New Roman"/>
          <w:sz w:val="24"/>
          <w:szCs w:val="24"/>
        </w:rPr>
        <w:t>14.05.2021 – 26.06.2021 – прос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</w:t>
      </w:r>
      <w:r>
        <w:rPr>
          <w:rFonts w:cs="Times New Roman" w:ascii="Times New Roman" w:hAnsi="Times New Roman"/>
          <w:sz w:val="24"/>
          <w:szCs w:val="24"/>
        </w:rPr>
        <w:t>27.06.2021 – 31.12.2021 – работа мед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 Юрубчено-Тохомском лицензионном участк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19 год :</w:t>
      </w:r>
      <w:r>
        <w:rPr>
          <w:rFonts w:cs="Times New Roman" w:ascii="Times New Roman" w:hAnsi="Times New Roman"/>
          <w:sz w:val="24"/>
          <w:szCs w:val="24"/>
        </w:rPr>
        <w:t>  простой вагона рассчитывается дополнительно с даты акта приема – передачи вагона до фактической даты начало работы мед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</w:t>
      </w:r>
      <w:r>
        <w:rPr>
          <w:rFonts w:cs="Times New Roman" w:ascii="Times New Roman" w:hAnsi="Times New Roman"/>
          <w:sz w:val="24"/>
          <w:szCs w:val="24"/>
        </w:rPr>
        <w:t>17.05.2019 – 08.01.2020 – работа мед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20 год</w:t>
      </w:r>
      <w:r>
        <w:rPr>
          <w:rFonts w:cs="Times New Roman" w:ascii="Times New Roman" w:hAnsi="Times New Roman"/>
          <w:sz w:val="24"/>
          <w:szCs w:val="24"/>
        </w:rPr>
        <w:t xml:space="preserve"> :  09.01.2020 – 08.05.2020 – прос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</w:t>
      </w:r>
      <w:r>
        <w:rPr>
          <w:rFonts w:cs="Times New Roman" w:ascii="Times New Roman" w:hAnsi="Times New Roman"/>
          <w:sz w:val="24"/>
          <w:szCs w:val="24"/>
        </w:rPr>
        <w:t>09.05.2020 – 15.01.2021 – работа мед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021 год: </w:t>
      </w:r>
      <w:r>
        <w:rPr>
          <w:rFonts w:cs="Times New Roman" w:ascii="Times New Roman" w:hAnsi="Times New Roman"/>
          <w:sz w:val="24"/>
          <w:szCs w:val="24"/>
        </w:rPr>
        <w:t>  16.01.2021 – 16.05.2021 – прос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</w:t>
      </w:r>
      <w:r>
        <w:rPr>
          <w:rFonts w:cs="Times New Roman" w:ascii="Times New Roman" w:hAnsi="Times New Roman"/>
          <w:sz w:val="24"/>
          <w:szCs w:val="24"/>
        </w:rPr>
        <w:t>17.05.2021 – 31.12.2021 – работа мед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 Терско-Камовском  лицензионном участк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19 год :</w:t>
      </w:r>
      <w:r>
        <w:rPr>
          <w:rFonts w:cs="Times New Roman" w:ascii="Times New Roman" w:hAnsi="Times New Roman"/>
          <w:sz w:val="24"/>
          <w:szCs w:val="24"/>
        </w:rPr>
        <w:t>  01.04.2019 – 30.01.2020 – работа мед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20 год</w:t>
      </w:r>
      <w:r>
        <w:rPr>
          <w:rFonts w:cs="Times New Roman" w:ascii="Times New Roman" w:hAnsi="Times New Roman"/>
          <w:sz w:val="24"/>
          <w:szCs w:val="24"/>
        </w:rPr>
        <w:t xml:space="preserve"> : 31.01.2020 – 18.03.2020 – прос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       </w:t>
      </w:r>
      <w:r>
        <w:rPr>
          <w:rFonts w:cs="Times New Roman" w:ascii="Times New Roman" w:hAnsi="Times New Roman"/>
          <w:sz w:val="24"/>
          <w:szCs w:val="24"/>
        </w:rPr>
        <w:t>19.03.2020 – 31.12.2020 – работа мед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021 год: </w:t>
      </w:r>
      <w:r>
        <w:rPr>
          <w:rFonts w:cs="Times New Roman" w:ascii="Times New Roman" w:hAnsi="Times New Roman"/>
          <w:sz w:val="24"/>
          <w:szCs w:val="24"/>
        </w:rPr>
        <w:t>  01.01.2021 – 18.03.2021 – прост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</w:t>
      </w:r>
      <w:r>
        <w:rPr>
          <w:rFonts w:cs="Times New Roman" w:ascii="Times New Roman" w:hAnsi="Times New Roman"/>
          <w:sz w:val="24"/>
          <w:szCs w:val="24"/>
        </w:rPr>
        <w:t>19.03.2021 – 31.12.2021 – работа медика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лановые ориентировочные сроки транспортировки и доставки вагон-домов до пункта сбора:</w:t>
      </w:r>
    </w:p>
    <w:p>
      <w:pPr>
        <w:pStyle w:val="TextBodyIndent"/>
        <w:ind w:left="426" w:hanging="0"/>
        <w:rPr/>
      </w:pPr>
      <w:r>
        <w:rPr>
          <w:szCs w:val="24"/>
        </w:rPr>
        <w:t>Организовать транспортировку и доставку вагон-домов до пункта сбора:</w:t>
      </w:r>
      <w:r>
        <w:rPr>
          <w:szCs w:val="24"/>
          <w:lang w:eastAsia="ar-SA"/>
        </w:rPr>
        <w:t xml:space="preserve"> в п. Таежный (РФ, Красноярский край, Богучанский район, п. Таежный, ул. Зеленая д. № 3, база «КЗЖБИ») в следующие сроки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гон-дом для работы на Куюмбинском лицензионном участке -  не позднее 15.03.2019 г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гон-дом для работы на Юрубчено-Тохомском лицензионном участке -  не позднее 15.03.2019 г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- вагон-дом для работы на Терско-Камовском  лицензионном участке -  не позднее 15.03.02.2019 г.</w:t>
      </w:r>
    </w:p>
    <w:p>
      <w:pPr>
        <w:pStyle w:val="TextBodyIndent"/>
        <w:ind w:hanging="0"/>
        <w:rPr/>
      </w:pPr>
      <w:r>
        <w:rPr>
          <w:szCs w:val="24"/>
          <w:lang w:val="ru-RU" w:eastAsia="ar-SA"/>
        </w:rPr>
        <w:t xml:space="preserve">       </w:t>
      </w:r>
      <w:r>
        <w:rPr>
          <w:szCs w:val="24"/>
          <w:lang w:eastAsia="ar-SA"/>
        </w:rPr>
        <w:t>Вагон-дома должны быть полностью подготовлены и пригодны к дальнейшей транспортировке до месторождений. Исполнитель должен обеспечить целостность и сохранность вагон-домов, элементов их конструкции (в том числе окон и дверей), имущества, оборудования и инструментов, находящихся внутри вагон-домов, имеющееся навесное оборудование должно быть удалено с наружних стен вагон-дома на период транспортировки и надежно закреплено внутри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аленные производственные объекты (объекты строительства скважин), находящиеся на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юмбинском ЛУ, расположенном в Эвенкийском муниципальном районе Красноярского края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убчено – Тохомском ЛУ, расположенном в Эвенкийском муниципальном районе Красноярского края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Терско-Камовском  ЛУ, расположенном в Эвенкийском муниципальном районе Красноярского края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жим работы объектов производства работ</w:t>
      </w:r>
      <w:r>
        <w:rPr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круглосуточно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жим работы фельдшерских пунк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 </w:t>
      </w:r>
      <w:r>
        <w:rPr>
          <w:rFonts w:cs="Times New Roman" w:ascii="Times New Roman" w:hAnsi="Times New Roman"/>
          <w:sz w:val="24"/>
          <w:szCs w:val="24"/>
        </w:rPr>
        <w:t>одну смену с 07:30 до 19:30. Оказание экстренной первой помощи работникам Заказчика и подрядных организаций в течение 24-х часов в сутки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риентировочная</w:t>
      </w:r>
      <w:r>
        <w:rPr>
          <w:rFonts w:cs="Times New Roman" w:ascii="Times New Roman" w:hAnsi="Times New Roman"/>
          <w:sz w:val="24"/>
          <w:szCs w:val="24"/>
        </w:rPr>
        <w:t xml:space="preserve"> численность одновременно находящегося на объекте производства работ персонала ООО «БНГРЭ»: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уюмбинском ЛУ около 150 чел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Юрубчено – Тохомском ЛУ – около 120 чел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Терско-Камовском  ЛУ – около 80 чел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очная численность водительского персонала одновременно находящегося на объекте производства работ: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Куюмбинском ЛУ - от 30 до 50 чел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Юрубчено – Тохомском ЛУ – от 30 до 50 чел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Терско-Камовском  ЛУ – от 30 до 50 чел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ланируемый объем услуг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предрейсового и послерейсового осмотра водителей Заказчика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едсменных и послесменных осмотров работников Заказчика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внеплановых (по требованию Заказчика) осмотров работников Заказчика и подрядных организаций, в виде контроля трезвости и осмотров на предмет употребления наркотических и других токсических веществ с применением технических средств и тест-систем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о заявке Заказчика вакцинации против гриппа и вакцинации против клещевого энцефалита работников Заказчика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профилактике социально-значимых заболеваний и травматизма, по санитарному просвещению и оказанию первой помощи при травмах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необходимой отчетной и учетной документации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осмотра объектов общественного питания на предмет нарушения санитарных норм, при выявлении нарушений оформить надлежащим образом акт к подрядной организации, оказывающей услуги по организации питания и передать его Заказчику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ри необходимости помощи в транспортировке и эвакуации больных и пострадавших работников Заказчика с производственного  объекта Заказчика до ближайшего медицинского учреждения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роизводственного контроля за соблюдением санитарных правил и выполнением санитарно-противоэпидемических (профилактических) мероприятий в помещениях пунктов оказания первичной доврачебной медико-санитарной помощи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учебно тренировочных занятиях по аварийным ситуациям на объектах производства работ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работников приемам оказания первой помощи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явленная стоимость услуг должна включать в себя все затраты, необходимые для выполнения планируемого объема услуг, включая затраты на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отсутствии, приобретение 3-х вагон-домов для организации фельдшерских пунктов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анспортировку 3-х вагон-домов  до п. Таежный (РФ, Красноярский край, Богучанский район, п. Таежный, ул. Зеленая д. № 3, база «КЗЖБИ»).</w:t>
      </w:r>
    </w:p>
    <w:p>
      <w:pPr>
        <w:pStyle w:val="Pright"/>
        <w:spacing w:lineRule="atLeast" w:line="275" w:before="0" w:after="150"/>
        <w:jc w:val="both"/>
        <w:textAlignment w:val="baseline"/>
        <w:rPr>
          <w:color w:val="000000"/>
        </w:rPr>
      </w:pPr>
      <w:r>
        <w:rPr/>
        <w:t xml:space="preserve">- Приобретение медицинского оборудования и медицинских препаратов и их дальнейшее пополнение на постоянной основе (при истечении срока годности, при отсутствии), согласно </w:t>
      </w:r>
      <w:r>
        <w:rPr>
          <w:color w:val="000000"/>
        </w:rPr>
        <w:t>Приложению N 20 к Положению об организации оказания первичной медико-санитарной помощи взрослому населению, утвержденному приказом Министерства здравоохранения и социального развития Российской Федерации от 15 мая 2012 г. N 543н</w:t>
      </w:r>
      <w:r>
        <w:rPr/>
        <w:t>;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авка медицинского оборудования и медицинских препаратов до мест оказания услуг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работная плата, питание, расходы по прибытию персонала в места оказания услуг и обратно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тилизацию медицинских отходов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зинфекционные средства, уборка вагон-домов в соответствии с п. 11.1 СанПина 2.1.2.2630-10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ходы на ремонт, содержание вагон-домов, а также ремонт, содержание  и поверку оборудования. установленного в вагон-домах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канцелярские принадлежности, бланки учетно – отчетной документации, журналы, необходимые для оформления результатов работы медицинского персонала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квизиты ООО «БНГРЭ»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й адрес:660135 Россия, Красноярский край, г. Красноярск, ул. Весны, дом 3 «А»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660135, г. Красноярск, ул. Весны 3 «А»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для корреспонденции: 660135 г. Красноярск, ул. Весны 3 «А», БЦ Весна 13 этаж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(391)274-86-81, факс (391) 274-86-82,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8801011908    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246 501 001,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702810300030003480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ТБ (ПАО) в г. Красноярск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/с 30101810200000000777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0407777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7 028 105 000 000 059 49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"/>
        <w:gridCol w:w="13"/>
        <w:gridCol w:w="584"/>
        <w:gridCol w:w="4111"/>
        <w:gridCol w:w="2693"/>
        <w:gridCol w:w="1418"/>
        <w:gridCol w:w="1559"/>
        <w:gridCol w:w="567"/>
      </w:tblGrid>
      <w:tr>
        <w:trPr>
          <w:trHeight w:val="269" w:hRule="atLeast"/>
        </w:trPr>
        <w:tc>
          <w:tcPr>
            <w:tcW w:w="112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8819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Style25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en-US"/>
              </w:rPr>
              <w:t>Требования к предмету закупки:</w:t>
            </w:r>
          </w:p>
          <w:p>
            <w:pPr>
              <w:pStyle w:val="Style2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4" w:hRule="atLeast"/>
        </w:trPr>
        <w:tc>
          <w:tcPr>
            <w:tcW w:w="12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словия соответств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" w:hRule="atLeast"/>
        </w:trPr>
        <w:tc>
          <w:tcPr>
            <w:tcW w:w="12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513" w:hRule="atLeast"/>
        </w:trPr>
        <w:tc>
          <w:tcPr>
            <w:tcW w:w="12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нтрагентом р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жима работы фельдшерских пунктов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одну смену с 07:30 до 19:30. Оказание экстренной первой помощи работникам Заказчика и подрядных организаций в течение 24-х часов в су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о-подтверждение в произвольной форме на фирменном бланке предприятия с печатью и подписью уполномоченн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2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огласие не выполнение следующего комплекса услуг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оведение предрейсового и послерейсового осмотра водителей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едсменных и послесменных осмотров работников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ервичной доврачебной медико-санитарной помощ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лановых (при каждом заезде вахты на производственные объекты) и внеплановых (по требованию Заказчика) осмотров работников, в виде контроля трезвости и осмотров на предмет употребления наркотических и других токсических веществ, с применением технических средств и тест-систе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о заявке Заказчика вакцинации против гриппа и вакцинации против клещевого энцефалита работник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профилактике социально-значимых заболеваний и травматизма, по санитарному просвещению и оказанию первой помощи при травм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необходимой отчетной и учетной документац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осмотра объектов общественного питания на предмет нарушения санитарных норм, при выявлении нарушений оформить надлежащим образом акт к подрядной организации, оказывающей услуги по организации питания и передать его Заказчи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ри необходимости помощи в транспортировке и эвакуации больных и пострадавших работников с производственного  объекта Заказчика до ближайшего медицинского учреждения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учебно-тренировочных занятиях по аварийным ситуациям на объектах производства рабо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ind w:left="0"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работников приемам оказания первой помощи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о-подтверждение в произвольной форме на фирменном бланке предприятия с печатью и подписью уполномоченн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13" w:hRule="atLeast"/>
        </w:trPr>
        <w:tc>
          <w:tcPr>
            <w:tcW w:w="12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материально-производственных ресурсов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3 вагон-дома для организации фельдшерских пунктов;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необходимые для работы оборудование, мебел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ю N 20 к Положению об организации оказания первичной медико-санитарной помощи взрослому населению, утвержденному приказом Министерства здравоохранения и социального развития Российской Федерации от 15 мая 2012 г. N 543н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втоматический наружный дефибриллятор (на каждый фельдшерский пункт)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алкотестеры (на каждый фельдшерский пункт)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тесты, предназначенные для одновременного определения пяти видов наркотических веществ: амфетамина, морфина, марихуаны, метамфетамина и кокаина в моче человека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робот-тренажер проведения сердечно-легочной реаним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пии документов, подтверждающих право собственности или копия договора купли продажи  на 3 вагон-дома для организации фельдшерских пунктов, с приложением перечня оборудования, лекарственных препаратов и расходных медицинских материалов и приборов с указанием имеющегося в наличии и планируемого для закупа (с целью оказания данных услуг) для каждого вагон-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13" w:hRule="atLeast"/>
        </w:trPr>
        <w:tc>
          <w:tcPr>
            <w:tcW w:w="125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ыполнение работ собственными силами без привлечения субподрядных организ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о-подтверждение в произвольной форме на фирменном бланке предприятия с печатью и подписью уполномоченн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11057" w:type="dxa"/>
            <w:gridSpan w:val="8"/>
            <w:tcBorders>
              <w:top w:val="single" w:sz="4" w:space="0" w:color="FFFFFF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  <w:t>2.Требования к контрагенту на оказание услуг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  <w:tbl>
            <w:tblPr>
              <w:tblW w:w="10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111"/>
              <w:gridCol w:w="2693"/>
              <w:gridCol w:w="1418"/>
              <w:gridCol w:w="283"/>
              <w:gridCol w:w="1276"/>
            </w:tblGrid>
            <w:tr>
              <w:trPr>
                <w:tblHeader w:val="true"/>
                <w:trHeight w:val="431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keepNext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Требование </w:t>
                  </w:r>
                </w:p>
                <w:p>
                  <w:pPr>
                    <w:pStyle w:val="Normal"/>
                    <w:keepNext w:val="tru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(параметр оценки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Документы, подтверждающие соответствия требовани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Единица измерения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Условия соответствия</w:t>
                  </w:r>
                </w:p>
              </w:tc>
            </w:tr>
            <w:tr>
              <w:trPr>
                <w:tblHeader w:val="true"/>
                <w:trHeight w:val="261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1037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240" w:after="24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1. Общие требования</w:t>
                  </w:r>
                </w:p>
              </w:tc>
            </w:tr>
            <w:tr>
              <w:trPr>
                <w:trHeight w:val="130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1.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Согласие с условиями проекта договора </w:t>
                  </w:r>
                </w:p>
                <w:p>
                  <w:pPr>
                    <w:pStyle w:val="Style25"/>
                    <w:tabs>
                      <w:tab w:val="clear" w:pos="708"/>
                      <w:tab w:val="left" w:pos="460" w:leader="none"/>
                    </w:tabs>
                    <w:spacing w:lineRule="auto" w:line="240" w:before="120" w:after="120"/>
                    <w:ind w:left="35" w:hanging="0"/>
                    <w:contextualSpacing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исьмо-подтверждение в произвольной форме на фирменном бланке предприятия с печатью и подписью уполномоченного лиц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 / Нет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72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аличие действующей лицензии на осуществление медицинской деятельности, вид услуг: лечебное дело,медицинские осмотры(предрейсовые ,послерейсовые), медицинские осмотры (предсменные, послесменные) - в соответствии с ФЗ от 04.05.2011 №99-ФЗ «О лицензировании отдельных видов деятельности» и Положением «О лицензировании медицинской деятельности», утвержденного постановлением Правительства РФ от 16.04.2012 №29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пия лицензии, заверенная печатью организации и подписью уполномоченного лиц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 /Нет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3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аличие аккредитации в ООО «БНГРЭ».</w:t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Порядок прохождения процедуры по аккредитации находится на сайт е Компании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color w:val="000000"/>
                        <w:sz w:val="20"/>
                        <w:szCs w:val="20"/>
                      </w:rPr>
                      <w:t>www.slavneft.ru</w:t>
                    </w:r>
                  </w:hyperlink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 (раздел закупки и реализация - аккредитация -  скачать список документов). Оригиналы документов направлять в адрес ООО»БНГРЭ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пия уведомления об аккредитации или Уведомление о подаче документов на прохождение аккредитации за подписью руководителя/либо пакет документов на аккредитаци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/Нет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аличие договора добровольного страхования от несчастных случаев работников со страховой суммой не менее 400 тыс. рублей, с включением в договор следующих рисков: смерти в результате несчастного случая; постоянной (полной) утраты трудоспособности в результате несчастного случая с установлением 1, 2, 3 групп инвалидности. Договор добровольного страхования работников от несчастных случаев должен быть заключен без увеличения стоимости работ/услуг для Заказчика. Несоблюдение требования заключения договора добровольного страхования от несчастного случая работника Исполнителя штраф 100 000,00 рублей за каждый выявленный фак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исьмо-подтверждение в произвольной форме на фирменном бланке предприятия с печатью и подписью уполномоченного лица, с приложением копии договора, заверенной печатью и подписью уполномоченного лица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/Нет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83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аличие действующего договора на приобретение медицинских препаратов и на обслуживание медицинского оборудования и приспособлений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пии договоров, заверенной печатью и подписью уполномоченного лица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/Нет</w:t>
                  </w:r>
                </w:p>
              </w:tc>
              <w:tc>
                <w:tcPr>
                  <w:tcW w:w="15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1037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240" w:after="24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2. Опыт работы</w:t>
                  </w:r>
                </w:p>
              </w:tc>
            </w:tr>
            <w:tr>
              <w:trPr>
                <w:trHeight w:val="120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.1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аличие у претендента положительного опыта оказания услуг, аналогичных предмету закупки, не менее три года в течение последних трех лет до даты подачи заявки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правка за подписью руководителя предприятия на бланке организации с указанием предмета договора, основных заказчиков, объему услуг по договорам (референт лист)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 / 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1037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240" w:after="24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0"/>
                      <w:szCs w:val="20"/>
                    </w:rPr>
                    <w:t>3. Персонал</w:t>
                  </w:r>
                </w:p>
              </w:tc>
            </w:tr>
            <w:tr>
              <w:trPr>
                <w:trHeight w:val="222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1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аличие у претендента работников, которых планируется направить для оказания услуг,  имеющих профессиональную подготовку, подтвержденную: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- Дипломом о мед образовании, с действующим сертификатом по специальности «лечебное дело».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- Действующий сертификат по оказанию неотложной помощи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пии документов работников, подтверждающих их профессиональную подготовку, заверенные датой предоставления закупочной документации.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 / 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2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Прохождение работниками претендента обучения: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- в области пожарно–технического минимума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(в соответствии с требованиями Приказа МЧС РФ от 12.12.2007 № 645 «Об утверждении Норм пожарной безопасности «Обучение мерам пожарной безопасности работников организаций»)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 xml:space="preserve">- в области охраны труда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(в соответствии с требованиями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shd w:fill="FFFFFF" w:val="clear"/>
                    </w:rPr>
                    <w:t>Постановления Минтруда РФ и Минобразования РФ от 13 января 2003 г. N 1/29 «Об утверждении Порядка обучения по охране труда и проверки знаний требований охраны труда работников организаций»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Копии протоколов: 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- аттестации руководителей, ответственных за пожарную безопасность и персонала в области пожарно-технического минимума;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- аттестации работников организации по охране труда 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 / 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3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Наличие у медицинского работника, заезжающего на объекты Общества, опыта оказания аналогичных услуг не менее 5-ти лет в течение последних 7-и ле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пии трудовых книжек, заверенные датой предоставления закупочной документации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 / 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.4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Минимальный состав медицинского персонала: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- на Куюмбинском ЛУ – 1 медицинский работник;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- на Юрубчено – Тохомском ЛУ – 1 медицинский работник;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  <w:t>- на Терско-Камовском ЛУ – 1 медицинский работник</w:t>
                  </w:r>
                </w:p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Times New Roman" w:hAnsi="Times New Roman" w:cs="Times New Roman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исьмо-подтверждение в произвольной форме на фирменном бланке предприятия с печатью и подписью уполномоченного лица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 / Н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/>
        <w:t>Руководитель ответственного подразделения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9"/>
        <w:gridCol w:w="2226"/>
        <w:gridCol w:w="239"/>
        <w:gridCol w:w="2082"/>
        <w:gridCol w:w="239"/>
        <w:gridCol w:w="2259"/>
        <w:gridCol w:w="142"/>
      </w:tblGrid>
      <w:tr>
        <w:trPr>
          <w:trHeight w:val="435" w:hRule="atLeast"/>
        </w:trPr>
        <w:tc>
          <w:tcPr>
            <w:tcW w:w="249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.о. ЗГД по подготовке и развитию производст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шель С.Г.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« 18 »  12.2018 г.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80" w:right="1080" w:gutter="0" w:header="0" w:top="567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31"/>
        <w:spacing w:before="0" w:after="120"/>
        <w:ind w:left="283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</w:rPr>
        <w:t>Даты оказания услуг могут быть изменены по согласованию Заказчика с Исполнителем, в зависимости от фактической даты начала работ на объектах Заказчи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  <w:sz w:val="20"/>
      <w:szCs w:val="20"/>
    </w:rPr>
  </w:style>
  <w:style w:type="character" w:styleId="Style22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Arial" w:hAnsi="Arial" w:cs="Arial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4">
    <w:name w:val="Текст сноски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" w:hAnsi="Arial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ight">
    <w:name w:val="prigh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vnef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1:38:00Z</dcterms:created>
  <dc:creator>Ermakov_il</dc:creator>
  <dc:description/>
  <cp:keywords/>
  <dc:language>en-US</dc:language>
  <cp:lastModifiedBy>Yuzhakova_PE</cp:lastModifiedBy>
  <cp:lastPrinted>2018-10-04T10:56:00Z</cp:lastPrinted>
  <dcterms:modified xsi:type="dcterms:W3CDTF">2018-12-27T04:54:00Z</dcterms:modified>
  <cp:revision>10</cp:revision>
  <dc:subject/>
  <dc:title/>
</cp:coreProperties>
</file>