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2 «Требования к предмету оферты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bookmarkStart w:id="0" w:name="_Hlk179379150"/>
      <w:r>
        <w:rPr>
          <w:rFonts w:cs="Times New Roman" w:ascii="Times New Roman" w:hAnsi="Times New Roman"/>
          <w:sz w:val="24"/>
          <w:szCs w:val="24"/>
          <w:u w:val="single"/>
        </w:rPr>
        <w:t>Оказание услуги по проведению обучения по охране труда, промышленной и пожарной безопасности» в 2025 – 2027гг.</w:t>
      </w:r>
      <w:bookmarkEnd w:id="0"/>
      <w:r>
        <w:rPr>
          <w:rFonts w:cs="Times New Roman" w:ascii="Times New Roman" w:hAnsi="Times New Roman"/>
          <w:sz w:val="24"/>
          <w:szCs w:val="24"/>
          <w:u w:val="single"/>
        </w:rPr>
        <w:t>».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.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1. Предмет зак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и по проведению обучения по охране труда, промышленной и пожарной безопасности» в 2025 – 2027гг.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3.Инициатор закуп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Байкитская нефтегазоразведочная экспедиция» (ООО «БНГРЭ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3. Плановые сроки оказания услуг</w:t>
      </w:r>
      <w:r>
        <w:rPr>
          <w:rFonts w:cs="Times New Roman" w:ascii="Times New Roman" w:hAnsi="Times New Roman"/>
          <w:sz w:val="24"/>
          <w:szCs w:val="24"/>
        </w:rPr>
        <w:t>: 01.01.2025 - 31.12.202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4. Место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сту нахождения Заказчика (город Красноярс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5. Периодичность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групп для проведения очного обучения (повышения квалификации) работников Заказчика не реже 4 раз в меся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6. Планируемый объем услуг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668"/>
        <w:gridCol w:w="1124"/>
        <w:gridCol w:w="1102"/>
        <w:gridCol w:w="1260"/>
      </w:tblGrid>
      <w:tr>
        <w:trPr>
          <w:trHeight w:val="28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обучения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ое количество обучающихся в период действия Договора</w:t>
            </w:r>
          </w:p>
        </w:tc>
      </w:tr>
      <w:tr>
        <w:trPr>
          <w:trHeight w:val="25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4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в области охр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 Постановления Правительства РФ от 24 декабря 2021 г. № 2464 «О порядке обучения по охране труда и проверки знаний требований охраны труда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в области промышленной и энергетической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 соответствии с положениями Правительства РФ</w:t>
            </w:r>
            <w:bookmarkStart w:id="1" w:name="h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Постановление от 13 января 2023 г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«Об аттестации в области промышленнойбезопасности,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 вопросам безопасности гидротехнических сооружений, безопасности в сфере электроэнергети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мерам пожарной безопасности работников 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Приказом Министерства РФ по делам гражданской обороны, чрезвычайным ситуациям и ликвидации последствий стихийных бедствий от 18.11.2021 № 806 «Об определении порядка, видов, сроков обучения лиц, осуществляющих трудовую или служебную деятельность в организациях, по программам противопожарного инструктажа, требований к содержанию указанных программ и категорий лиц, проходящих обучение по дополнительным профессиональным программам в области пожарной безопасности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</w:tr>
      <w:tr>
        <w:trPr>
          <w:trHeight w:val="9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в области отбор и анализ проб газовоздушной среды переносным газоанализато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положениями Приказа, Федеральные нормы и правила в области промышленной безопасности Ростехнадзора от 15.12.2020 № 534 «Об утверждении федеральных норм и правил в области промышленной безопасности "Правила безопасности в нефтяной и газовой промышленности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</w:tr>
      <w:tr>
        <w:trPr>
          <w:trHeight w:val="420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u w:val="single"/>
        </w:rPr>
        <w:t>. Заявленная стоимость услуг должна включать в себя все затраты, необходимые для выполнения планируемого объема услуг, включая затраты н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раздаточного материала при проведении обуч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у удостоверений и протоколов по окончанию обучения (повышения квалификац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бучения с применением манекена-тренажера для сердечно-легочной реанимации и медпомощ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актических занятий с применением средств индивидуальной защ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ци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пционом понимается право Заказчика уменьшить (-) или увеличить (+) объем выполняемых работ, предусмотренных настоящим договором без изменения остальных согласованных условий, в том числе, без изменения тарифов, согласованных в настоящем догово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цион в сторону увеличения: +50% от общего объема выполнения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цион в сторону уменьшения: -100% от общего объема выполнения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8. Реквизиты ООО «БНГРЭ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660135 Россия, Красноярский край, г. Красноярск, ул. Весны, дом 3 «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660135, г. Красноярск, ул. Весны 3 «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для корреспонденции: 660135 г. Красноярск, ул. Весны 3 «А», БЦ Весна 13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 (391)274-86-81, факс (391) 274-86-82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880 101 1908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246 501 001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/с 407 028 105 000 000 059 4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«ВбРР» (АО) г. Моск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: 04 45 25 88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: 301 018 109 000 000 008 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: 407 028 105 000 000 059 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: 7736153344/7750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: 10277391869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 ОКПО: 428816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2. Требования к предмету закупки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548"/>
        <w:gridCol w:w="3272"/>
        <w:gridCol w:w="1176"/>
        <w:gridCol w:w="1417"/>
      </w:tblGrid>
      <w:tr>
        <w:trPr>
          <w:tblHeader w:val="true"/>
          <w:trHeight w:val="276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кументы, подтверждающие соответствия требованию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овия соответствия</w:t>
            </w:r>
          </w:p>
        </w:tc>
      </w:tr>
      <w:tr>
        <w:trPr>
          <w:trHeight w:val="51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отрудников в объеме, определенным настоящими «Требованиями к предмету оферты» в очной форме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енная и подписа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6т "Техническое предложение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34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собственными силами без привлечения субподрядных организаци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енная и подписа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6т "Техническое предложение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/>
              </w:rPr>
              <w:t>Да</w:t>
            </w:r>
          </w:p>
        </w:tc>
      </w:tr>
      <w:tr>
        <w:trPr>
          <w:trHeight w:val="81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нятий в очной форме обучения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енная и подписа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6т "Техническое предложение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</w:tbl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3. Требования к контрагенту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665"/>
        <w:gridCol w:w="3149"/>
        <w:gridCol w:w="1176"/>
        <w:gridCol w:w="1417"/>
      </w:tblGrid>
      <w:tr>
        <w:trPr>
          <w:tblHeader w:val="true"/>
          <w:trHeight w:val="264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соответствия</w:t>
            </w:r>
          </w:p>
        </w:tc>
      </w:tr>
      <w:tr>
        <w:trPr>
          <w:trHeight w:val="51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личие действующей лицензии на право осуществления образовательной деятельности в соответствии с Федеральным законом от 29.12.2012 г. № 273-ФЗ «Об образовании в Российской Федерации»; Федеральным законом «О лицензировании отдельных видов деятельности» от 04.05.2011 № 99-ФЗ (п. 40 ч. 1 ст. 12), Постановлением Правительства РФ от 18.09.2020</w:t>
            </w:r>
          </w:p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8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N 1490 "О лицензировании образовательной деятельности" с целью реализации дополнительного профессионального</w:t>
            </w:r>
          </w:p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разования»;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лицензии, заверенная печатью организации и подписью уполномоченного лиц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/>
              </w:rPr>
              <w:t>Да</w:t>
            </w:r>
          </w:p>
        </w:tc>
      </w:tr>
      <w:tr>
        <w:trPr>
          <w:trHeight w:val="1201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гласие с условиями договора ООО «БНГРЭ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Гарантийное письмо в свободной форме о согласии со всеми условиями проекта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(Форма 3) без протокола разноглас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1201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атериально-производственных ресурс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личие собственной материальной базы для проведения занятий (литература, раздаточный материал, видео инструктажи, манекен-тренажер для сердечно-легочной реанимации и медпомощ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не менее одного учебного класса (собственного/арендованного) вместимостью не менее 15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индивидуальной защиты, необходимые для обучения по охране труда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енная и подписа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а 6т "Техническое предложение"+ копия заверенного договор на аренду учебного класса и/или свидетельство о наличии собственного учебного класс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81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грамм обучения составленных с учетом особенностей производственной деятельности Общества, действующего законодательства и утверждённых в установленном порядке. Программа обучения должна включать в себя теоретическую и практическую часть (очно) (Правительство 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от 24 декабря 2021 г. №24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 порядке обучения по охране труда и проверки знания требований охраны труда» п.36)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ограмм, заверенных печатью организации и подписью уполномоченного лиц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81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подаватели учебного центра должны иметь опыт оказания аналогичных услуг не менее 3-х лет в течение последних 5-и ле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енная и подписа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6т "Техническое предложение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81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Наличие у претендента положительного опыта оказания услуг, за период 2021-2024 гг., аналогичных предмету закупки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Сведения (референц - лист), подтверждающий опыт выполнения аналогичных договоров с указанием конечного потребителя и его контактных данных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и учебного центра должны быть аттестованы в соответствии со специализацией, иметь соответствующую профессиональную подготовку (высшее образование)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и документов (диплома) работников, подтверждающих их профессиональную подготовку, заверенные датой предоставления закупочной документаци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/>
              </w:rPr>
              <w:t>Да</w:t>
            </w:r>
          </w:p>
        </w:tc>
      </w:tr>
      <w:tr>
        <w:trPr>
          <w:trHeight w:val="81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личие аккредитации в ООО «БНГРЭ» /либо пакет документов на аккредитацию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орядок прохождения процедуры по аккредитации находится на внешнем сайте Компан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 w:eastAsia="ru-RU"/>
                </w:rPr>
                <w:t>www.slavneft.ru</w:t>
              </w:r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пия уведомления о прохождении аккредитации или пакет документов для ее прохождени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1997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 течение последних двух лет случаев судебных разбирательств  в качестве ответчика в связи с существенными нарушениями договора, исковые требования по которым были удовлетворены, а также случаев одностороннего расторжения/ одностороннего отказа от договора ООО «БНГРЭ», ПАО «НГК «Славнефть»  ПАО НК «Роснефть», ПАО «Газпром» и их дочерними Обществами, в связи с существенными нарушениями его условий[1]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-подтверждение (заверение об обстоятельствах) за подписью уполномоченного лица/руководителя организ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При наличии, решение принимает Техническая коми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решение Технической комиссии</w:t>
            </w:r>
          </w:p>
        </w:tc>
      </w:tr>
      <w:tr>
        <w:trPr>
          <w:trHeight w:val="81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между потенциальным контрагентом и ООО «БНГРЭ» за последние 2 (два) года, предшествующих дате утверждения закупки, неурегулированных требований (претензий) на основании (факта существенного нарушения условий договор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авка заводом-изготовителем, поставщиком некачественных, некомплектных МТР и (или) существенное нарушение сроков поставки МТР и/или ПО (включая несвоевременную передачу неисключительного права/лиценз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работ/оказание услуг с нарушением сроков их выполнения, и/или допущения отступлений от качества работ/услуг (включая не достижение запланированного результата) по обстоятельствам, за которые отвечает контраге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актов неоплаты по принятым/признанным (в любом письменном виде) требованиям (замечаниям, претензиям, штрафам) в течение 3-х мес. после их вы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тензии, снятые/отозванные ООО «БНГРЭ» в порядке досудебного урегулирования спора, а также мотивированные ответы контрагентов на претензии, находящиеся на рассмотрении в Обществе, не подлежат учёту для целей принятия решения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-подтверждение (заверение об обстоятельствах) за подписью уполномоченного лица/руководителя организ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FootnoteCharacters"/>
          <w:rFonts w:cs="Times New Roman" w:ascii="Times New Roman" w:hAnsi="Times New Roman"/>
          <w:sz w:val="16"/>
          <w:szCs w:val="20"/>
        </w:rPr>
        <w:t>[1]</w:t>
      </w:r>
      <w:r>
        <w:rPr>
          <w:rFonts w:cs="Times New Roman" w:ascii="Times New Roman" w:hAnsi="Times New Roman"/>
          <w:sz w:val="16"/>
          <w:szCs w:val="20"/>
        </w:rPr>
        <w:t xml:space="preserve"> Общество вправе запросить дополнительные пояснения и документы для принятия решения, по существу. Факт отказа от их предоставления расценивается как признание факта существенного нарушения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>Руководитель Ответственного подразделен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016"/>
        <w:gridCol w:w="2065"/>
        <w:gridCol w:w="2894"/>
      </w:tblGrid>
      <w:tr>
        <w:trPr>
          <w:trHeight w:val="435" w:hRule="atLeast"/>
        </w:trPr>
        <w:tc>
          <w:tcPr>
            <w:tcW w:w="323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ьник отдела ОТ и ПБ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ConsPlusNormal"/>
              <w:widowControl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</w:t>
            </w:r>
          </w:p>
        </w:tc>
        <w:tc>
          <w:tcPr>
            <w:tcW w:w="206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.И. Дрозд</w:t>
            </w:r>
          </w:p>
        </w:tc>
        <w:tc>
          <w:tcPr>
            <w:tcW w:w="2894" w:type="dxa"/>
            <w:tcBorders/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     »  октября 2024г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олжность)</w:t>
            </w:r>
          </w:p>
        </w:tc>
        <w:tc>
          <w:tcPr>
            <w:tcW w:w="201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2065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ф.и.о.)</w:t>
            </w:r>
          </w:p>
        </w:tc>
        <w:tc>
          <w:tcPr>
            <w:tcW w:w="289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</w:rPr>
        <w:t>Точное количество программ для работника будет указано в заявке, при этом стоимость останется неизменной, независимо от числа программ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Точное количество области аттестации для работника будет указано в заявке, при этом стоимость останется неизменной, независимо от числа програм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  <w:sz w:val="20"/>
      <w:szCs w:val="20"/>
    </w:rPr>
  </w:style>
  <w:style w:type="character" w:styleId="Style21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Arial" w:hAnsi="Arial" w:cs="Arial"/>
      <w:sz w:val="20"/>
      <w:szCs w:val="20"/>
    </w:rPr>
  </w:style>
  <w:style w:type="character" w:styleId="Style23">
    <w:name w:val="комментарий"/>
    <w:qFormat/>
    <w:rPr>
      <w:rFonts w:ascii="Arial" w:hAnsi="Arial" w:cs="Arial"/>
      <w:b/>
      <w:i/>
      <w:shd w:fill="FFFF99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Текст сноски Знак"/>
    <w:basedOn w:val="Style13"/>
    <w:qFormat/>
    <w:rPr/>
  </w:style>
  <w:style w:type="character" w:styleId="Style25">
    <w:name w:val="Абзац списка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vneft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36:00Z</dcterms:created>
  <dc:creator>Ermakov_il</dc:creator>
  <dc:description/>
  <cp:keywords/>
  <dc:language>en-US</dc:language>
  <cp:lastModifiedBy>Чеботарь Анастасия Павловна</cp:lastModifiedBy>
  <cp:lastPrinted>2024-10-03T19:49:00Z</cp:lastPrinted>
  <dcterms:modified xsi:type="dcterms:W3CDTF">2024-10-29T05:20:00Z</dcterms:modified>
  <cp:revision>10</cp:revision>
  <dc:subject/>
  <dc:title/>
</cp:coreProperties>
</file>