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ind w:left="5580" w:hanging="0"/>
        <w:jc w:val="right"/>
        <w:rPr>
          <w:sz w:val="20"/>
        </w:rPr>
      </w:pPr>
      <w:r>
        <w:rPr>
          <w:sz w:val="20"/>
        </w:rPr>
        <w:t>к Договору № _______</w:t>
      </w:r>
    </w:p>
    <w:p>
      <w:pPr>
        <w:pStyle w:val="Normal"/>
        <w:ind w:left="5580" w:hanging="0"/>
        <w:jc w:val="right"/>
        <w:rPr>
          <w:sz w:val="20"/>
        </w:rPr>
      </w:pPr>
      <w:r>
        <w:rPr>
          <w:sz w:val="20"/>
        </w:rPr>
        <w:t>от «___» _______ 2024 г.</w:t>
      </w:r>
    </w:p>
    <w:p>
      <w:pPr>
        <w:pStyle w:val="Normal"/>
        <w:jc w:val="center"/>
        <w:rPr/>
      </w:pPr>
      <w:r>
        <w:rPr/>
        <w:t>ФОРМА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6865</wp:posOffset>
                </wp:positionH>
                <wp:positionV relativeFrom="paragraph">
                  <wp:posOffset>27305</wp:posOffset>
                </wp:positionV>
                <wp:extent cx="3308985" cy="231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ю ООО «БНГРЭ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регистрированного по адресу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(адрес регистрации указывается с почтовым индексо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спортные данные: серия              ном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ан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(указывается наименование органа, выдавшего документ, и дата выдач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82.4pt;mso-wrap-distance-left:9pt;mso-wrap-distance-right:9pt;mso-wrap-distance-top:0pt;mso-wrap-distance-bottom:0pt;margin-top:2.15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ю ООО «БНГРЭ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фамилия, имя, отчест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регистрированного по адресу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адрес регистрации указывается с почтовым индексо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спортные данные: серия              ном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н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указывается наименование органа, выдавшего документ, и дата выдач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ГЛАСИЕ РАБОТНИКА НА ОБРАБОТКУ ПЕРСОНАЛЬНЫХ ДАННЫХ</w:t>
      </w:r>
    </w:p>
    <w:p>
      <w:pPr>
        <w:pStyle w:val="Heading3"/>
        <w:ind w:left="55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Я, ______________________________________________________________________ занимающий (-ая) должность ___________________________________________________</w:t>
        <w:softHyphen/>
        <w:t>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,в целях  обеспечения соблюдения трудового законодательства и иных нормативных правовых актов, содействия в трудоустройстве, обучении и продвижении по службе, обеспечения личной безопасности работников, контроля количества и качества выполненной работы и обеспечения сохранности имущества работодателя, даю свое согласие на обработку  моих персональных данных, неразрывно связанных с трудовой деятельностью в ООО «БНГРЭ»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Обработка данных может включать в себя:  формирование кадровых и иных документов для выполнения  всех требований трудового законодательства РФ; обработка моих персональных данных в автоматизированной информационной системе по учету и расчетам с персоналом; размещение моей фотографии, фамилии, имени и отчества, даты рождения, должности на стендах в помещении компании, на внутреннем корпоративном сайте; обработка и использование моих персональных данных для подготовки всех необходимых документов в соответствии  с трудовым законодательством РФ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jc w:val="both"/>
        <w:rPr/>
      </w:pPr>
      <w:r>
        <w:rPr/>
        <w:t>Настоящее согласие может быть отозвано мною в течение всего срока его действия, при условии уведомления об отзыве в срок не менее пяти рабочих дней до предполагаемой даты отзыва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_____________________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 (дата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  <w:t>ФОРМА СОГЛАСОВАНА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5"/>
      </w:tblGrid>
      <w:tr>
        <w:trPr>
          <w:trHeight w:val="444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И.О. Фамил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auto" w:line="256" w:before="0" w:after="12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т ЗАКАЗЧИКА:</w:t>
            </w:r>
          </w:p>
          <w:p>
            <w:pPr>
              <w:pStyle w:val="Normal"/>
              <w:spacing w:lineRule="auto" w:line="256" w:before="0" w:after="1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енеральный директор ООО «БНГРЭ»</w:t>
            </w:r>
          </w:p>
          <w:p>
            <w:pPr>
              <w:pStyle w:val="Normal"/>
              <w:spacing w:lineRule="auto" w:line="256" w:before="0" w:after="1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 Н.Ф. Ганиев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13:00Z</dcterms:created>
  <dc:creator>Povalyaeva</dc:creator>
  <dc:description/>
  <cp:keywords/>
  <dc:language>en-US</dc:language>
  <cp:lastModifiedBy>Чеботарь Анастасия Павловна</cp:lastModifiedBy>
  <cp:lastPrinted>2014-04-10T11:20:00Z</cp:lastPrinted>
  <dcterms:modified xsi:type="dcterms:W3CDTF">2024-10-16T06:51:00Z</dcterms:modified>
  <cp:revision>5</cp:revision>
  <dc:subject/>
  <dc:title>Приложение 1</dc:title>
</cp:coreProperties>
</file>