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304662888"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384602581"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740734897"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