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о. заместителя генерального директора – Главного инжен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Жиганов С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0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о. заместителя генерального директора – Главного инженера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Жиганов С.Е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0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.о. главного механи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Гаевский В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0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.о. главного механика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Гаевский В.Н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0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На поставку, захвата клиньевого пневматического для обсадных труб ПКРО-560М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1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ка, </w:t>
      </w:r>
      <w:r>
        <w:rPr>
          <w:color w:val="000000"/>
          <w:sz w:val="24"/>
          <w:szCs w:val="24"/>
        </w:rPr>
        <w:t xml:space="preserve">Захвата клиньевого пневматического для обсадных труб ПКРО-560М в сборе,  </w:t>
      </w:r>
      <w:r>
        <w:rPr>
          <w:sz w:val="24"/>
          <w:szCs w:val="24"/>
        </w:rPr>
        <w:t>для замены неисправного оборудования..</w:t>
      </w:r>
    </w:p>
    <w:p>
      <w:pPr>
        <w:pStyle w:val="Style15"/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извод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</w:rPr>
        <w:t>, Красноярский край, Богучанский р-н, пос. Таежный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 xml:space="preserve">Конструкция </w:t>
      </w:r>
      <w:r>
        <w:rPr>
          <w:color w:val="000000"/>
          <w:sz w:val="24"/>
          <w:szCs w:val="24"/>
        </w:rPr>
        <w:t xml:space="preserve">захвата клиньевого пневматического для обсадных труб ПКРО-560М  </w:t>
      </w:r>
      <w:r>
        <w:rPr>
          <w:sz w:val="24"/>
          <w:szCs w:val="24"/>
        </w:rPr>
        <w:t xml:space="preserve"> должна обеспечивать безопасное перемещение грузов во всех режимах работы, быстрый монтаж и безопасную эксплуатацию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shd w:fill="FFFFFF" w:val="clear"/>
        </w:rPr>
        <w:t>Захват клиновой пневматический ПКРО560М  предназначен для механизированного захвата в роторах Р560 и Р700 (с промежуточной вставкой) обсадных труб.</w:t>
      </w:r>
    </w:p>
    <w:p>
      <w:pPr>
        <w:pStyle w:val="Normal"/>
        <w:autoSpaceDE w:val="false"/>
        <w:rPr>
          <w:rFonts w:ascii="Arial" w:hAnsi="Arial" w:cs="Arial"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Heading3"/>
        <w:spacing w:lineRule="auto" w:line="2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зоподъемность, т не более                                                                               400;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ные диаметры захватываемых труб, мм 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мальный                                                                                                  140;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rPr/>
      </w:pPr>
      <w:r>
        <w:rPr>
          <w:color w:val="000000"/>
          <w:sz w:val="24"/>
          <w:szCs w:val="24"/>
        </w:rPr>
        <w:t xml:space="preserve">Максимальный                                                                                                 400;   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ая максимальная длина колонны обсадных труб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Ø219х8,9;10,2 σ=77,3 кгс/мм²), м                                                                        6500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                                                                                                  – дистанционное, </w:t>
      </w:r>
    </w:p>
    <w:p>
      <w:pPr>
        <w:pStyle w:val="Style15"/>
        <w:widowControl/>
        <w:spacing w:before="0" w:after="0"/>
        <w:ind w:left="317" w:hanging="0"/>
        <w:contextualSpacing w:val="false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роме отвода привода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Давление в пневмоцилиндре (рабочее), МПа                                                   0,7…0,9;</w:t>
      </w:r>
    </w:p>
    <w:p>
      <w:pPr>
        <w:pStyle w:val="Style15"/>
        <w:spacing w:before="0" w:after="0"/>
        <w:ind w:left="36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widowControl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lineRule="auto" w:line="240"/>
        <w:ind w:left="540" w:right="-2" w:firstLine="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комплект поставки должен входить: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Захват клиньевой пневматический для обсадных труб ПКРО-560М в сборе           - 1 к-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ИП, согласно Комплект поставки ЗИП                                                        </w:t>
        <w:tab/>
        <w:tab/>
        <w:t>- 1 к-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 xml:space="preserve">Паспорт                                                                                                              </w:t>
        <w:tab/>
        <w:tab/>
        <w:t xml:space="preserve"> - 1 ш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 xml:space="preserve">Руководство по эксплуатации                                                                         </w:t>
        <w:tab/>
        <w:tab/>
        <w:t xml:space="preserve"> - 1 ш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 xml:space="preserve">Каталог деталей и сборочных единиц                                                           </w:t>
        <w:tab/>
        <w:tab/>
        <w:t xml:space="preserve">  - 1 ш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 xml:space="preserve">Сертификат соответствия                                                                               </w:t>
        <w:tab/>
        <w:tab/>
        <w:t xml:space="preserve">  - 1 шт.;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плект поставки ЗИП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-   Комплект сменных плашек клиньев для обсадных труб Ø324, 245 мм         – 1 к-т.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Пневмоцилиндр в сборе                                                                                           – 1 ш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Комплект манжет и уплотнений для механизма дистанционного управления  – 2 к-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Комплект манжет и уплотнений для пневмоцилиндра                                          – 1 к-т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Ролик с осью на вилку ПКР в сборе                                                                         - 1 к-т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:</w:t>
      </w:r>
    </w:p>
    <w:p>
      <w:pPr>
        <w:pStyle w:val="Style15"/>
        <w:widowControl/>
        <w:spacing w:before="0" w:after="0"/>
        <w:ind w:left="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типоразмеров клиньев со сменными плашками, шт. 2;</w:t>
      </w:r>
    </w:p>
    <w:p>
      <w:pPr>
        <w:pStyle w:val="Style15"/>
        <w:spacing w:before="0" w:after="0"/>
        <w:ind w:left="0" w:hanging="0"/>
        <w:contextualSpacing w:val="false"/>
        <w:rPr/>
      </w:pPr>
      <w:r>
        <w:rPr>
          <w:sz w:val="24"/>
          <w:szCs w:val="24"/>
        </w:rPr>
        <w:t xml:space="preserve">- Качество лакокрасочных покрытий должно соответствовать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лассу по ГОСТ 9.032-74, группа условий эксплуатаци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по ГОСТ 9.104-79</w:t>
      </w:r>
      <w:r>
        <w:rPr>
          <w:color w:val="000000"/>
          <w:sz w:val="24"/>
          <w:szCs w:val="24"/>
        </w:rPr>
        <w:t xml:space="preserve">            </w:t>
      </w:r>
    </w:p>
    <w:p>
      <w:pPr>
        <w:pStyle w:val="Style15"/>
        <w:shd w:fill="FFFFFF" w:val="clear"/>
        <w:ind w:left="0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Захват клиньевой пневматический для обсадных труб ПКРО-560М </w:t>
      </w:r>
      <w:r>
        <w:rPr>
          <w:sz w:val="24"/>
          <w:szCs w:val="24"/>
        </w:rPr>
        <w:t>должен  иметь фирменную табличку, на которой указаны наименование, масса, заводской номер, дата выпуска. Табличка должна быть установлена на видном месте;</w:t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к документации </w:t>
      </w:r>
      <w:r>
        <w:rPr>
          <w:color w:val="000000"/>
          <w:sz w:val="24"/>
          <w:szCs w:val="24"/>
        </w:rPr>
        <w:t>Захват клиньевой пневматический для обсадных труб ПКРО-560М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монтажу и эксплуатации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паковочная ведомость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талог деталей и сборочных единиц.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я документация должна предоставляться на бумажном и электронном носителях;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щик 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Осуществить поставку оборудования в упаковке, которая обеспечит сохранность оборудования во время транспортировки, неоднократной перевалке,  до передачи оборудования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ставить </w:t>
      </w:r>
      <w:r>
        <w:rPr>
          <w:color w:val="000000"/>
          <w:sz w:val="24"/>
          <w:szCs w:val="24"/>
        </w:rPr>
        <w:t xml:space="preserve">Захват клиньевой пневматический для обсадных труб ПКРО-560М </w:t>
      </w:r>
      <w:r>
        <w:rPr>
          <w:sz w:val="24"/>
          <w:szCs w:val="24"/>
        </w:rPr>
        <w:t>в договорно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Heading2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гарантирует надлежащее качество оборудования.</w:t>
      </w:r>
    </w:p>
    <w:p>
      <w:pPr>
        <w:pStyle w:val="Normal"/>
        <w:ind w:firstLine="567"/>
        <w:jc w:val="both"/>
        <w:rPr>
          <w:color w:val="2D2D2D"/>
          <w:spacing w:val="1"/>
          <w:sz w:val="24"/>
          <w:szCs w:val="24"/>
        </w:rPr>
      </w:pPr>
      <w:r>
        <w:rPr>
          <w:sz w:val="24"/>
          <w:szCs w:val="24"/>
        </w:rPr>
        <w:t xml:space="preserve">- Подтверждает, что оборудование соответствует </w:t>
      </w:r>
      <w:r>
        <w:rPr>
          <w:color w:val="2D2D2D"/>
          <w:spacing w:val="1"/>
          <w:sz w:val="24"/>
          <w:szCs w:val="24"/>
        </w:rPr>
        <w:t>Правилам безопасности ОПО, на которых используются подъемные соору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Гарантийное обслуживание Оборудования осуществляется  в течение гарантийного срока с момента ввода в эксплуа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 xml:space="preserve">                                                  В.Ю. Гани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1:00Z</dcterms:created>
  <dc:creator>Ирина</dc:creator>
  <dc:description/>
  <cp:keywords/>
  <dc:language>en-US</dc:language>
  <cp:lastModifiedBy>Ganichev_VY</cp:lastModifiedBy>
  <cp:lastPrinted>2020-10-27T15:58:00Z</cp:lastPrinted>
  <dcterms:modified xsi:type="dcterms:W3CDTF">2021-12-09T03:08:00Z</dcterms:modified>
  <cp:revision>20</cp:revision>
  <dc:subject/>
  <dc:title>Утверждаю</dc:title>
</cp:coreProperties>
</file>