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>Главный энергетик ООО «БНГРЭ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0730</wp:posOffset>
                </wp:positionV>
                <wp:extent cx="2679065" cy="105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.о. заместителя генерального директор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лавного инженера </w:t>
                                  </w:r>
                                  <w:r>
                                    <w:rPr/>
                                    <w:t xml:space="preserve"> 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ербицкий Д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3.3pt;mso-wrap-distance-left:9pt;mso-wrap-distance-right:0pt;mso-wrap-distance-top:0pt;mso-wrap-distance-bottom:0pt;margin-top:59.9pt;mso-position-vertical-relative:page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.о. заместителя генерального директора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лавного инженера </w:t>
                            </w:r>
                            <w:r>
                              <w:rPr/>
                              <w:t xml:space="preserve"> 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</w:t>
                            </w:r>
                            <w:r>
                              <w:rPr>
                                <w:color w:val="000000"/>
                              </w:rPr>
                              <w:t xml:space="preserve"> Вербицкий Д.Д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 _____________202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 Тихонов А.В.</w:t>
      </w:r>
    </w:p>
    <w:p>
      <w:pPr>
        <w:pStyle w:val="Normal"/>
        <w:rPr/>
      </w:pPr>
      <w:r>
        <w:rPr/>
        <w:t>«___»  _____________2023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выполнение работ по ремонту двигателей в 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  <w:lang w:eastAsia="en-US"/>
        </w:rPr>
      </w:pPr>
      <w:r>
        <w:rPr>
          <w:b/>
          <w:spacing w:val="-1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  <w:lang w:eastAsia="en-US"/>
        </w:rPr>
      </w:pPr>
      <w:r>
        <w:rPr>
          <w:b/>
          <w:spacing w:val="-1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г. Красноярск 2023г.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1"/>
        <w:keepLines/>
        <w:widowControl w:val="false"/>
        <w:numPr>
          <w:ilvl w:val="0"/>
          <w:numId w:val="2"/>
        </w:numPr>
        <w:autoSpaceDE w:val="false"/>
        <w:spacing w:before="0" w:after="0"/>
        <w:ind w:left="420" w:hanging="4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Цель</w:t>
      </w:r>
    </w:p>
    <w:p>
      <w:pPr>
        <w:pStyle w:val="Normal"/>
        <w:tabs>
          <w:tab w:val="clear" w:pos="709"/>
          <w:tab w:val="left" w:pos="9780" w:leader="none"/>
        </w:tabs>
        <w:spacing w:before="0" w:after="120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настоящего технического задания - выполнение работ по диагностике и ремонту электродвигателей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-1" w:hanging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ываемым услугам</w:t>
      </w:r>
    </w:p>
    <w:p>
      <w:pPr>
        <w:pStyle w:val="Style17"/>
        <w:numPr>
          <w:ilvl w:val="1"/>
          <w:numId w:val="4"/>
        </w:numPr>
        <w:tabs>
          <w:tab w:val="clear" w:pos="709"/>
          <w:tab w:val="left" w:pos="993" w:leader="none"/>
        </w:tabs>
        <w:ind w:left="92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перечня работ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 xml:space="preserve">Виды работ, которые выполняются при ремонте электродвигателей по результатам диагностики, определяющей короткое замыкание обмоток, с помощью приборов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борка 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Замена обмотки и изоляции статора 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ропитка, сушка статора 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Замена подшипников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Сборка 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 Испытание</w:t>
      </w:r>
      <w:r>
        <w:rPr>
          <w:sz w:val="22"/>
          <w:szCs w:val="22"/>
          <w:lang w:val="en-US"/>
        </w:rPr>
        <w:t>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на обмотки и изоляции ротора электродвигателя (для крановых электродвигателей)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Восстановление посадочного места подшипника на валу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 Восстановление посадочного места подшипника в подшипниковом щит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на или доукомплектование электродвигателя запчастями (вентилятор охлаждения, кожух вентилятора охлаждения, клеммная коробка и колодка, замена токосъемных колец, щеток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ический перечень работ определяется по результатам диагностики и по согласованию с Заказчиком. 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Все материалы, запасные части необходимые для выполнения работ, должны иметь соответствующие сертификаты качества и техническую документацию, должны быть новыми не бывшими ранее в эксплуатации не контрафактными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Исполнитель должен оказать услугу по перемотке в соответствии с действующими ГОСТ, и иными нормативными требованиями к качеству выполненных услуг.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Гарантийный срок не менее 6 месяцев со дня ввода в эксплуатацию.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567"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/>
        <w:widowControl w:val="false"/>
        <w:numPr>
          <w:ilvl w:val="0"/>
          <w:numId w:val="2"/>
        </w:numPr>
        <w:autoSpaceDE w:val="false"/>
        <w:spacing w:before="0" w:after="0"/>
        <w:ind w:left="0"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ловия выполнения работ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/>
      </w:pPr>
      <w:r>
        <w:rPr>
          <w:sz w:val="22"/>
          <w:szCs w:val="22"/>
        </w:rPr>
        <w:t>3.1. Подрядчик выполняет ремонт оборудования по письменной заявке Заказчика.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3.2. Оборудование вместе с пакетом технической документации Заказчик самостоятельно доставляет в ремонт и забирает из ремонта с производственной базы Подрядчика.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3. Заказчик самостоятельно производит на своей базе разгрузку/погрузку оборудования в ремонт/из ремонта (в том числе крупногабаритного), а так же при его погрузке производит его крепление на транспорте в соответствии с Правилами перевозок груза автомобильным транспортом с использованием собственных материалов и тары (увязка, упаковка, пломбировка и т.д.) обеспечивающие сохранность оборудования при транспортировке до базы Подрядчика.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4. Подрядчик самостоятельно производит на своей базе разгрузку/погрузку оборудования в ремонт/из ремонта (в том числе крупногабаритного), а так же при его погрузке производит его крепление на транспорте в соответствии с Правилами перевозок груза автомобильным транспортом с использованием собственных материалов и тары (увязка, упаковка, пломбировка и т.д.) обеспечивающие сохранность оборудования при транспортировке до базы производственного обеспечения Заказчика.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5. Работы по ремонту оборудования должны выполняться работниками Подрядчика, имеющими профессиональную подготовку, обученными в соответствии с требованиями, предъявляемыми к профессиям, должностям, прошедшими проверку знаний, аттестацию и допущенные к производству работ в установленном порядке, имеющие удостоверение о проверки знаний, прошедших медицинское освидетельствование и не имеющие противопоказания к работе в климатических условиях территории выполняемы работ.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>
          <w:bCs/>
          <w:sz w:val="20"/>
          <w:szCs w:val="22"/>
        </w:rPr>
      </w:pPr>
      <w:r>
        <w:rPr>
          <w:iCs/>
          <w:sz w:val="22"/>
          <w:u w:val="single"/>
        </w:rPr>
        <w:t>3.6. Срок (период) ремонта:</w:t>
      </w:r>
      <w:r>
        <w:rPr>
          <w:sz w:val="22"/>
        </w:rPr>
        <w:t xml:space="preserve"> Срок выполнения работ по ремонту электродвигателя, включая дополнительные работы, составляет до 20 рабочих дней с даты передачи электродвигателя в ремонт (с даты подписания сторонами Акта приема-передачи оборудования в ремонт).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tabs>
          <w:tab w:val="clear" w:pos="709"/>
          <w:tab w:val="left" w:pos="9780" w:leader="none"/>
        </w:tabs>
        <w:spacing w:before="0" w:after="120"/>
        <w:ind w:left="927" w:right="-1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3"/>
        </w:numPr>
        <w:spacing w:before="0" w:after="120"/>
        <w:ind w:left="0" w:right="-1"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к документации при приемке.</w:t>
      </w:r>
    </w:p>
    <w:p>
      <w:pPr>
        <w:pStyle w:val="Style17"/>
        <w:spacing w:before="0" w:after="120"/>
        <w:ind w:left="360" w:right="-1" w:hanging="0"/>
        <w:contextualSpacing/>
        <w:jc w:val="both"/>
        <w:rPr/>
      </w:pPr>
      <w:r>
        <w:rPr>
          <w:sz w:val="22"/>
          <w:szCs w:val="22"/>
        </w:rPr>
        <w:t>По результату оказанных услуг, Исполнитель предъявляет:</w:t>
      </w:r>
    </w:p>
    <w:p>
      <w:pPr>
        <w:pStyle w:val="Style17"/>
        <w:spacing w:before="0" w:after="120"/>
        <w:ind w:left="360" w:right="-1" w:hanging="0"/>
        <w:contextualSpacing/>
        <w:jc w:val="both"/>
        <w:rPr/>
      </w:pPr>
      <w:r>
        <w:rPr>
          <w:sz w:val="22"/>
          <w:szCs w:val="22"/>
        </w:rPr>
        <w:t>- Протокол испытаний электродвигателей;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360" w:right="-1" w:hanging="0"/>
        <w:contextualSpacing/>
        <w:jc w:val="both"/>
        <w:rPr/>
      </w:pPr>
      <w:r>
        <w:rPr>
          <w:sz w:val="22"/>
          <w:szCs w:val="22"/>
        </w:rPr>
        <w:t>- Акт выполненных работ.</w:t>
      </w:r>
    </w:p>
    <w:p>
      <w:pPr>
        <w:pStyle w:val="Style17"/>
        <w:spacing w:before="0" w:after="120"/>
        <w:ind w:left="0" w:right="-1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3"/>
        </w:numPr>
        <w:spacing w:before="0" w:after="120"/>
        <w:ind w:left="0" w:right="-1" w:firstLine="567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еречень характеристик и наименований электродвигателей для проведения ремонтных работ:</w:t>
      </w:r>
    </w:p>
    <w:p>
      <w:pPr>
        <w:pStyle w:val="Style17"/>
        <w:spacing w:before="0" w:after="120"/>
        <w:ind w:left="567" w:right="-1" w:hanging="0"/>
        <w:contextualSpacing/>
        <w:jc w:val="center"/>
        <w:rPr/>
      </w:pPr>
      <w:r>
        <w:rPr/>
        <w:t>Характеристики электродвиг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0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д.из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нач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се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х фазная / 1 фаз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тание электродвигате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/380/6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щность электродвигате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0,12 до 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фаз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 обмоточного провод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ь (по согласованию с заказчиком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а обмоточного провод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согласованию с заказчико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подшипник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необходим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ные оп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согласованию с заказчико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ение электродвигател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зрывозащищенный/ невзрывозащищенный</w:t>
            </w:r>
          </w:p>
        </w:tc>
      </w:tr>
    </w:tbl>
    <w:p>
      <w:pPr>
        <w:pStyle w:val="Style17"/>
        <w:spacing w:before="0" w:after="120"/>
        <w:ind w:left="0" w:right="-1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электродвигате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4"/>
        <w:gridCol w:w="1615"/>
        <w:gridCol w:w="221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(или аналог)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/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 кВ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50S2БУ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CWAR 90S/L-04F-TH-TF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M112М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TAE90S-4ET/Т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 160 Mb-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C7D-SW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-160DW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F312-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mens 1MA7166-2BB69-Z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 (16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mens 1МА7131-2ВВ99-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mens 1МА7131-2ВВ99-Z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(6,5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mens МА7131-28899-Z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8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345-414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160L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225S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3-112M-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3-132M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3-180L-4W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3-225S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3-250M-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X3-100LI-4-4W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XЗ-112М-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2-250V1-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F2-250М1-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11-6Е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4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/12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612-6Е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4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/12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М132М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М132</w:t>
            </w:r>
            <w:r>
              <w:rPr>
                <w:sz w:val="22"/>
                <w:szCs w:val="22"/>
                <w:lang w:val="en-US"/>
              </w:rPr>
              <w:t>S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ММ90L4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ММ180М4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100S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132МА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90L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Л 112М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Л100L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Л63А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МЛ63В4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Л80В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М180М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М90L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РЦ200М/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У 804У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У132М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У 132S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У225М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МУ63В4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ИМУ80В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У90L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 6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 7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71А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80А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00I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00L-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00L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/36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00S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 100S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12М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12М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32 М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32S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 132S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71А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80А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80А6 Б01 У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М100S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М112М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РС90L6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ХМ132S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280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00L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12М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32S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32S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132SA4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 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132М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32М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60М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60S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80М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80М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225М6У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80А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ВР90L4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ВР63В4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-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 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перечень электродвигателей для проведения ремонтных работ определяется Заказчиком.</w:t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ил, </w:t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375"/>
      </w:tblGrid>
      <w:tr>
        <w:trPr/>
        <w:tc>
          <w:tcPr>
            <w:tcW w:w="3190" w:type="dxa"/>
            <w:tcBorders/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 xml:space="preserve">Ведущий специалист ОГЭ </w:t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Дмитриева</w:t>
            </w:r>
          </w:p>
        </w:tc>
      </w:tr>
    </w:tbl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37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8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44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6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2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8" w:hanging="1440"/>
      </w:pPr>
      <w:rPr>
        <w:rFonts w:eastAsia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8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conhelp">
    <w:name w:val="icon-help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10:00Z</dcterms:created>
  <dc:creator>Куневский Андрей Викторович</dc:creator>
  <dc:description/>
  <cp:keywords/>
  <dc:language>en-US</dc:language>
  <cp:lastModifiedBy>Дмитриева Алена Андреевна</cp:lastModifiedBy>
  <cp:lastPrinted>2022-12-28T14:08:00Z</cp:lastPrinted>
  <dcterms:modified xsi:type="dcterms:W3CDTF">2023-10-31T10:14:00Z</dcterms:modified>
  <cp:revision>64</cp:revision>
  <dc:subject/>
  <dc:title/>
</cp:coreProperties>
</file>