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9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/выполнения работ ранее срока, установленного в п.___ Договора, стоимостью __________________ рублей ,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выполненных работ/оказанных услуг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лучае принятия положительного решения об оплате за оказанные услуги/выполненные работы ранее срока, установленного в п.____Договора 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/ выполненные работы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/выполненные работы в сумме, рассчитанной  после произведения указанного взаимозачета, является надлежащим исполнением 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>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11-02-28T15:15:00Z</cp:lastPrinted>
  <dcterms:modified xsi:type="dcterms:W3CDTF">2022-08-25T09:24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