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2020485450"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1526683070"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