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lang w:val="en-US" w:eastAsia="en-US"/>
        </w:rPr>
        <w:drawing>
          <wp:inline distT="0" distB="0" distL="0" distR="0">
            <wp:extent cx="2365375" cy="132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2"/>
          <w:szCs w:val="24"/>
        </w:rPr>
        <w:t>Приложение № 9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к договору № _______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>от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ГЛАМЕНТ ВЗАИМООТНОШЕНИЙ</w:t>
      </w:r>
    </w:p>
    <w:p>
      <w:pPr>
        <w:pStyle w:val="Normal"/>
        <w:jc w:val="center"/>
        <w:rPr>
          <w:b/>
          <w:b/>
          <w:sz w:val="22"/>
          <w:szCs w:val="36"/>
        </w:rPr>
      </w:pPr>
      <w:r>
        <w:rPr>
          <w:b/>
          <w:sz w:val="22"/>
          <w:szCs w:val="36"/>
        </w:rPr>
        <w:t xml:space="preserve"> </w:t>
      </w:r>
      <w:r>
        <w:rPr>
          <w:b/>
          <w:sz w:val="22"/>
          <w:szCs w:val="36"/>
        </w:rPr>
        <w:t>ЗАКАЗЧИКА И ИСПОЛНИТЕЛЯ ПРИ ВОЗНИКНОВЕНИИ ИНЦИДЕНТОВ,</w:t>
      </w:r>
    </w:p>
    <w:p>
      <w:pPr>
        <w:pStyle w:val="Normal"/>
        <w:jc w:val="center"/>
        <w:rPr>
          <w:b/>
          <w:b/>
          <w:sz w:val="22"/>
          <w:szCs w:val="36"/>
        </w:rPr>
      </w:pPr>
      <w:r>
        <w:rPr>
          <w:b/>
          <w:sz w:val="22"/>
          <w:szCs w:val="36"/>
        </w:rPr>
        <w:t xml:space="preserve"> </w:t>
      </w:r>
      <w:r>
        <w:rPr>
          <w:b/>
          <w:sz w:val="22"/>
          <w:szCs w:val="36"/>
        </w:rPr>
        <w:t>ОСЛОЖНЕНИЙ и/ИЛИ АВАРИЙ ВО ВРЕМЯ ПРОВЕДЕНИЯ ГИР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75" w:type="dxa"/>
        <w:jc w:val="left"/>
        <w:tblInd w:w="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5038"/>
      </w:tblGrid>
      <w:tr>
        <w:trPr>
          <w:trHeight w:val="1050" w:hRule="atLeast"/>
        </w:trPr>
        <w:tc>
          <w:tcPr>
            <w:tcW w:w="503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СПОЛНИТЕЛ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  /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АЗЧИ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БНГРЭ»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________________ /Н.Ф. Ганиев</w:t>
            </w:r>
          </w:p>
        </w:tc>
      </w:tr>
    </w:tbl>
    <w:p>
      <w:pPr>
        <w:pStyle w:val="Normal"/>
        <w:shd w:fill="FFFFFF" w:val="clear"/>
        <w:spacing w:lineRule="exact" w:line="326"/>
        <w:ind w:right="11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right="11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shd w:fill="FFFFFF" w:val="clear"/>
        <w:spacing w:lineRule="exact" w:line="326"/>
        <w:ind w:right="111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ОБЩИЕ ПОЛОЖЕНИЯ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74"/>
        <w:ind w:left="586" w:hanging="586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Настоящий регламент предназначен для регулирования отношений между Заказчиком и </w:t>
      </w:r>
      <w:r>
        <w:rPr>
          <w:color w:val="000000"/>
          <w:spacing w:val="1"/>
          <w:sz w:val="24"/>
          <w:szCs w:val="24"/>
        </w:rPr>
        <w:t>Исполнителем при авариях во время геофизических исследований и работ в скважинах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74"/>
        <w:ind w:left="586" w:hanging="58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ожения данного Регламента распространяются на:</w:t>
      </w:r>
    </w:p>
    <w:p>
      <w:pPr>
        <w:pStyle w:val="Normal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</w:tabs>
        <w:spacing w:lineRule="exact" w:line="274"/>
        <w:ind w:left="567" w:hanging="567"/>
        <w:jc w:val="both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Заказчика </w:t>
      </w:r>
      <w:r>
        <w:rPr>
          <w:color w:val="000000"/>
          <w:spacing w:val="4"/>
          <w:sz w:val="24"/>
          <w:szCs w:val="24"/>
        </w:rPr>
        <w:t xml:space="preserve">и его структурные подразделения. Подрядные предприятия, выполняющие для </w:t>
      </w:r>
      <w:r>
        <w:rPr>
          <w:color w:val="000000"/>
          <w:sz w:val="24"/>
          <w:szCs w:val="24"/>
        </w:rPr>
        <w:t>Заказчика бурение, ремонт, освоение скважин и обеспечение проведения ГИР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</w:tabs>
        <w:spacing w:lineRule="exact" w:line="274"/>
        <w:ind w:left="567" w:hanging="567"/>
        <w:jc w:val="both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Исполнителя, </w:t>
      </w:r>
      <w:r>
        <w:rPr>
          <w:color w:val="000000"/>
          <w:spacing w:val="4"/>
          <w:sz w:val="24"/>
          <w:szCs w:val="24"/>
        </w:rPr>
        <w:t xml:space="preserve">выполняющего ГИРС (геофизические </w:t>
      </w:r>
      <w:r>
        <w:rPr>
          <w:color w:val="000000"/>
          <w:spacing w:val="5"/>
          <w:sz w:val="24"/>
          <w:szCs w:val="24"/>
        </w:rPr>
        <w:t xml:space="preserve">исследования и работы в скважинах) по договору, заключенному с Заказчиком, а также на </w:t>
      </w:r>
      <w:r>
        <w:rPr>
          <w:color w:val="000000"/>
          <w:sz w:val="24"/>
          <w:szCs w:val="24"/>
        </w:rPr>
        <w:t>привлекаемых им субисполнителей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586" w:hanging="542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.3.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8"/>
          <w:sz w:val="24"/>
          <w:szCs w:val="24"/>
        </w:rPr>
        <w:t xml:space="preserve">Аварией </w:t>
      </w:r>
      <w:r>
        <w:rPr>
          <w:color w:val="000000"/>
          <w:spacing w:val="8"/>
          <w:sz w:val="24"/>
          <w:szCs w:val="24"/>
        </w:rPr>
        <w:t xml:space="preserve">при проведении геофизических исследований и работ в скважинах считается </w:t>
      </w:r>
      <w:r>
        <w:rPr>
          <w:color w:val="000000"/>
          <w:spacing w:val="1"/>
          <w:sz w:val="24"/>
          <w:szCs w:val="24"/>
        </w:rPr>
        <w:t xml:space="preserve">внезапная остановка нормального производственного процесса, вызванная возгоранием, </w:t>
      </w:r>
      <w:r>
        <w:rPr>
          <w:color w:val="000000"/>
          <w:sz w:val="24"/>
          <w:szCs w:val="24"/>
        </w:rPr>
        <w:t xml:space="preserve">поломками или повреждениями установок, оборудования, аппаратуры, прихватом, оставлением </w:t>
      </w:r>
      <w:r>
        <w:rPr>
          <w:color w:val="000000"/>
          <w:spacing w:val="1"/>
          <w:sz w:val="24"/>
          <w:szCs w:val="24"/>
        </w:rPr>
        <w:t xml:space="preserve">или повреждением приборов, скважинного оборудования, геофизического кабеля, </w:t>
      </w:r>
      <w:r>
        <w:rPr>
          <w:color w:val="000000"/>
          <w:spacing w:val="7"/>
          <w:sz w:val="24"/>
          <w:szCs w:val="24"/>
        </w:rPr>
        <w:t xml:space="preserve">перфорация колонны скважины не в заданном Заказчиком интервале, повлекшая за собой </w:t>
      </w:r>
      <w:r>
        <w:rPr>
          <w:color w:val="000000"/>
          <w:sz w:val="24"/>
          <w:szCs w:val="24"/>
        </w:rPr>
        <w:t>производство изоляционных работ.</w:t>
      </w:r>
    </w:p>
    <w:p>
      <w:pPr>
        <w:pStyle w:val="Normal"/>
        <w:shd w:fill="FFFFFF" w:val="clear"/>
        <w:spacing w:lineRule="exact" w:line="274"/>
        <w:ind w:left="590" w:right="38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хваты, оставления, повреждения геофизического кабеля, скважинного оборудования, </w:t>
      </w:r>
      <w:r>
        <w:rPr>
          <w:color w:val="000000"/>
          <w:spacing w:val="10"/>
          <w:sz w:val="24"/>
          <w:szCs w:val="24"/>
        </w:rPr>
        <w:t xml:space="preserve">приборов, стреляющих аппаратов, поломки установок, механизмов, аппаратуры, </w:t>
      </w:r>
      <w:r>
        <w:rPr>
          <w:color w:val="000000"/>
          <w:sz w:val="24"/>
          <w:szCs w:val="24"/>
        </w:rPr>
        <w:t xml:space="preserve">ликвидированные в течение суток (24 часа включительно) силами обслуживающего персонала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spacing w:val="1"/>
          <w:sz w:val="24"/>
          <w:szCs w:val="24"/>
        </w:rPr>
        <w:t xml:space="preserve">не повлекшие дополнительных материальных затрат к авариям не относятся и называются </w:t>
      </w:r>
      <w:r>
        <w:rPr>
          <w:b/>
          <w:bCs/>
          <w:sz w:val="24"/>
          <w:szCs w:val="24"/>
        </w:rPr>
        <w:t>инцидентами.</w:t>
      </w:r>
    </w:p>
    <w:p>
      <w:pPr>
        <w:pStyle w:val="Normal"/>
        <w:shd w:fill="FFFFFF" w:val="clear"/>
        <w:spacing w:lineRule="exact" w:line="274"/>
        <w:ind w:left="567" w:hanging="56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1.4.</w:t>
      </w:r>
      <w:r>
        <w:rPr>
          <w:sz w:val="24"/>
          <w:szCs w:val="24"/>
        </w:rPr>
        <w:tab/>
        <w:t xml:space="preserve">Аварии при ГИРС в зависимости от последствий подразделяются на </w:t>
      </w:r>
      <w:r>
        <w:rPr>
          <w:b/>
          <w:bCs/>
          <w:sz w:val="24"/>
          <w:szCs w:val="24"/>
        </w:rPr>
        <w:t xml:space="preserve">сложные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простые.</w:t>
      </w:r>
    </w:p>
    <w:p>
      <w:pPr>
        <w:pStyle w:val="Normal"/>
        <w:shd w:fill="FFFFFF" w:val="clear"/>
        <w:spacing w:lineRule="exact" w:line="274"/>
        <w:ind w:left="581" w:right="53" w:hanging="0"/>
        <w:jc w:val="both"/>
        <w:rPr/>
      </w:pPr>
      <w:r>
        <w:rPr>
          <w:b/>
          <w:bCs/>
          <w:spacing w:val="8"/>
          <w:sz w:val="24"/>
          <w:szCs w:val="24"/>
        </w:rPr>
        <w:t xml:space="preserve">К сложным авариям </w:t>
      </w:r>
      <w:r>
        <w:rPr>
          <w:spacing w:val="8"/>
          <w:sz w:val="24"/>
          <w:szCs w:val="24"/>
        </w:rPr>
        <w:t>относятся:</w:t>
      </w:r>
    </w:p>
    <w:p>
      <w:pPr>
        <w:pStyle w:val="Normal"/>
        <w:shd w:fill="FFFFFF" w:val="clear"/>
        <w:spacing w:lineRule="exact" w:line="274"/>
        <w:ind w:left="581" w:right="53" w:hanging="0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 xml:space="preserve">входящие в перечень «Положения о порядке </w:t>
      </w:r>
      <w:r>
        <w:rPr>
          <w:spacing w:val="1"/>
          <w:sz w:val="24"/>
          <w:szCs w:val="24"/>
        </w:rPr>
        <w:t>технического расследования причин аварий на опасных производственных объектах», РД 03-</w:t>
      </w:r>
      <w:r>
        <w:rPr>
          <w:spacing w:val="2"/>
          <w:sz w:val="24"/>
          <w:szCs w:val="24"/>
        </w:rPr>
        <w:t>293-99, Москва 2001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</w:tabs>
        <w:spacing w:lineRule="exact" w:line="274"/>
        <w:ind w:left="567" w:right="58" w:hanging="567"/>
        <w:jc w:val="both"/>
        <w:rPr/>
      </w:pPr>
      <w:r>
        <w:rPr>
          <w:spacing w:val="1"/>
          <w:sz w:val="24"/>
          <w:szCs w:val="24"/>
        </w:rPr>
        <w:t xml:space="preserve">Оставление в скважине инструмента, прибора, геофизического кабеля, вызвавшее длительные </w:t>
      </w:r>
      <w:r>
        <w:rPr>
          <w:spacing w:val="4"/>
          <w:sz w:val="24"/>
          <w:szCs w:val="24"/>
        </w:rPr>
        <w:t xml:space="preserve">ловильные работы, ликвидацию скважины, забуривание нового ствола или возврат на </w:t>
      </w:r>
      <w:r>
        <w:rPr>
          <w:sz w:val="24"/>
          <w:szCs w:val="24"/>
        </w:rPr>
        <w:t>вышележащий горизонт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</w:tabs>
        <w:spacing w:lineRule="exact" w:line="274"/>
        <w:ind w:left="567" w:right="77" w:hanging="567"/>
        <w:jc w:val="both"/>
        <w:rPr/>
      </w:pPr>
      <w:r>
        <w:rPr>
          <w:spacing w:val="-1"/>
          <w:sz w:val="24"/>
          <w:szCs w:val="24"/>
        </w:rPr>
        <w:t xml:space="preserve">Выход из строя каротажного подъемника, геофизического, бурового или другого оборудования, </w:t>
      </w:r>
      <w:r>
        <w:rPr>
          <w:sz w:val="24"/>
          <w:szCs w:val="24"/>
        </w:rPr>
        <w:t>вызвавший необходимость капитальных затрат на их восстановлени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</w:tabs>
        <w:spacing w:lineRule="exact" w:line="274"/>
        <w:ind w:left="567" w:right="72" w:hanging="567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Падение талевой системы или других частей буровых установок, агрегатов для ремонта </w:t>
      </w:r>
      <w:r>
        <w:rPr>
          <w:spacing w:val="-1"/>
          <w:sz w:val="24"/>
          <w:szCs w:val="24"/>
        </w:rPr>
        <w:t>скважин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</w:tabs>
        <w:spacing w:lineRule="exact" w:line="274"/>
        <w:ind w:left="567" w:right="2650" w:hanging="567"/>
        <w:jc w:val="both"/>
        <w:rPr>
          <w:sz w:val="24"/>
          <w:szCs w:val="24"/>
        </w:rPr>
      </w:pPr>
      <w:r>
        <w:rPr>
          <w:sz w:val="24"/>
          <w:szCs w:val="24"/>
        </w:rPr>
        <w:t>Взрывы и пожары, связанные с проведением ГИРС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</w:tabs>
        <w:spacing w:lineRule="exact" w:line="274"/>
        <w:ind w:left="567" w:right="2650" w:hanging="567"/>
        <w:jc w:val="both"/>
        <w:rPr>
          <w:sz w:val="24"/>
          <w:szCs w:val="24"/>
        </w:rPr>
      </w:pPr>
      <w:r>
        <w:rPr>
          <w:sz w:val="24"/>
          <w:szCs w:val="24"/>
        </w:rPr>
        <w:t>Аварии, приведшие к разливу нефти в объеме 10 и более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  <w:r>
        <w:rPr>
          <w:spacing w:val="-1"/>
          <w:sz w:val="24"/>
          <w:szCs w:val="24"/>
        </w:rPr>
        <w:t xml:space="preserve">Другие, менее сложные, относятся к категории </w:t>
      </w:r>
      <w:r>
        <w:rPr>
          <w:b/>
          <w:bCs/>
          <w:spacing w:val="-1"/>
          <w:sz w:val="24"/>
          <w:szCs w:val="24"/>
        </w:rPr>
        <w:t>простых авар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lineRule="exact" w:line="250" w:before="278" w:after="0"/>
        <w:ind w:left="567" w:hanging="567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РАССЛЕДОВАНИЕ АВАРИЙ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50"/>
        <w:ind w:left="566" w:hanging="56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Расследование преследует цель установить причину аварии, принять меры по устранению последствий, определить виновного и материальный ущерб, разработать мероприятия для </w:t>
      </w:r>
      <w:r>
        <w:rPr>
          <w:color w:val="000000"/>
          <w:sz w:val="24"/>
          <w:szCs w:val="24"/>
        </w:rPr>
        <w:t>предупреждения аналогичных аварий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50" w:before="5" w:after="0"/>
        <w:ind w:left="566" w:hanging="56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лучае возникновения аварии или инцидента при производстве ГИРС, непосредственный </w:t>
      </w:r>
      <w:r>
        <w:rPr>
          <w:color w:val="000000"/>
          <w:sz w:val="24"/>
          <w:szCs w:val="24"/>
        </w:rPr>
        <w:t>исполнитель работ обязан немедленно:</w:t>
      </w:r>
    </w:p>
    <w:p>
      <w:pPr>
        <w:pStyle w:val="Normal"/>
        <w:ind w:left="566" w:hanging="56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exact" w:line="250"/>
        <w:ind w:left="566" w:hanging="56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становить все работы на скважине (кроме случаев, когда остановка приведет к осложнению </w:t>
      </w:r>
      <w:r>
        <w:rPr>
          <w:color w:val="000000"/>
          <w:sz w:val="24"/>
          <w:szCs w:val="24"/>
        </w:rPr>
        <w:t>аварийной ситуации)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50"/>
        <w:ind w:left="566" w:hanging="56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Загерметизировать устье скважины, если из нее изливается жидкость или выходит газ.</w:t>
      </w:r>
    </w:p>
    <w:p>
      <w:pPr>
        <w:pStyle w:val="Normal"/>
        <w:shd w:fill="FFFFFF" w:val="clear"/>
        <w:spacing w:lineRule="exact" w:line="254"/>
        <w:ind w:left="566" w:right="-22" w:hanging="56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2.2.3. Не изменяя положения оборудования, не зависимо от времени суток, немедленно </w:t>
      </w:r>
      <w:r>
        <w:rPr>
          <w:color w:val="000000"/>
          <w:sz w:val="24"/>
          <w:szCs w:val="24"/>
        </w:rPr>
        <w:t xml:space="preserve">информировать об обстоятельствах аварии находящегося на скважине представителя Заказчика </w:t>
      </w:r>
      <w:r>
        <w:rPr>
          <w:color w:val="000000"/>
          <w:spacing w:val="2"/>
          <w:sz w:val="24"/>
          <w:szCs w:val="24"/>
        </w:rPr>
        <w:t xml:space="preserve">или представителя подрядной организации, выполняющей для Заказчика бурение, ремонт </w:t>
      </w:r>
      <w:r>
        <w:rPr>
          <w:color w:val="000000"/>
          <w:spacing w:val="5"/>
          <w:sz w:val="24"/>
          <w:szCs w:val="24"/>
        </w:rPr>
        <w:t xml:space="preserve">скважины. В случае их отсутствия, - дежурные службы нефтепромысла. Сообщить в </w:t>
      </w:r>
      <w:r>
        <w:rPr>
          <w:color w:val="000000"/>
          <w:spacing w:val="1"/>
          <w:sz w:val="24"/>
          <w:szCs w:val="24"/>
        </w:rPr>
        <w:t>диспетчерскую геофизического предприятия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4"/>
        <w:ind w:left="566" w:right="-22" w:hanging="56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ходящийся на скважине представитель Заказчика или подрядной организации, </w:t>
      </w:r>
      <w:r>
        <w:rPr>
          <w:color w:val="000000"/>
          <w:spacing w:val="4"/>
          <w:sz w:val="24"/>
          <w:szCs w:val="24"/>
        </w:rPr>
        <w:t xml:space="preserve">выполняющий для Заказчика бурение или ремонт скважины, обязан немедленно </w:t>
      </w:r>
      <w:r>
        <w:rPr>
          <w:color w:val="000000"/>
          <w:spacing w:val="6"/>
          <w:sz w:val="24"/>
          <w:szCs w:val="24"/>
        </w:rPr>
        <w:t xml:space="preserve">информировать об обстоятельствах аварии дежурные службы нефтепромысла, на котором </w:t>
      </w:r>
      <w:r>
        <w:rPr>
          <w:color w:val="000000"/>
          <w:spacing w:val="5"/>
          <w:sz w:val="24"/>
          <w:szCs w:val="24"/>
        </w:rPr>
        <w:t xml:space="preserve">проводились работы. В случае, если была возможность, но о происшедшей аварии не было </w:t>
      </w:r>
      <w:r>
        <w:rPr>
          <w:color w:val="000000"/>
          <w:spacing w:val="6"/>
          <w:sz w:val="24"/>
          <w:szCs w:val="24"/>
        </w:rPr>
        <w:t xml:space="preserve">сообщено Заказчику в течение трех часов, авария считается скрытой. Претензии по оплате </w:t>
      </w:r>
      <w:r>
        <w:rPr>
          <w:color w:val="000000"/>
          <w:spacing w:val="1"/>
          <w:sz w:val="24"/>
          <w:szCs w:val="24"/>
        </w:rPr>
        <w:t>скрытых и не расследованных аварий не принимаю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exact" w:line="254"/>
        <w:ind w:left="567" w:right="-22" w:hanging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скважине составляется первичный акт на аварию (инцидент), где должно быть отражено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</w:tabs>
        <w:spacing w:lineRule="exact" w:line="274"/>
        <w:ind w:left="567" w:right="2650" w:hanging="567"/>
        <w:jc w:val="both"/>
        <w:rPr>
          <w:sz w:val="24"/>
          <w:szCs w:val="24"/>
        </w:rPr>
      </w:pPr>
      <w:r>
        <w:rPr>
          <w:sz w:val="24"/>
          <w:szCs w:val="24"/>
        </w:rPr>
        <w:t>Дата, время, место аварии (инцидента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</w:tabs>
        <w:spacing w:lineRule="exact" w:line="274"/>
        <w:ind w:left="567" w:right="2650" w:hanging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происшедшего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</w:tabs>
        <w:spacing w:lineRule="exact" w:line="274"/>
        <w:ind w:left="567" w:right="2650" w:hanging="567"/>
        <w:jc w:val="both"/>
        <w:rPr>
          <w:sz w:val="24"/>
          <w:szCs w:val="24"/>
        </w:rPr>
      </w:pPr>
      <w:r>
        <w:rPr>
          <w:sz w:val="24"/>
          <w:szCs w:val="24"/>
        </w:rPr>
        <w:t>Все факты, которые могут прояснить обстоятельства аварии (инцидента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</w:tabs>
        <w:spacing w:lineRule="exact" w:line="274"/>
        <w:ind w:left="567" w:right="2650" w:hanging="567"/>
        <w:jc w:val="both"/>
        <w:rPr>
          <w:sz w:val="24"/>
          <w:szCs w:val="24"/>
        </w:rPr>
      </w:pPr>
      <w:r>
        <w:rPr>
          <w:sz w:val="24"/>
          <w:szCs w:val="24"/>
        </w:rPr>
        <w:t>Должность, фамилия и. о., подписи не менее трех человек, включая начальника геофизической партии и ответственного представителя Заказчика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4"/>
        <w:ind w:left="567" w:right="-22" w:hanging="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едставители сторон в обязательном порядке участвуют в составлении первичного акта,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4"/>
        <w:ind w:left="567" w:right="-22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писывают его и на месте оценивают сложность авар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spacing w:lineRule="exact" w:line="254"/>
        <w:ind w:left="567" w:right="-22" w:hanging="567"/>
        <w:jc w:val="both"/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Простые аварии </w:t>
      </w:r>
      <w:r>
        <w:rPr>
          <w:color w:val="000000"/>
          <w:spacing w:val="4"/>
          <w:sz w:val="24"/>
          <w:szCs w:val="24"/>
        </w:rPr>
        <w:t xml:space="preserve">(инциденты) расследуются комиссией, созданной по инициативе любой из </w:t>
      </w:r>
      <w:r>
        <w:rPr>
          <w:color w:val="000000"/>
          <w:spacing w:val="5"/>
          <w:sz w:val="24"/>
          <w:szCs w:val="24"/>
        </w:rPr>
        <w:t xml:space="preserve">сторон. Для проведения объективного расследования стороны обязаны предоставлять друг </w:t>
      </w:r>
      <w:r>
        <w:rPr>
          <w:color w:val="000000"/>
          <w:spacing w:val="1"/>
          <w:sz w:val="24"/>
          <w:szCs w:val="24"/>
        </w:rPr>
        <w:t>другу всю, касающуюся аварии информаци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spacing w:lineRule="exact" w:line="254"/>
        <w:ind w:left="567" w:right="-22" w:hanging="57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асследование проводится в течение 10 дней с момента аварии (инцидента) и оформляются </w:t>
      </w:r>
      <w:r>
        <w:rPr>
          <w:color w:val="000000"/>
          <w:sz w:val="24"/>
          <w:szCs w:val="24"/>
        </w:rPr>
        <w:t>актом, в котором в обязательном порядке указывается: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54"/>
        <w:ind w:left="567" w:right="-2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улировка происшедшего (авария, инцидент)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54"/>
        <w:ind w:left="567" w:right="-22" w:hanging="42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та, время, место аварии (инцидента)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54"/>
        <w:ind w:left="567" w:right="-22" w:hanging="425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Заказчик, подрядная организация, выполняющая для Заказчика бурение или капитальный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54"/>
        <w:ind w:left="567" w:right="-22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монт скважины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54"/>
        <w:ind w:left="567" w:right="-22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полнители работ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54"/>
        <w:ind w:left="567" w:right="-22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исание обстоятельств аварии (инцидента)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54"/>
        <w:ind w:left="567" w:right="-22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чины аварии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54"/>
        <w:ind w:left="567" w:right="-22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иновная сторона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54"/>
        <w:ind w:left="567" w:right="-22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роприятия по устранению причин и последствий аварии (инцидента)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54"/>
        <w:ind w:left="567" w:right="-22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ложения для предотвращения подобных аварий (инцидентов) в дальнейше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76" w:leader="none"/>
        </w:tabs>
        <w:spacing w:lineRule="exact" w:line="254"/>
        <w:ind w:left="567" w:right="-22" w:hanging="571"/>
        <w:jc w:val="both"/>
        <w:rPr>
          <w:spacing w:val="-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кт подписывается ответственными представителями Заказчика и Исполнителя и утверждается </w:t>
      </w:r>
      <w:r>
        <w:rPr>
          <w:color w:val="000000"/>
          <w:spacing w:val="2"/>
          <w:sz w:val="24"/>
          <w:szCs w:val="24"/>
        </w:rPr>
        <w:t xml:space="preserve">главным инженером предприятия, проводившего расследование аварии (инцидента). После </w:t>
      </w:r>
      <w:r>
        <w:rPr>
          <w:color w:val="000000"/>
          <w:spacing w:val="3"/>
          <w:sz w:val="24"/>
          <w:szCs w:val="24"/>
        </w:rPr>
        <w:t xml:space="preserve">утверждения один экземпляр акта передается Заказчику, второй регистрируется и хранится в </w:t>
      </w:r>
      <w:r>
        <w:rPr>
          <w:color w:val="000000"/>
          <w:sz w:val="24"/>
          <w:szCs w:val="24"/>
        </w:rPr>
        <w:t>производственном отделе гео</w:t>
      </w:r>
      <w:r>
        <w:rPr>
          <w:sz w:val="24"/>
          <w:szCs w:val="24"/>
        </w:rPr>
        <w:t>физического предприят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76" w:leader="none"/>
        </w:tabs>
        <w:spacing w:lineRule="exact" w:line="254"/>
        <w:ind w:left="567" w:right="-22" w:hanging="571"/>
        <w:jc w:val="both"/>
        <w:rPr>
          <w:color w:val="000000"/>
          <w:spacing w:val="-2"/>
          <w:sz w:val="24"/>
          <w:szCs w:val="24"/>
        </w:rPr>
      </w:pPr>
      <w:r>
        <w:rPr>
          <w:b/>
          <w:bCs/>
          <w:sz w:val="24"/>
          <w:szCs w:val="24"/>
        </w:rPr>
        <w:t xml:space="preserve">Сложные аварии, </w:t>
      </w:r>
      <w:r>
        <w:rPr>
          <w:sz w:val="24"/>
          <w:szCs w:val="24"/>
        </w:rPr>
        <w:t xml:space="preserve">происшедшие в процессе ГИРС или обнаруженные после проведения ГИРС </w:t>
      </w:r>
      <w:r>
        <w:rPr>
          <w:spacing w:val="1"/>
          <w:sz w:val="24"/>
          <w:szCs w:val="24"/>
        </w:rPr>
        <w:t xml:space="preserve">расследуются комиссией Заказчика согласно «Положению о порядке технического </w:t>
      </w:r>
      <w:r>
        <w:rPr>
          <w:spacing w:val="4"/>
          <w:sz w:val="24"/>
          <w:szCs w:val="24"/>
        </w:rPr>
        <w:t xml:space="preserve">расследования причин аварий на опасных производственных объектах». В состав комиссии </w:t>
      </w:r>
      <w:r>
        <w:rPr>
          <w:spacing w:val="2"/>
          <w:sz w:val="24"/>
          <w:szCs w:val="24"/>
        </w:rPr>
        <w:t>вклю</w:t>
      </w:r>
      <w:r>
        <w:rPr>
          <w:color w:val="000000"/>
          <w:spacing w:val="2"/>
          <w:sz w:val="24"/>
          <w:szCs w:val="24"/>
        </w:rPr>
        <w:t xml:space="preserve">чается представитель Исполнителя по ГИРС, и представитель привлекаемого Заказчиком </w:t>
      </w:r>
      <w:r>
        <w:rPr>
          <w:color w:val="000000"/>
          <w:sz w:val="24"/>
          <w:szCs w:val="24"/>
        </w:rPr>
        <w:t>предприятия по капитальному ремонту, бурению скважин.</w:t>
      </w:r>
    </w:p>
    <w:p>
      <w:pPr>
        <w:pStyle w:val="Normal"/>
        <w:ind w:left="1985" w:right="-22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54"/>
        <w:ind w:left="567" w:right="-22" w:hanging="56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зов на скважину представителей предприятий по ГИРС и КРС для проведения расследования осуществляет телефонограммой Заказчи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54"/>
        <w:ind w:left="567" w:right="-22" w:hanging="56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ходе расследования комиссия выясняет обстоятельства предшествующие аварии, </w:t>
      </w:r>
      <w:r>
        <w:rPr>
          <w:color w:val="000000"/>
          <w:spacing w:val="4"/>
          <w:sz w:val="24"/>
          <w:szCs w:val="24"/>
        </w:rPr>
        <w:t xml:space="preserve">устанавливает причину, характер нарушения, завод изготовитель оборудования, условия </w:t>
      </w:r>
      <w:r>
        <w:rPr>
          <w:color w:val="000000"/>
          <w:spacing w:val="2"/>
          <w:sz w:val="24"/>
          <w:szCs w:val="24"/>
        </w:rPr>
        <w:t xml:space="preserve">эксплуатации оборудования, нарушение правил и норм по технике безопасности, </w:t>
      </w:r>
      <w:r>
        <w:rPr>
          <w:color w:val="000000"/>
          <w:spacing w:val="6"/>
          <w:sz w:val="24"/>
          <w:szCs w:val="24"/>
        </w:rPr>
        <w:t xml:space="preserve">квалификацию обслуживающего персонала, устанавливает состав лиц, ответственных за </w:t>
      </w:r>
      <w:r>
        <w:rPr>
          <w:color w:val="000000"/>
          <w:spacing w:val="2"/>
          <w:sz w:val="24"/>
          <w:szCs w:val="24"/>
        </w:rPr>
        <w:t xml:space="preserve">происшедшую аварию, намечает мероприятия по ликвидации её последствий и </w:t>
      </w:r>
      <w:r>
        <w:rPr>
          <w:color w:val="000000"/>
          <w:sz w:val="24"/>
          <w:szCs w:val="24"/>
        </w:rPr>
        <w:t>предотвращению повторения подобных авар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54"/>
        <w:ind w:left="567" w:right="-22" w:hanging="56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асчет экономического ущерба от аварии осуществляется стороной, которая понесла убытки </w:t>
      </w:r>
      <w:r>
        <w:rPr>
          <w:color w:val="000000"/>
          <w:sz w:val="24"/>
          <w:szCs w:val="24"/>
        </w:rPr>
        <w:t>по методикам, утвержденным в установленном поряд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54"/>
        <w:ind w:left="567" w:right="-22" w:hanging="56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течение 3 суток с момента аварии руководство предприятия, в котором произошла авария, </w:t>
      </w:r>
      <w:r>
        <w:rPr>
          <w:color w:val="000000"/>
          <w:spacing w:val="4"/>
          <w:sz w:val="24"/>
          <w:szCs w:val="24"/>
        </w:rPr>
        <w:t xml:space="preserve">совместно с исполнителями по ГИРС и КРС, обязано предоставить в комиссию по </w:t>
      </w:r>
      <w:r>
        <w:rPr>
          <w:color w:val="000000"/>
          <w:sz w:val="24"/>
          <w:szCs w:val="24"/>
        </w:rPr>
        <w:t>расследованию следующие материал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before="34" w:after="0"/>
        <w:ind w:left="567" w:right="-22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ъяснительные членов партии ГИР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before="38" w:after="0"/>
        <w:ind w:left="567" w:right="-22" w:hanging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sz w:val="24"/>
          <w:szCs w:val="24"/>
        </w:rPr>
        <w:t>ъяснительные членов вахты бригады КРС, бурения, осво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lineRule="exact" w:line="288"/>
        <w:ind w:left="567" w:hanging="567"/>
        <w:jc w:val="both"/>
        <w:rPr/>
      </w:pPr>
      <w:r>
        <w:rPr>
          <w:sz w:val="24"/>
          <w:szCs w:val="24"/>
        </w:rPr>
        <w:t xml:space="preserve">Схему аварийного подземного оборудования с указанием размеров подземного оборудования и </w:t>
      </w:r>
      <w:r>
        <w:rPr>
          <w:spacing w:val="1"/>
          <w:sz w:val="24"/>
          <w:szCs w:val="24"/>
        </w:rPr>
        <w:t>глубины, на которой оно находит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lineRule="exact" w:line="288"/>
        <w:ind w:left="567" w:hanging="567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Первичный акт об авар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lineRule="exact" w:line="288"/>
        <w:ind w:left="567" w:hanging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каз на ремонт, бурение, освоение скважины. План работ на ремонт, бурение, освоение скважины. Заказ на производство ГИР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lineRule="exact" w:line="288"/>
        <w:ind w:left="567" w:hanging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Акт на готовность скважины (РД 153-39.0-072-01 форма приложение В и Г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lineRule="exact" w:line="288"/>
        <w:ind w:left="567" w:hanging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аспорт и схему аварийного оборудова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lineRule="exact" w:line="288"/>
        <w:ind w:left="567" w:hanging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сполнитель по ГИРС предоставляет расшифровку записи датчика натяжения (установленного на каротажной лебедке) каротажного кабеля при проведении ГИРС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lineRule="exact" w:line="288"/>
        <w:ind w:left="567" w:hanging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Результаты обследования состояния скважины и подземного оборудования после происшедшей </w:t>
      </w:r>
      <w:r>
        <w:rPr>
          <w:color w:val="000000"/>
          <w:spacing w:val="-1"/>
          <w:sz w:val="24"/>
          <w:szCs w:val="24"/>
        </w:rPr>
        <w:t>авар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lineRule="exact" w:line="254" w:before="38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Заверенные надлежащим образом копии документов, подтверждающих прохождение обучения и прохождение инструктажа по технике безопасности, а также по проверке знаний производственного персонала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567" w:right="19" w:hanging="57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.8.5. Результаты расследования сложной аварии в течение 10 дней оформляются актом (форма приложение 1, РД 03-293-99).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54"/>
        <w:ind w:left="567" w:hanging="571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Лица виновные в сокрытии факта аварии, допущенной на скважине, а также лица, дающие </w:t>
      </w:r>
      <w:r>
        <w:rPr>
          <w:color w:val="000000"/>
          <w:spacing w:val="3"/>
          <w:sz w:val="24"/>
          <w:szCs w:val="24"/>
        </w:rPr>
        <w:t xml:space="preserve">ложную информацию при расследовании аварий, подвергаются материальному взысканию и </w:t>
      </w:r>
      <w:r>
        <w:rPr>
          <w:color w:val="000000"/>
          <w:sz w:val="24"/>
          <w:szCs w:val="24"/>
        </w:rPr>
        <w:t>административному наказанию.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54"/>
        <w:ind w:left="567" w:hanging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основании подписанного Сторонами акта оформляется претенз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92" w:leader="none"/>
        </w:tabs>
        <w:spacing w:lineRule="exact" w:line="254"/>
        <w:ind w:left="567" w:hanging="57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лучае разногласий между Заказчиком и Исполнителем в определении причин и виновников аварии, акт на аварию подписывается Сторонами в обязательном порядке с указанием причин </w:t>
      </w:r>
      <w:r>
        <w:rPr>
          <w:color w:val="000000"/>
          <w:sz w:val="24"/>
          <w:szCs w:val="24"/>
        </w:rPr>
        <w:t>несоглас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92" w:leader="none"/>
        </w:tabs>
        <w:spacing w:lineRule="exact" w:line="254"/>
        <w:ind w:left="567" w:hanging="571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В случае разногласий между Заказчиком и Исполнителем в определении причин и виновников аварии, Стороны обращаются к технической экспертизе независимой третьей стороны, которая в течение 7 (семи) дней (либо в иной согласованный сторонами срок) на совместном трехстороннем совещании рассматривает причины аварии и определяет виновную сторону</w:t>
      </w:r>
      <w:r>
        <w:rPr>
          <w:spacing w:val="1"/>
          <w:sz w:val="24"/>
          <w:szCs w:val="24"/>
        </w:rPr>
        <w:t xml:space="preserve">. Решение совещания </w:t>
      </w:r>
      <w:r>
        <w:rPr>
          <w:spacing w:val="2"/>
          <w:sz w:val="24"/>
          <w:szCs w:val="24"/>
        </w:rPr>
        <w:t xml:space="preserve">обязательно для исполнения сторонами и является основанием для предъявления и </w:t>
      </w:r>
      <w:r>
        <w:rPr>
          <w:spacing w:val="1"/>
          <w:sz w:val="24"/>
          <w:szCs w:val="24"/>
        </w:rPr>
        <w:t>удовлетворения претенз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92" w:leader="none"/>
        </w:tabs>
        <w:spacing w:lineRule="exact" w:line="254"/>
        <w:ind w:left="567" w:hanging="571"/>
        <w:jc w:val="both"/>
        <w:rPr>
          <w:spacing w:val="-3"/>
          <w:sz w:val="24"/>
          <w:szCs w:val="24"/>
        </w:rPr>
      </w:pPr>
      <w:r>
        <w:rPr>
          <w:spacing w:val="6"/>
          <w:sz w:val="24"/>
          <w:szCs w:val="24"/>
        </w:rPr>
        <w:t xml:space="preserve">В случае несогласия какой - либо из сторон, решение совещания оспаривается через </w:t>
      </w:r>
      <w:r>
        <w:rPr>
          <w:spacing w:val="2"/>
          <w:sz w:val="24"/>
          <w:szCs w:val="24"/>
        </w:rPr>
        <w:t>арбитражный суд, согласно законодательству РФ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92" w:leader="none"/>
        </w:tabs>
        <w:spacing w:lineRule="exact" w:line="254"/>
        <w:ind w:left="567" w:hanging="571"/>
        <w:jc w:val="both"/>
        <w:rPr>
          <w:color w:val="000000"/>
          <w:spacing w:val="-2"/>
          <w:sz w:val="24"/>
          <w:szCs w:val="24"/>
        </w:rPr>
      </w:pPr>
      <w:r>
        <w:rPr>
          <w:spacing w:val="1"/>
          <w:sz w:val="24"/>
          <w:szCs w:val="24"/>
        </w:rPr>
        <w:t xml:space="preserve">В случаях, когда для установления причин аварии требуется подъем НКТ, Заказчик не позднее </w:t>
      </w:r>
      <w:r>
        <w:rPr>
          <w:spacing w:val="8"/>
          <w:sz w:val="24"/>
          <w:szCs w:val="24"/>
        </w:rPr>
        <w:t>6-ти месяцев с момента наступления а</w:t>
      </w:r>
      <w:r>
        <w:rPr>
          <w:color w:val="000000"/>
          <w:spacing w:val="8"/>
          <w:sz w:val="24"/>
          <w:szCs w:val="24"/>
        </w:rPr>
        <w:t xml:space="preserve">варии поднимает НКТ и совместно с Исполнителем </w:t>
      </w:r>
      <w:r>
        <w:rPr>
          <w:color w:val="000000"/>
          <w:spacing w:val="9"/>
          <w:sz w:val="24"/>
          <w:szCs w:val="24"/>
        </w:rPr>
        <w:t xml:space="preserve">определяет причины аварии. 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254"/>
        <w:ind w:left="567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КВИДАЦИЯ АВАРИЙ (ИНЦИДЕНТОВ)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67" w:hanging="567"/>
        <w:jc w:val="both"/>
        <w:rPr/>
      </w:pPr>
      <w:r>
        <w:rPr>
          <w:sz w:val="24"/>
          <w:szCs w:val="24"/>
        </w:rPr>
        <w:t xml:space="preserve">Работы по ликвидации аварии проводятся по плану, согласованному техническими руководителями обеих сторон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67" w:hanging="567"/>
        <w:jc w:val="both"/>
        <w:rPr/>
      </w:pPr>
      <w:r>
        <w:rPr>
          <w:sz w:val="24"/>
          <w:szCs w:val="24"/>
        </w:rPr>
        <w:t xml:space="preserve">Аварии с геофизическими приборами (оборудованием) в скважинах ликвидируются Заказчиком совместно с Исполнителем по ГИРС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арии, происшедшие по вине Заказчика ликвидируются Заказчиком за свой счет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567" w:hanging="567"/>
        <w:jc w:val="both"/>
        <w:rPr/>
      </w:pPr>
      <w:r>
        <w:rPr>
          <w:sz w:val="24"/>
          <w:szCs w:val="24"/>
        </w:rPr>
        <w:t xml:space="preserve">Аварии, происшедшие по вине Исполнителя, Заказчик ликвидирует своими силами (при необходимости с привлечением персонала Исполнителя) за счет Исполнителя. </w:t>
      </w:r>
    </w:p>
    <w:p>
      <w:pPr>
        <w:pStyle w:val="Normal"/>
        <w:shd w:fill="FFFFFF" w:val="clear"/>
        <w:spacing w:lineRule="exact" w:line="250" w:before="274" w:after="0"/>
        <w:ind w:left="567" w:right="883" w:hanging="567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ВИНОВНИКАМИ АВАРИИ (ИНЦИДЕНТА) МОГУТ БЫТЬ ОПРЕДЕЛЕНЫ:</w:t>
        <w:br/>
      </w:r>
      <w:r>
        <w:rPr>
          <w:b/>
          <w:bCs/>
          <w:color w:val="000000"/>
          <w:spacing w:val="1"/>
          <w:sz w:val="24"/>
          <w:szCs w:val="24"/>
        </w:rPr>
        <w:t>4.1. Геофизическое предприятие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0"/>
        <w:ind w:left="567" w:hanging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 обрывах геофизического кабеля, приборов, скважинного оборудования без </w:t>
      </w:r>
      <w:r>
        <w:rPr>
          <w:color w:val="000000"/>
          <w:spacing w:val="1"/>
          <w:sz w:val="24"/>
          <w:szCs w:val="24"/>
        </w:rPr>
        <w:t xml:space="preserve">предварительного согласования действий с представителем Заказчика, на устье скважины, при </w:t>
      </w:r>
      <w:r>
        <w:rPr>
          <w:color w:val="000000"/>
          <w:spacing w:val="2"/>
          <w:sz w:val="24"/>
          <w:szCs w:val="24"/>
        </w:rPr>
        <w:t xml:space="preserve">входе в пакер, в струйный насос, в мандрель, в воронку НКТ, в районе зарезки второго ствола </w:t>
      </w:r>
      <w:r>
        <w:rPr>
          <w:color w:val="000000"/>
          <w:spacing w:val="7"/>
          <w:sz w:val="24"/>
          <w:szCs w:val="24"/>
        </w:rPr>
        <w:t xml:space="preserve">скважины или другого оборудования, местоположение которых точно указано в акте на </w:t>
      </w:r>
      <w:r>
        <w:rPr>
          <w:color w:val="000000"/>
          <w:sz w:val="24"/>
          <w:szCs w:val="24"/>
        </w:rPr>
        <w:t>готовность скважины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0"/>
        <w:ind w:left="567" w:hanging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 осложнениях, аварийных ситуациях, вызванных проведением каких - либо дополнительных работ в скважине работниками геофизической партии без предварительного </w:t>
      </w:r>
      <w:r>
        <w:rPr>
          <w:color w:val="000000"/>
          <w:sz w:val="24"/>
          <w:szCs w:val="24"/>
        </w:rPr>
        <w:t xml:space="preserve">согласования с техническими службами Заказчика и геофизического предприятия. </w:t>
      </w:r>
      <w:r>
        <w:rPr>
          <w:color w:val="000000"/>
          <w:spacing w:val="2"/>
          <w:sz w:val="24"/>
          <w:szCs w:val="24"/>
        </w:rPr>
        <w:t xml:space="preserve">При заклинивании приборов и оборудования ниже разрешенной глубины спуска, указанной в </w:t>
      </w:r>
      <w:r>
        <w:rPr>
          <w:color w:val="000000"/>
          <w:sz w:val="24"/>
          <w:szCs w:val="24"/>
        </w:rPr>
        <w:t>акте на готовность скважины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0"/>
        <w:ind w:left="567" w:hanging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 подбрасывании геофизического прибора из-за большого давления на устье скважины, </w:t>
      </w:r>
      <w:r>
        <w:rPr>
          <w:color w:val="000000"/>
          <w:sz w:val="24"/>
          <w:szCs w:val="24"/>
        </w:rPr>
        <w:t>если ожидаемое давление не было указано в заявке на проведение ГИРС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0" w:before="5" w:after="0"/>
        <w:ind w:left="567" w:hanging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 оставлении в скважине частей приборов и оборудования в результате их </w:t>
      </w:r>
      <w:r>
        <w:rPr>
          <w:color w:val="000000"/>
          <w:sz w:val="24"/>
          <w:szCs w:val="24"/>
        </w:rPr>
        <w:t>самопроизвольного отсоединения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0"/>
        <w:ind w:left="567" w:hanging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 срезании геофизического кабеля задвижкой фонтанной арматуры работниками </w:t>
      </w:r>
      <w:r>
        <w:rPr>
          <w:color w:val="000000"/>
          <w:sz w:val="24"/>
          <w:szCs w:val="24"/>
        </w:rPr>
        <w:t>геофизической партии.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50"/>
        <w:ind w:left="567" w:hanging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обрыве или заклинивании геофизического кабеля вследствие обрыва проволок его брони.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50"/>
        <w:ind w:left="567" w:hanging="567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>В иных случаях, когда будет доказана вина Исполнителя.</w:t>
      </w:r>
    </w:p>
    <w:p>
      <w:pPr>
        <w:pStyle w:val="Normal"/>
        <w:shd w:fill="FFFFFF" w:val="clear"/>
        <w:spacing w:lineRule="exact" w:line="254"/>
        <w:ind w:left="567" w:hanging="567"/>
        <w:jc w:val="both"/>
        <w:rPr>
          <w:b/>
          <w:b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2.   </w:t>
      </w:r>
      <w:r>
        <w:rPr>
          <w:b/>
          <w:color w:val="000000"/>
          <w:spacing w:val="6"/>
          <w:sz w:val="24"/>
          <w:szCs w:val="24"/>
        </w:rPr>
        <w:t>Заказчик: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54"/>
        <w:ind w:left="567" w:hanging="567"/>
        <w:jc w:val="both"/>
        <w:rPr/>
      </w:pPr>
      <w:r>
        <w:rPr>
          <w:color w:val="000000"/>
          <w:spacing w:val="1"/>
          <w:sz w:val="24"/>
          <w:szCs w:val="24"/>
        </w:rPr>
        <w:t xml:space="preserve">При появлении препятствий спуску или подъему геофизического кабеля, приборам и </w:t>
      </w:r>
      <w:r>
        <w:rPr>
          <w:color w:val="000000"/>
          <w:spacing w:val="4"/>
          <w:sz w:val="24"/>
          <w:szCs w:val="24"/>
        </w:rPr>
        <w:t xml:space="preserve">оборудованию, когда прихват и заклинивание их своевременно замечены работниками </w:t>
      </w:r>
      <w:r>
        <w:rPr>
          <w:color w:val="000000"/>
          <w:spacing w:val="3"/>
          <w:sz w:val="24"/>
          <w:szCs w:val="24"/>
        </w:rPr>
        <w:t xml:space="preserve">геофизической партии, подъем прекращен и о возникшей ситуации сообщено представителю </w:t>
      </w:r>
      <w:r>
        <w:rPr>
          <w:color w:val="000000"/>
          <w:spacing w:val="-1"/>
          <w:sz w:val="24"/>
          <w:szCs w:val="24"/>
        </w:rPr>
        <w:t>Заказчика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54"/>
        <w:ind w:left="567" w:hanging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и аварийных ситуациях из-за неисправности оборудования Заказчика (падение талевых </w:t>
      </w:r>
      <w:r>
        <w:rPr>
          <w:color w:val="000000"/>
          <w:spacing w:val="1"/>
          <w:sz w:val="24"/>
          <w:szCs w:val="24"/>
        </w:rPr>
        <w:t>блоков, неисправности лебедки, слом колонных фланцев и т.д.)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54"/>
        <w:ind w:left="567" w:hanging="567"/>
        <w:jc w:val="both"/>
        <w:rPr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 подбросе скважинного прибора и геофизического кабеля потоком жидкости или большим </w:t>
      </w:r>
      <w:r>
        <w:rPr>
          <w:color w:val="000000"/>
          <w:spacing w:val="7"/>
          <w:sz w:val="24"/>
          <w:szCs w:val="24"/>
        </w:rPr>
        <w:t xml:space="preserve">давлением на устье скважины, величины которых не соответствуют указанной в заявке на </w:t>
      </w:r>
      <w:r>
        <w:rPr>
          <w:color w:val="000000"/>
          <w:spacing w:val="1"/>
          <w:sz w:val="24"/>
          <w:szCs w:val="24"/>
        </w:rPr>
        <w:t>проведени</w:t>
      </w:r>
      <w:r>
        <w:rPr>
          <w:spacing w:val="1"/>
          <w:sz w:val="24"/>
          <w:szCs w:val="24"/>
        </w:rPr>
        <w:t>е промыслово-геофизических работ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54"/>
        <w:ind w:left="567" w:hanging="567"/>
        <w:jc w:val="both"/>
        <w:rPr>
          <w:spacing w:val="-2"/>
          <w:sz w:val="24"/>
          <w:szCs w:val="24"/>
        </w:rPr>
      </w:pPr>
      <w:r>
        <w:rPr>
          <w:spacing w:val="4"/>
          <w:sz w:val="24"/>
          <w:szCs w:val="24"/>
        </w:rPr>
        <w:t xml:space="preserve">При подбросе скважинного прибора, геофизического кабеля и заклинивании их в скважине </w:t>
      </w:r>
      <w:r>
        <w:rPr>
          <w:sz w:val="24"/>
          <w:szCs w:val="24"/>
        </w:rPr>
        <w:t>при стравливании избыточного давления или при запуске скважины по технологии Заказчика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54"/>
        <w:ind w:left="567" w:hanging="567"/>
        <w:jc w:val="both"/>
        <w:rPr>
          <w:spacing w:val="-3"/>
          <w:sz w:val="24"/>
          <w:szCs w:val="24"/>
        </w:rPr>
      </w:pPr>
      <w:r>
        <w:rPr>
          <w:spacing w:val="2"/>
          <w:sz w:val="24"/>
          <w:szCs w:val="24"/>
        </w:rPr>
        <w:t xml:space="preserve">При обрывах сваба или геофизического кабеля во время свабирования, из-за заклинивания его </w:t>
      </w:r>
      <w:r>
        <w:rPr>
          <w:spacing w:val="1"/>
          <w:sz w:val="24"/>
          <w:szCs w:val="24"/>
        </w:rPr>
        <w:t>посторонними предметами или плохого состояния НКТ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54"/>
        <w:ind w:left="567" w:hanging="567"/>
        <w:jc w:val="both"/>
        <w:rPr>
          <w:color w:val="000000"/>
          <w:spacing w:val="-2"/>
          <w:sz w:val="24"/>
          <w:szCs w:val="24"/>
        </w:rPr>
      </w:pPr>
      <w:r>
        <w:rPr>
          <w:spacing w:val="2"/>
          <w:sz w:val="24"/>
          <w:szCs w:val="24"/>
        </w:rPr>
        <w:t>При обрывах геофизического кабеля, приборов и подземного оборудования при зац</w:t>
      </w:r>
      <w:r>
        <w:rPr>
          <w:color w:val="000000"/>
          <w:spacing w:val="2"/>
          <w:sz w:val="24"/>
          <w:szCs w:val="24"/>
        </w:rPr>
        <w:t xml:space="preserve">епах их за </w:t>
      </w:r>
      <w:r>
        <w:rPr>
          <w:color w:val="000000"/>
          <w:sz w:val="24"/>
          <w:szCs w:val="24"/>
        </w:rPr>
        <w:t xml:space="preserve">воронку или другое технологическое оборудование скважины, установка которого не указана в </w:t>
      </w:r>
      <w:r>
        <w:rPr>
          <w:color w:val="000000"/>
          <w:spacing w:val="1"/>
          <w:sz w:val="24"/>
          <w:szCs w:val="24"/>
        </w:rPr>
        <w:t>акте на готовность скважины или глубина его установки указана не верно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54"/>
        <w:ind w:left="567" w:hanging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заклинивании перфоратора после отстрела, в случае не верно указанного гидростатического давления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54"/>
        <w:ind w:left="567" w:hanging="567"/>
        <w:jc w:val="both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В иных случаях, когда будет доказана вина Заказчика.</w:t>
      </w:r>
    </w:p>
    <w:p>
      <w:pPr>
        <w:pStyle w:val="Normal"/>
        <w:shd w:fill="FFFFFF" w:val="clear"/>
        <w:spacing w:lineRule="exact" w:line="254"/>
        <w:ind w:left="567" w:hanging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567" w:hanging="567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5.</w:t>
        <w:tab/>
        <w:t>ОТВЕТСТВЕННОСТЬ ЗА СОВЕРШЕНИЕ АВАРИЙ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</w:tabs>
        <w:spacing w:lineRule="exact" w:line="254"/>
        <w:ind w:left="567" w:hanging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щерб, нанесенный предприятию в результате аварии, возмещается виновной стороной</w:t>
      </w:r>
    </w:p>
    <w:p>
      <w:pPr>
        <w:pStyle w:val="Normal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sectPr>
          <w:type w:val="nextPage"/>
          <w:pgSz w:w="11906" w:h="16838"/>
          <w:pgMar w:left="851" w:right="85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6341" w:hanging="0"/>
        <w:jc w:val="right"/>
        <w:rPr/>
      </w:pPr>
      <w:r>
        <w:rPr>
          <w:i/>
          <w:color w:val="000000"/>
          <w:sz w:val="24"/>
          <w:szCs w:val="24"/>
        </w:rPr>
        <w:t>ПРИЛОЖЕНИЕ №1 к Регламенту взаимоотношений Заказчика и Исполнителя при возникновении инцидентов, осложнений и/или аварий во время проведения ГИРС</w:t>
      </w:r>
    </w:p>
    <w:p>
      <w:pPr>
        <w:pStyle w:val="Heading2"/>
        <w:rPr/>
      </w:pPr>
      <w:r>
        <w:rPr>
          <w:color w:val="000000"/>
          <w:sz w:val="24"/>
          <w:szCs w:val="24"/>
        </w:rPr>
        <w:t>ТИПОВЫЕ ОСЛОЖНЕНИЯ И АВАРИИ ПРИ ГИРС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z w:val="24"/>
          <w:szCs w:val="24"/>
        </w:rPr>
        <w:footnoteReference w:customMarkFollows="1" w:id="2"/>
        <w:t>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3118"/>
        <w:gridCol w:w="4962"/>
        <w:gridCol w:w="481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сложнения, авар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оятные причин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тренные ме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ликвидации авар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ожнения и аварии в бурящихся скважинах (открытый ство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«бороды» на барабане ПК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исправность кабелеукладчика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ение спуска при остановке приб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лабины при вымотке кабеля из бараб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Установка «жимка» (заплетение косы) на кабель, в районе нижнего ролика, разгрузка кабеля, находящегося между нижним роликом и каротажным подъемнико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Принятие срочных мер по расхаживаниию находящегося в скважине кабеля талевым блоком буровой установки (не допускать стоянки прибора СГП более 5ти минут)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матывание и укладка кабеля на барабан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кабеля из ручейка ролика (подвесного, направляющего, блок-баланс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сутствие ледореза на верхнем ролике или пара на нижнем ролик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кие рывки вследствие затяжек или посадок прибора при С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Установка «жимка» (заплетение косы) на кабель, разгрузка кабеля, находящегося над устьем скважины, устранение данного осложнения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Принятие срочных мер по расхаживанию находящегося в скважине кабеля талевым блоком буровой установки (не допускать стоянки прибора СГП более 5ти минут)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абеля в ручей рол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ыв ролика (подвесного, направляющего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дготовленность места для крепления нижнего рол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равность крепления подвески верхнего рол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Установка «жимка» (заплетение косы) на кабель, разгрузка кабеля, находящегося над устьем скважины, устранение данного осложнения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Принятие срочных мер по расхаживаниию находящегося в скважине кабеля талевым блоком буровой установки (не допускать стоянки прибора СГП более 5ти минут)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анение причины срыва ролика, вторичная установка рол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ГП (скважинный геофизический прибор) не входит в «воронку» или «башмак» колонны (кондуктора)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ные геолого-технические условия (наличие каверн, сужений, уступов, образование сальник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правляющей ворон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ормация башма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ушение, деформация СГП, грузов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Оповещение руководства Исполнителя и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При движении прибора вниз, проворот бурильного инструмент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Многократные «расхаживания» со ступенчатым изменением нагрузки от свободного веса кабеля в скважине до 0,5 фактического разрывного усилия кабеля на разных скорост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Составление плана ликвидации авар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уск в скважину бурильных труб с воронкой (или ловушкой) до головы прибора, методом перепуска кабеля внутри бурильных труб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при прохождении ч/з инструмент, извлечь прибор с кабелем каротажным подъемником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при не прохождении ч/з инструмент извлечь прибор и кабель, вместе бурильными трубами, перерубая кабель ч/з каждую свечу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и захвате прибора ловушкой, извлечь кабель. вырвав из заделки, потом поднять прибор вместе бурильными труб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ват (затяжка) кабеля, зонда, СГП, П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ные геолого-технические условия (наличие каверн, сужений, уступов, образование сальник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ая подготовка ствола скваж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авил проведения ГИС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Оповещение руководства Исполнителя и Заказч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ногократные «расхаживания» со ступенчатым изменением нагрузки от свободного веса кабеля в скважине до 0,5 фактического разрывного усилия кабеля на разных скоростях. 3. Составление плана ликвидации авар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уск в скважину бурильных труб с воронкой (или ловушкой) до головы прибора, методом перепуска кабеля внутри бурильных труб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при прохождении ч/з инструмент, извлечь прибор с кабелем каротажным подъемником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при не прохождении ч/з инструмент извлечь прибор и кабель, вместе бурильными трубами, перерубая кабель ч/з каждую свечу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и захвате прибора ловушкой, извлечь кабель. вырвав из заделки, потом поднять прибор вместе бурильными труб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ыв каб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авил СПО при проведении Г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разрывной нагрузки при ликвидации прихв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повещение руководства Исполнителя и Заказчика. 2.Составление плана ликвидации авар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точного местоположения конца кабеля в скважине с помощью Л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уск в скважину на бурильных трубах специального приспособления («ерша», щучью пасть) для захвата кабеля. Операции повторяют до извлечения всего кабеля с СГП (ПВА) или без.  Разбуривание кабеля не допускает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ыв СГП, П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геолого-технические услов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удовлетворительная подготовка ствола скважины. Неисправность СГП, кабеля или кабельного наконечни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рушение правил СПО при проведении ГИ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вышение разрывной нагрузки при ликвидации прихвата СГ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повещение руководства Исполнителя и Заказч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Составление плана ликвидации авар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глубины возможного местоположения СГ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пуск на бурильных трубах ловильного инструмента для захвата СГП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уск бурильных труб с целью досылки, оставленных в стволе скважины СГП на забой. Разбуривание СГП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СГП установкой цементного мо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вление СГП или его части с источником в скважин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геолого-технические усло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готовленность скваж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равность СГП, подъемника, кабел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рушение правил СПО при проведении ГИ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разрывной нагрузки при ликвидации прихв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Оповещение руководства Исполнителя и Заказчика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оставление плана ликвидации аварии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ликвидации радиационной авари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овещение местных органов Госпотребнадзора и Госатомнадз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вильные работы с помощью приспособлений, спускаемых на бурильных труба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 невозможности извлечения- досылка на забой. Подтверждение факта наличия СГП с источником на забое и отсутствия разгерметизации.  Изоляция установкой цементного моста с дальнейшим контролем состояния формирования цементного камня. Постоянный радиационный контроль промывочной жидкости и бурового инструмента, извлекаемого из скважины  при всем процессе ликвидации аварии. </w:t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443"/>
        <w:gridCol w:w="3056"/>
        <w:gridCol w:w="4847"/>
        <w:gridCol w:w="4706"/>
      </w:tblGrid>
      <w:tr>
        <w:trPr>
          <w:tblHeader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сложнения, авари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ятные причин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енные меры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аварии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ожнения и аварии в  скважинах при работе с бригадой испытания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«бороды» на барабане ПКС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исправность кабелеуклад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спуска при остановке приб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лабины при вымотке кабеля из барабан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Установка «жимка» (заплетение косы) на кабель, разгрузка кабеля, находящегося над устьем скважины.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атывание и укладка кабеля на барабан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кабеля из ручейка ролика (подвесного, направляющего, блок-баланса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исправность кабелеукладчика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ение спуска при остановке приб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лабины при вымотке кабеля из барабан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Установка «жимка» (заплетение косы) на кабель, разгрузка кабеля, находящегося над устьем скважины, устранение данного осложнения.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абеля в ручей ролика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ыв ролика (подвесного, направляющего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дготовленность места для крепления нижнего рол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равность крепления подвески верхнего ролик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Установка «жимка» (заплетение косы) на кабель, разгрузка кабеля, находящегося над устьем скважины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причины срыва ролика, вторичная установка ролика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ный геофизический прибор, ПВА не входят в «башмак» колонны НКТ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ные геолого-технические услов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хвостовика после пакера при больших угл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правляющей воронки, или нестандартн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ушение, деформация СГП, грузов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Многократные «расхаживания» с изменением нагрузки от свободного веса кабеля в скважине до 0,5 фактического разрывного усилия кабеля на разных скоростя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Оповещение руководства Исполнителя и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ставление плана ликвидации аварии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необходимости, глушение скважины, сброс центрирующего груз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рыв кабеля из заделки и извлечение кабеля, прибор извлекается последующим спуском ловушки на НКТ или на кабеле. Одновременный подъем   труб НКТ с кабелем с рубкой кабеля ч/з каждую трубу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ыв кабел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авил СПО при проведении ГИРС Превышение разрывной нагрузки при ликвидации прихв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повещение руководства Исполнителя и Заказч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 Составление плана ликвидации аварии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точного местоположения конца кабеля в скважине с помощью ЛМ или шаблона Спуск в скважину на трубах НКТ или на кабеле специального приспособления -«ерша» для захвата кабеля. Операции повторяют до извлечения всего кабеля с СГП. Разбуривание кабеля не допускается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хват (затяжка) кабеля, геофизического прибора, ПВА в НКТ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геолого-технические усло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ая подготовка ствола скваж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целостности СГП, ПВА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Многократные «расхаживания» с изменением нагрузки от свободного веса кабеля в скважине до 0,5 фактического разрывного усилия кабеля, в чередовании с вытяжкой.  Оповещение руководства Исполнителя и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ставление плана ликвидации аварии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ыв кабеля из заделки и извлечение кабеля, в последующем подъем СГП, ПВА вместе с НКТ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ъем СГП, ПВА и кабеля вместе с трубами НКТ (СБТ), с рубкой кабеля ч/з каждую трубу </w:t>
            </w:r>
          </w:p>
        </w:tc>
      </w:tr>
      <w:tr>
        <w:trPr>
          <w:trHeight w:val="26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хват (затяжка) кабеля, геофизического прибора, ПВА под НКТ или при работе без НКТ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геолого-технические усло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ая подготовка ствола скваж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целостности СГП, или раздутие корпуса П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инка ПВА цементным камнем при ПВР в интервале РИР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Многократные «расхаживания» с изменением нагрузки от свободного веса кабеля в скважине до 0,5 фактического разрывного усилия кабеля, в чередовании с вытяжкой.  Оповещение руководства Исполнителя и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ставление плана ликвидации аварии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ыв кабеля из заделки и извлечение кабеля, в последующем прибор, ПВА извлекаются спуском ловушки на НКТ (СБТ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пуск НКТ (СБТ) с воронкой или ловушкой до головы прибора методом перепуска кабеля ч/з трубы, подъем прибора, ПВА и кабеля вместе с НКТ (СБТ) с рубкой кабеля ч/з каждую трубу </w:t>
            </w:r>
          </w:p>
        </w:tc>
      </w:tr>
      <w:tr>
        <w:trPr>
          <w:trHeight w:val="26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ыв геофизического прибора, ПВА,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геолого-технические усло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удовлетворительная подготовка ствола скважины. Неисправность СГП, кабельного наконечника, износ кабел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рушение правил СПО при проведении ГИР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вышение нагрузки при ликвидации прихвата СГП,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Оповещение руководства Исполнителя и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 согласованию сторон отбивка глубины нахожд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ставление плана ликвидации аварии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вильные работы с помощью приспособлений, спускаемых на трубах. НКТ или на геофизическом кабеле</w:t>
            </w:r>
          </w:p>
        </w:tc>
      </w:tr>
      <w:tr>
        <w:trPr>
          <w:trHeight w:val="26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ыв сваб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ая подготовка лифта Н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манжеты сваб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имесей (песок, проппант) в извлекаемой жидкости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Оповещение руководства Исполнителя и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 согласованию сторон отбивка глубины нахождения сваб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ставление плана ликвидации аварии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влечение сваба ловушкой, спущенной на кабеле. (при необходимости подключение обратной промывк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ымывание» сваба обратной промыв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ушение скважины и извлечение сваба вместе с лифтом НКТ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вление СГП или его части с источником в скважине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геолого-технические усло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готовленность скваж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равность СГП, подъемника, кабе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авил проведения ГИР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прихвата СГП, прихвата или обрыва кабеля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повещение руководства Исполнителя и Заказчика. 2.Составление плана ликвидации аварии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ставление плана ликвидации радиационной авари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овещение местных органов Госпотребнадзора и Госатомнадзор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ильные работы с помощью приспособлений, спускаемых на НКТ или кабел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 невозможности извлечения- досылка на забой. Подтверждение факта наличия СГП с источником на забое и отсутствия разгерметизации. Изоляция установкой цементного моста с дальнейшим контролем состояния формирования цементного камня. Постоянный радиационный контроль промывочной жидкости и бурового инструмента, извлекаемого из скважины при всем процессе ликвидации аварии. 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ложнения и аварии в скважинах при работе с лубрикатором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ыв проволоки верхнего повива кабеля при работе с лубрикатором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к в пайке проволок верхнего повива брон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резмерная нагрузка на кабель. Износ кабеля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Оповещение руководства Исполнителя и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ставление плана ликвидации аварии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ерметизация скважины при помощи превентора. Заделка «треньки» под верхний повив брони, пропуск через сальниковое устройство лубрикат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лушение скважины. Пропуск кабеля через сальниковое устройство лубрикатора и извлечение его из скважины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ват кабеля, СГП   вследствие гидратообразова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температура, наличие воды в продукте скважины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Оповещение руководства Исполнителя и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качка метанола в НКТ. Тепловая обработка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грев скважины при помощи колтюбинговой установки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ват кабеля, СГП   при образовании парафиновой пробки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температура, высокое содержание парафин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Оповещение руководства Исполнителя и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Тепловая обработка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грев скважины при помощи колтюбинговой установки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ыв кабел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геолого-технические усло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готовленность скважины. Неисправность грузов, СГП, подъемника, кабеля. Нарушение правил проведения ГИРС. Ликвидация прихвата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Оповещение руководства Исполнителя и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крыть превентор, убедиться в отсутствии кабеля. Закрыть буферную задвиж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ставление плана ликвидации ава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ушение скважины. Подъем НКТ. Спуск на НКТ или кабеле ловильного инструмента для захвата и извлечения кабеля.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ыв СГ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геолого-технические усло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готовленность скважины. Неисправность грузов, СГП, подъемника, кабе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авил проведения ГИР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квидация прихвата СГП, ПВА, прихвата или обрыва кабеля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Оповещение руководства Исполнителя и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Извлечь кабель. Закрыть задвижку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ставление плана ликвидации ава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ение скважины. Подъем НКТ. Спуск на НКТ или кабеле ловильного инструмента для захвата СГП. Спуск НКТ с целью досылки оставленного в стволе скважины СГП на забой. Разбуривание СГП. Цементаж СГП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вление СГП или его части с источником в скважине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геолого-технические усло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готовленность скважины. Неисправность СГП, подъемника, кабе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авил проведения ГИР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прихвата СГП, прихвата или обрыва кабеля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повещение руководства Исполнителя и Заказчика. 2.Составление плана ликвидации аварии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ликвидации радиационной авари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овещение местных органов Госпотребнадзора и Госатомнадзор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ильные работы с помощью приспособлений, спускаемых на НКТ или кабе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 невозможности извлечения- досылка на забой. Подтверждение факта наличия СГП с источником на забое и отсутствия разгерметизации. Изоляция установкой цементного моста с дальнейшим контролем состояния формирования цементного камня. Постоянный радиационный контроль промывочной жидкости и бурового инструмента, извлекаемого из скважины при всем процессе ликвидации аварии.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ерметизация устьевого оборудова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технологии проведения ГИРС, недостоверная информация или некачественная подготовка скважины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Закрыть задвижку (по возможности извлечь кабель из скважины и закрыть задвижку). 2.Оповещение руководства Исполнителя и Заказчика. 3.Составление плана ликвидации аварии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 оставшегося в скважине кабеля, СГП ловильными приспособлениями.</w:t>
            </w:r>
          </w:p>
        </w:tc>
      </w:tr>
    </w:tbl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before="274" w:after="0"/>
        <w:ind w:left="142" w:hanging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before="274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357" w:right="35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Настоящее Приложение применяется в качестве согласованных Сторонами Договора рекомендаций, используемых для составления планов по устранению инцидентов, осложнений и аварий, а также для принятия срочных мер по их устранению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8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2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color w:val="000000"/>
      </w:r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585"/>
        </w:tabs>
        <w:ind w:left="585" w:hanging="585"/>
      </w:pPr>
      <w:rPr>
        <w:sz w:val="22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5"/>
      <w:numFmt w:val="decimal"/>
      <w:lvlText w:val="2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67"/>
        </w:tabs>
        <w:ind w:left="116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334"/>
        </w:tabs>
        <w:ind w:left="23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41"/>
        </w:tabs>
        <w:ind w:left="31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308"/>
        </w:tabs>
        <w:ind w:left="43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15"/>
        </w:tabs>
        <w:ind w:left="51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282"/>
        </w:tabs>
        <w:ind w:left="62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9"/>
        </w:tabs>
        <w:ind w:left="708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56"/>
        </w:tabs>
        <w:ind w:left="8256" w:hanging="1800"/>
      </w:pPr>
      <w:rPr/>
    </w:lvl>
  </w:abstractNum>
  <w:abstractNum w:abstractNumId="9">
    <w:lvl w:ilvl="0">
      <w:start w:val="9"/>
      <w:numFmt w:val="decimal"/>
      <w:lvlText w:val="2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1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2.2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4.2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7"/>
      <w:numFmt w:val="decimal"/>
      <w:lvlText w:val="2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­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decimal"/>
      <w:lvlText w:val="1.%1."/>
      <w:lvlJc w:val="left"/>
      <w:pPr>
        <w:tabs>
          <w:tab w:val="num" w:pos="543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4.1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50"/>
      <w:ind w:left="6341" w:hanging="0"/>
      <w:outlineLvl w:val="0"/>
    </w:pPr>
    <w:rPr>
      <w:b/>
      <w:bCs/>
      <w:color w:val="000000"/>
      <w:spacing w:val="-1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6" w:before="634" w:after="0"/>
      <w:jc w:val="center"/>
      <w:outlineLvl w:val="1"/>
    </w:pPr>
    <w:rPr>
      <w:b/>
      <w:bCs/>
      <w:color w:val="000000"/>
      <w:spacing w:val="5"/>
      <w:sz w:val="28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000000"/>
      <w:sz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color w:val="000000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00"/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  <w:color w:val="000000"/>
      <w:sz w:val="22"/>
    </w:rPr>
  </w:style>
  <w:style w:type="character" w:styleId="WW8Num26z0">
    <w:name w:val="WW8Num26z0"/>
    <w:qFormat/>
    <w:rPr>
      <w:b/>
      <w:color w:val="000000"/>
      <w:sz w:val="22"/>
    </w:rPr>
  </w:style>
  <w:style w:type="character" w:styleId="WW8Num27z0">
    <w:name w:val="WW8Num27z0"/>
    <w:qFormat/>
    <w:rPr>
      <w:b/>
      <w:color w:val="000000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color w:val="000000"/>
      <w:sz w:val="22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1:31:00Z</dcterms:created>
  <dc:creator>rewqrew</dc:creator>
  <dc:description/>
  <cp:keywords/>
  <dc:language>en-US</dc:language>
  <cp:lastModifiedBy>Павлова Дарья Андреевна</cp:lastModifiedBy>
  <cp:lastPrinted>2012-11-16T09:47:00Z</cp:lastPrinted>
  <dcterms:modified xsi:type="dcterms:W3CDTF">2024-12-10T07:00:00Z</dcterms:modified>
  <cp:revision>63</cp:revision>
  <dc:subject/>
  <dc:title>Приложение №2</dc:title>
</cp:coreProperties>
</file>