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 № 20</w:t>
      </w:r>
    </w:p>
    <w:p>
      <w:pPr>
        <w:pStyle w:val="Heading"/>
        <w:spacing w:lineRule="auto" w:line="276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к Договору №___/____</w:t>
      </w:r>
    </w:p>
    <w:p>
      <w:pPr>
        <w:pStyle w:val="Heading"/>
        <w:spacing w:lineRule="auto" w:line="276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от ___________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ФОРМА:</w:t>
      </w:r>
    </w:p>
    <w:p>
      <w:pPr>
        <w:pStyle w:val="Heading"/>
        <w:rPr>
          <w:lang w:val="ru-RU"/>
        </w:rPr>
      </w:pPr>
      <w:r>
        <w:rPr>
          <w:lang w:val="ru-RU"/>
        </w:rPr>
        <w:t>Согласие на обращение Исполнителя об оплате работ/услуг ранее срока, установленного в Договор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стоящим письмом ООО «БНГРЭ» в ответ на обращение _________________(наименование Исполнителя), направленное письмо от ___№ ___, выражает согласие произвести оплату за выполненные работы/оказанные услуги ранее срока, установленного п. -__Договора от __________ №___________, на условиях денежного вознаграждения в размере____________руб. и заявляет о проведении зачета встречного однородного требования о выплате вознаграждения в размере ____________ руб в счет требования ___( наименование Исполнителя) об оплате за выполненные работы/оказанные услуги указанные в письме от ___№_____. При этом обязательство ООО «БНГРЭ» по оплате за поставленные товары, выполненные работы/оказанные услуги в сумме, рассчитанной после произведения указанного взаимозачета будет исполнено __.__.____(дата платежа) в размере_________ руб. ( сумма платежа)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/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 xml:space="preserve">(Должность) </w:t>
        <w:tab/>
        <w:tab/>
        <w:tab/>
        <w:tab/>
        <w:tab/>
        <w:tab/>
        <w:tab/>
        <w:tab/>
        <w:t>(Подпись)/(ФИО)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Согласно в качестве формы: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rHeight w:val="1905" w:hRule="atLeast"/>
        </w:trPr>
        <w:tc>
          <w:tcPr>
            <w:tcW w:w="6096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 </w:t>
            </w:r>
            <w:r>
              <w:rPr/>
              <w:t>/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spacing w:before="0" w:after="240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Н.Ф. Гание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Шадричев Андрей Вячеславович</cp:lastModifiedBy>
  <cp:lastPrinted>2011-02-28T15:15:00Z</cp:lastPrinted>
  <dcterms:modified xsi:type="dcterms:W3CDTF">2024-12-10T04:43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