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5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т _________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     »              202_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850"/>
        <w:gridCol w:w="709"/>
        <w:gridCol w:w="709"/>
        <w:gridCol w:w="566"/>
        <w:gridCol w:w="1418"/>
        <w:gridCol w:w="2553"/>
        <w:gridCol w:w="709"/>
        <w:gridCol w:w="708"/>
        <w:gridCol w:w="2694"/>
      </w:tblGrid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Паспортные данные физ. 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5" w:right="14" w:firstLine="355"/>
        <w:rPr/>
      </w:pPr>
      <w:r>
        <w:rPr/>
        <w:t>Настоящим ____________________________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>- _____________________________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>Проверка аффилированности ООО ______________________________________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______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                                     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/>
      </w:pPr>
      <w:r>
        <w:rPr/>
        <w:t>Форма согласована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8079740" cy="133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3677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___________________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/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ООО «БНГР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104.8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3677"/>
                        <w:gridCol w:w="4536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3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___________________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_____________/ _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ООО «БНГРЭ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Павлова Дарья Андреевна</cp:lastModifiedBy>
  <cp:lastPrinted>2013-05-15T14:34:00Z</cp:lastPrinted>
  <dcterms:modified xsi:type="dcterms:W3CDTF">2024-12-19T07:00:00Z</dcterms:modified>
  <cp:revision>21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