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к Договору № ___/___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от __.__.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u w:val="single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ЛУ/месторождения согласно заявки  ООО «БНГРЭ» № ______ от ___ ___________20__г. для 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ОРМА СОГЛАСОВАНА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</w:rPr>
              <w:t xml:space="preserve">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969" w:type="dxa"/>
            <w:tcBorders/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 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Orlov_AS</cp:lastModifiedBy>
  <cp:lastPrinted>2011-02-28T15:11:00Z</cp:lastPrinted>
  <dcterms:modified xsi:type="dcterms:W3CDTF">2021-10-08T03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