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к Договору № ___/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.__.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«Байкитская нефтегазоразведочная экспедиция», именуемое в дальнейшем Заказчик, в лице генерального директора ________, действующего на основании Устава Общества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ство с ограниченной ответственностью ООО «__________» (сокращенно ООО «_________»), именуемое  в дальнейшем Исполнитель, в лице генерального директора ______________ и, действующего на основании Устава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_/2___ от  «___» ___ 202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83"/>
      </w:tblGrid>
      <w:tr>
        <w:trPr/>
        <w:tc>
          <w:tcPr>
            <w:tcW w:w="4898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____________ / </w:t>
            </w:r>
          </w:p>
        </w:tc>
        <w:tc>
          <w:tcPr>
            <w:tcW w:w="488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____________ / 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Orlov_AS</cp:lastModifiedBy>
  <cp:lastPrinted>2009-12-17T18:50:00Z</cp:lastPrinted>
  <dcterms:modified xsi:type="dcterms:W3CDTF">2021-10-08T07:39:00Z</dcterms:modified>
  <cp:revision>22</cp:revision>
  <dc:subject/>
  <dc:title/>
</cp:coreProperties>
</file>