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8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_/_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.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е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демобилизацию оборудования/материалов (в т.ч. хим. реагентов, пологов), отходов производства и потребле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демо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Orlov_AS</cp:lastModifiedBy>
  <cp:lastPrinted>2011-02-28T15:15:00Z</cp:lastPrinted>
  <dcterms:modified xsi:type="dcterms:W3CDTF">2022-12-08T08:3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