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.о. генерального директора – главн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женера 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.о. генерального директора – главного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женера 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о.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Гаевский В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о. главного механик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Гаевский В.Н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  <w:t>Приложение №1</w:t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  <w:t>к требованиям к предмету оферты</w:t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ind w:left="36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left="36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На </w:t>
      </w:r>
      <w:r>
        <w:rPr>
          <w:sz w:val="24"/>
          <w:szCs w:val="24"/>
        </w:rPr>
        <w:t>СТАНЦИЮ ПНЕВМОУПРАВЛЯЕМУЮ НАСОСНУЮ МОБИЛЬНУЮ</w:t>
      </w:r>
    </w:p>
    <w:p>
      <w:pPr>
        <w:pStyle w:val="Heading2"/>
        <w:spacing w:lineRule="auto" w:line="240"/>
        <w:ind w:left="36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73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73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737" w:hanging="0"/>
        <w:jc w:val="center"/>
        <w:rPr>
          <w:bCs/>
          <w:sz w:val="24"/>
        </w:rPr>
      </w:pPr>
      <w:r>
        <w:rPr>
          <w:bCs/>
          <w:sz w:val="24"/>
        </w:rPr>
        <w:t>г. Красноярск 202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нция пневмоуправляемая насосная мобильная необходима для проведения гидравлических испытаний на автономных объектах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Станции пневмоуправляемой насосной мобильной должна обеспечивать безопасную опрессовку противовыбросового оборудования в полевых условиях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анция предназначена для создания и автоматического поддержание давления жидких сред в широком диапазоне использования.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СТАНЦИЯ СОЗДАНИЯ ИЗБЫТОЧНОГО ДАВЛЕНИЯ</w:t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установ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дин пневмогидравлический мультипликатор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ре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 антифриз, солёная вод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воды, подводимой к станции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… 0,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носител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, класс чистоты не ниже 6 (по частицам)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ИСО 8573-1-201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Давление воздуха, подводимого к станции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… 0,8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sz w:val="24"/>
                <w:szCs w:val="24"/>
              </w:rPr>
              <w:t>Рабочее давление воды на выходе станции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.. 105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допустимое давление на выходе станции при испытании самой станции, МПа (не менее)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давл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ная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станции, л/мин, не менее: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воздуха, л/мин, </w:t>
            </w: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±1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абаритные размеры, мм (длина × ширина × высота)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о 500×500×100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0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1. Станция пневмоуправляемая насосная мобильная с компрессором - 1 компл.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2. Рукав высокого давления с быстроразъёмными соединениями длиной 15 метров - 2 шт.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3. Комплект быстроразъемных соединений ( ниппель - 5 шт., муфта - 5 шт.) — 5 комплектов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4. Рукав с  разъемом подключения станции к источнику водоснабжения длинной 20 метров — 1 шт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5. Рукав с разъемом подключения станции к воздуху длинной 40 метров — 2 шт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6. Комплект ЗИП (состав в соответствии с паспортом) - 3 компл.</w:t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ументация: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1. Паспор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2. Руководство по эксплуатации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 Комплект паспортов входящих изделий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Копия декларации о соответствии требованиям технического регламента Таможенного союза ТР ТС 010/2011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;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;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Главный специалист ОГМ                                                                                       В.Ю. Ганиче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0:00Z</dcterms:created>
  <dc:creator>Ирина</dc:creator>
  <dc:description/>
  <cp:keywords/>
  <dc:language>en-US</dc:language>
  <cp:lastModifiedBy>Gaevskii_VN</cp:lastModifiedBy>
  <cp:lastPrinted>2021-12-10T08:07:00Z</cp:lastPrinted>
  <dcterms:modified xsi:type="dcterms:W3CDTF">2021-12-10T01:07:00Z</dcterms:modified>
  <cp:revision>13</cp:revision>
  <dc:subject/>
  <dc:title>Утверждаю</dc:title>
</cp:coreProperties>
</file>