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left" w:pos="43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705</wp:posOffset>
                </wp:positionH>
                <wp:positionV relativeFrom="paragraph">
                  <wp:posOffset>70485</wp:posOffset>
                </wp:positionV>
                <wp:extent cx="6706235" cy="538480"/>
                <wp:effectExtent l="12700" t="13335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538560"/>
                          <a:chOff x="0" y="0"/>
                          <a:chExt cx="6706080" cy="53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096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93" h="848">
                                <a:moveTo>
                                  <a:pt x="9893" y="848"/>
                                </a:moveTo>
                                <a:cubicBezTo>
                                  <a:pt x="9893" y="848"/>
                                  <a:pt x="4946" y="848"/>
                                  <a:pt x="0" y="848"/>
                                </a:cubicBezTo>
                                <a:cubicBezTo>
                                  <a:pt x="244" y="65"/>
                                  <a:pt x="1013" y="156"/>
                                  <a:pt x="1013" y="156"/>
                                </a:cubicBezTo>
                                <a:cubicBezTo>
                                  <a:pt x="1013" y="156"/>
                                  <a:pt x="5375" y="156"/>
                                  <a:pt x="9737" y="156"/>
                                </a:cubicBezTo>
                                <a:cubicBezTo>
                                  <a:pt x="9761" y="22"/>
                                  <a:pt x="9893" y="0"/>
                                  <a:pt x="9893" y="0"/>
                                </a:cubicBezTo>
                                <a:lnTo>
                                  <a:pt x="284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ec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151920"/>
                            <a:ext cx="64389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ГЕОЛОГИЧЕСКИЙ ПРОЕКТ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НА БУРЕНИЕ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5.55pt;width:528.05pt;height:42.4pt" coordorigin="-283,111" coordsize="10561,848">
                <v:shape id="shape_0" coordsize="9893,848" path="m9893,848c9893,848,4946,848,0,848c244,65,1013,156,1013,156c1013,156,5375,156,9737,156c9761,22,9893,0,9893,0l2845,0e" stroked="t" o:allowincell="f" style="position:absolute;left:-283;top:111;width:10111;height:847;mso-wrap-style:none;v-text-anchor:middle">
                  <v:fill o:detectmouseclick="t" on="false"/>
                  <v:stroke color="#fecf0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;top:350;width:1013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ГЕОЛОГИЧЕСКИЙ ПРОЕКТ</w:t>
                        </w: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НА БУРЕНИЕ СКВАЖ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08"/>
      </w:tblGrid>
      <w:tr>
        <w:trPr/>
        <w:tc>
          <w:tcPr>
            <w:tcW w:w="4810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Редакция: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rFonts w:cs="Arial"/>
                <w:b/>
                <w:sz w:val="28"/>
                <w:szCs w:val="28"/>
                <w:lang w:val="en-US"/>
              </w:rPr>
              <w:t xml:space="preserve">18 </w:t>
            </w:r>
            <w:r>
              <w:rPr>
                <w:rFonts w:cs="Arial"/>
                <w:b/>
                <w:sz w:val="28"/>
                <w:szCs w:val="28"/>
                <w:lang w:val="ru-RU"/>
              </w:rPr>
              <w:t>декабря 2018 г.</w:t>
            </w:r>
          </w:p>
        </w:tc>
      </w:tr>
      <w:tr>
        <w:trPr>
          <w:trHeight w:val="760" w:hRule="atLeast"/>
        </w:trPr>
        <w:tc>
          <w:tcPr>
            <w:tcW w:w="4810" w:type="dxa"/>
            <w:tcBorders/>
            <w:vAlign w:val="center"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Компания-оператор: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 xml:space="preserve">АО 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tabs>
                <w:tab w:val="clear" w:pos="170"/>
                <w:tab w:val="left" w:pos="3180" w:leader="none"/>
              </w:tabs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Месторождение: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Скважина №: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Куст №:</w:t>
            </w:r>
          </w:p>
        </w:tc>
        <w:tc>
          <w:tcPr>
            <w:tcW w:w="4708" w:type="dxa"/>
            <w:tcBorders/>
          </w:tcPr>
          <w:p>
            <w:pPr>
              <w:pStyle w:val="Heading1"/>
              <w:spacing w:before="120" w:after="120"/>
              <w:ind w:left="180" w:hanging="0"/>
              <w:rPr>
                <w:caps/>
                <w:kern w:val="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810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Тип и назначение скважины:</w:t>
            </w:r>
          </w:p>
        </w:tc>
        <w:tc>
          <w:tcPr>
            <w:tcW w:w="4708" w:type="dxa"/>
            <w:tcBorders/>
          </w:tcPr>
          <w:p>
            <w:pPr>
              <w:pStyle w:val="Heading1"/>
              <w:spacing w:before="120" w:after="120"/>
              <w:ind w:left="180" w:hanging="0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ru-RU"/>
              </w:rPr>
              <w:t>Многозабойная</w:t>
            </w:r>
            <w:r>
              <w:rPr>
                <w:kern w:val="0"/>
                <w:sz w:val="28"/>
                <w:szCs w:val="28"/>
                <w:lang w:val="en-US"/>
              </w:rPr>
              <w:t xml:space="preserve"> </w:t>
            </w:r>
            <w:r>
              <w:rPr>
                <w:kern w:val="0"/>
                <w:sz w:val="28"/>
                <w:szCs w:val="28"/>
                <w:lang w:val="ru-RU"/>
              </w:rPr>
              <w:t>горизонтальная добывающая</w:t>
            </w:r>
          </w:p>
        </w:tc>
      </w:tr>
      <w:tr>
        <w:trPr>
          <w:trHeight w:val="164" w:hRule="atLeast"/>
        </w:trPr>
        <w:tc>
          <w:tcPr>
            <w:tcW w:w="4810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Целевой пласт:</w:t>
            </w:r>
          </w:p>
        </w:tc>
        <w:tc>
          <w:tcPr>
            <w:tcW w:w="4708" w:type="dxa"/>
            <w:tcBorders/>
          </w:tcPr>
          <w:p>
            <w:pPr>
              <w:pStyle w:val="Heading1"/>
              <w:spacing w:before="120" w:after="120"/>
              <w:ind w:left="180" w:hanging="0"/>
              <w:rPr>
                <w:caps/>
                <w:kern w:val="0"/>
                <w:sz w:val="28"/>
                <w:szCs w:val="28"/>
                <w:lang w:val="en-US"/>
              </w:rPr>
            </w:pPr>
            <w:r>
              <w:rPr>
                <w:caps/>
                <w:kern w:val="0"/>
                <w:sz w:val="28"/>
                <w:szCs w:val="28"/>
                <w:lang w:val="ru-RU"/>
              </w:rPr>
              <w:t>вч-</w:t>
            </w:r>
            <w:r>
              <w:rPr>
                <w:caps/>
                <w:kern w:val="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4810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Тип коллектора:</w:t>
            </w:r>
          </w:p>
        </w:tc>
        <w:tc>
          <w:tcPr>
            <w:tcW w:w="4708" w:type="dxa"/>
            <w:tcBorders/>
          </w:tcPr>
          <w:p>
            <w:pPr>
              <w:pStyle w:val="Heading1"/>
              <w:spacing w:before="120" w:after="120"/>
              <w:ind w:left="180" w:hanging="0"/>
              <w:rPr>
                <w:caps/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Терригенны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9"/>
        <w:ind w:left="180"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tbl>
      <w:tblPr>
        <w:tblW w:w="95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>
          <w:trHeight w:val="1582" w:hRule="atLeast"/>
        </w:trPr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Подготовлено: 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 xml:space="preserve">АО «» – </w:t>
            </w:r>
            <w:r>
              <w:rPr>
                <w:rFonts w:cs="Arial"/>
                <w:lang w:val="ru-RU"/>
              </w:rPr>
              <w:t>Ведущий геолог отдела планирования и мониторинга эксплуатационного бурени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eastAsia="Arial" w:cs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АО «» - Заместитель генерального директора – главный геолог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center" w:pos="2268" w:leader="none"/>
              </w:tabs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</w:tc>
      </w:tr>
      <w:tr>
        <w:trPr>
          <w:trHeight w:val="1582" w:hRule="atLeast"/>
        </w:trPr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 xml:space="preserve">АО «» –  Заместитель генерального директора по бурению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center" w:pos="2268" w:leader="none"/>
              </w:tabs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tabs>
                <w:tab w:val="clear" w:pos="170"/>
                <w:tab w:val="center" w:pos="2268" w:leader="none"/>
              </w:tabs>
              <w:jc w:val="center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АО «» – Начальник отдела технологий и инжиниринга бурени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</w:tc>
      </w:tr>
      <w:tr>
        <w:trPr>
          <w:trHeight w:val="1905" w:hRule="atLeast"/>
        </w:trPr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ПАО «» - Заместитель начальника УГСБС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АО «» – И.о. начальника управления геологического сопровождения бурения скважин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(Подпись)</w:t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ru-RU"/>
              </w:rPr>
            </w:pPr>
            <w:r>
              <w:rPr>
                <w:rFonts w:cs="Arial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lang w:val="ru-RU"/>
              </w:rPr>
              <w:t>Дата:</w:t>
            </w:r>
          </w:p>
        </w:tc>
      </w:tr>
    </w:tbl>
    <w:p>
      <w:pPr>
        <w:pStyle w:val="Heading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Геологические цели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61"/>
        <w:gridCol w:w="986"/>
        <w:gridCol w:w="1209"/>
        <w:gridCol w:w="1112"/>
        <w:gridCol w:w="1470"/>
        <w:gridCol w:w="1546"/>
      </w:tblGrid>
      <w:tr>
        <w:trPr>
          <w:trHeight w:val="988" w:hRule="atLeast"/>
        </w:trPr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еологические цели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лубина по стволу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Зенитный угол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Азиму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лубина по вертикали от стола ротор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лубина по вертикали от уровня моря</w:t>
            </w:r>
          </w:p>
        </w:tc>
      </w:tr>
      <w:tr>
        <w:trPr>
          <w:trHeight w:val="375" w:hRule="atLeast"/>
        </w:trPr>
        <w:tc>
          <w:tcPr>
            <w:tcW w:w="3356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рад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гра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м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lang w:val="ru-RU" w:eastAsia="ru-RU"/>
              </w:rPr>
              <w:t>м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Tie-In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431.13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 w:eastAsia="ru-RU"/>
              </w:rPr>
              <w:t>Обсадная колонна 340мм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361.13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 w:eastAsia="ru-RU"/>
              </w:rPr>
              <w:t>Обсадная колонна 245мм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4.9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7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215.76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Полка для ЭЦН верх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4.6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.03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6.8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915.56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Осинский горизонт-кровля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4.1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.03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2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920.76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ru-RU" w:eastAsia="ru-RU"/>
              </w:rPr>
              <w:t>Осинский горизонт-подошва, полка для ЭЦН низ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4.6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.03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1.0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969.76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Преображенский горизонт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34.2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8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.87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7.8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186.6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Аргиллиты №1 кровля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17.9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2.2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11.0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ВЧ-1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0.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9.5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18.3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ГНК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8.3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8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1.1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19.9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Аргиллиты</w:t>
            </w:r>
            <w:r>
              <w:rPr>
                <w:rFonts w:cs="Tahoma" w:ascii="Tahoma" w:hAnsi="Tahoma"/>
                <w:lang w:val="en-US" w:eastAsia="ru-RU"/>
              </w:rPr>
              <w:t xml:space="preserve"> </w:t>
            </w:r>
            <w:r>
              <w:rPr>
                <w:rFonts w:cs="Tahoma" w:ascii="Tahoma" w:hAnsi="Tahoma"/>
                <w:lang w:val="ru-RU" w:eastAsia="ru-RU"/>
              </w:rPr>
              <w:t>№2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8.5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59.9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28.7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ВЧ-2</w:t>
            </w:r>
            <w:r>
              <w:rPr>
                <w:rFonts w:cs="Tahoma" w:ascii="Tahoma" w:hAnsi="Tahoma"/>
                <w:b/>
                <w:lang w:val="ru-RU" w:eastAsia="ru-RU"/>
              </w:rPr>
              <w:t>, Т1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68.1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8.2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37.00</w:t>
            </w:r>
          </w:p>
        </w:tc>
      </w:tr>
      <w:tr>
        <w:trPr>
          <w:trHeight w:val="284" w:hRule="atLeast"/>
        </w:trPr>
        <w:tc>
          <w:tcPr>
            <w:tcW w:w="3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ru-RU" w:eastAsia="ru-RU"/>
              </w:rPr>
            </w:pPr>
            <w:r>
              <w:rPr>
                <w:rFonts w:cs="Tahoma" w:ascii="Tahoma" w:hAnsi="Tahoma"/>
                <w:b/>
                <w:lang w:val="ru-RU" w:eastAsia="ru-RU"/>
              </w:rPr>
              <w:t>Т2</w:t>
            </w:r>
          </w:p>
        </w:tc>
        <w:tc>
          <w:tcPr>
            <w:tcW w:w="104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36.7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02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1.78</w:t>
            </w:r>
          </w:p>
        </w:tc>
      </w:tr>
      <w:tr>
        <w:trPr>
          <w:trHeight w:val="284" w:hRule="atLeast"/>
        </w:trPr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lang w:val="ru-RU" w:eastAsia="ru-RU"/>
              </w:rPr>
              <w:t>Обсадная колонна 178 мм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55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02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1.78</w:t>
            </w:r>
          </w:p>
        </w:tc>
      </w:tr>
      <w:tr>
        <w:trPr>
          <w:trHeight w:val="825" w:hRule="atLeast"/>
        </w:trPr>
        <w:tc>
          <w:tcPr>
            <w:tcW w:w="9740" w:type="dxa"/>
            <w:gridSpan w:val="7"/>
            <w:tcBorders/>
            <w:shd w:fill="FFD200" w:val="clear"/>
            <w:vAlign w:val="center"/>
          </w:tcPr>
          <w:p>
            <w:pPr>
              <w:pStyle w:val="Normal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Глубина спуска эксплуатационной колонны обусловлена необходимостью перекрытия интервалов обвальных аргиллитов и охватом ГИС целевого пласта; допустимый зенитный угол в аргиллитах не должен превышать 82град, глубина башмака э/колонны определяется глубиной набора угла до 90град.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75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673.02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1.78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87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12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1.88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ru-RU"/>
              </w:rPr>
              <w:t>Точка срезки под БС</w:t>
            </w:r>
            <w:r>
              <w:rPr>
                <w:rFonts w:cs="Tahoma" w:ascii="Tahoma" w:hAnsi="Tahoma"/>
                <w:b/>
                <w:lang w:val="en-US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2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3.70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2.46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3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.05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2.81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.5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3.3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6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5.2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4.0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ru-RU"/>
              </w:rPr>
              <w:t>Точка срезки под БС</w:t>
            </w:r>
            <w:r>
              <w:rPr>
                <w:rFonts w:cs="Tahoma" w:ascii="Tahoma" w:hAnsi="Tahoma"/>
                <w:b/>
                <w:lang w:val="en-US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9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5.79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4.55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0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.1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4.90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6.6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5.4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3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7.36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6.12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ru-RU"/>
              </w:rPr>
              <w:t>Точка срезки под БС</w:t>
            </w:r>
            <w:r>
              <w:rPr>
                <w:rFonts w:cs="Tahoma" w:ascii="Tahoma" w:hAnsi="Tahoma"/>
                <w:b/>
                <w:lang w:val="en-US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6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7.89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6.65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7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8.2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7.00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8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8.76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7.52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9.46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8.22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ru-RU"/>
              </w:rPr>
              <w:t>Точка срезки под БС</w:t>
            </w:r>
            <w:r>
              <w:rPr>
                <w:rFonts w:cs="Tahoma" w:ascii="Tahoma" w:hAnsi="Tahoma"/>
                <w:b/>
                <w:lang w:val="en-US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3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9.98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8.74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4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0.33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9.09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50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0.85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49.61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7.2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1.5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50.3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7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1.57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50.33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5.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3.24</w:t>
            </w:r>
          </w:p>
        </w:tc>
        <w:tc>
          <w:tcPr>
            <w:tcW w:w="1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52.00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Забо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85.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5.34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-</w:t>
            </w:r>
            <w:r>
              <w:rPr>
                <w:rFonts w:cs="Tahoma" w:ascii="Tahoma" w:hAnsi="Tahoma"/>
              </w:rPr>
              <w:t>1254.10</w:t>
            </w:r>
          </w:p>
        </w:tc>
      </w:tr>
    </w:tbl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color w:val="595959"/>
          <w:lang w:val="ru-RU"/>
        </w:rPr>
        <w:t xml:space="preserve">Азимутальные углы указаны в градусах от </w:t>
      </w:r>
      <w:r>
        <w:rPr>
          <w:rFonts w:cs="Arial"/>
          <w:b/>
          <w:bCs/>
          <w:color w:val="595959"/>
          <w:lang w:val="ru-RU"/>
        </w:rPr>
        <w:t>картографического севера</w:t>
      </w:r>
      <w:r>
        <w:rPr>
          <w:rFonts w:cs="Arial"/>
          <w:bCs/>
          <w:color w:val="595959"/>
          <w:lang w:val="ru-RU"/>
        </w:rPr>
        <w:t>;</w:t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Normal"/>
        <w:tabs>
          <w:tab w:val="clear" w:pos="170"/>
          <w:tab w:val="left" w:pos="1916" w:leader="none"/>
          <w:tab w:val="left" w:pos="3832" w:leader="none"/>
          <w:tab w:val="left" w:pos="5748" w:leader="none"/>
          <w:tab w:val="left" w:pos="7664" w:leader="none"/>
          <w:tab w:val="left" w:pos="9384" w:leader="none"/>
        </w:tabs>
        <w:ind w:left="264" w:hanging="0"/>
        <w:jc w:val="both"/>
        <w:rPr>
          <w:rFonts w:cs="Arial"/>
          <w:bCs/>
          <w:color w:val="595959"/>
          <w:lang w:val="ru-RU"/>
        </w:rPr>
      </w:pPr>
      <w:r>
        <w:rPr>
          <w:rFonts w:cs="Arial"/>
          <w:bCs/>
          <w:color w:val="595959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170"/>
          <w:tab w:val="left" w:pos="700" w:leader="none"/>
        </w:tabs>
        <w:ind w:left="700" w:hanging="360"/>
        <w:jc w:val="both"/>
        <w:rPr>
          <w:lang w:val="ru-RU"/>
        </w:rPr>
      </w:pPr>
      <w:r>
        <w:rPr>
          <w:lang w:val="ru-RU"/>
        </w:rPr>
        <w:t>Определение границ целевого интерв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409"/>
        <w:gridCol w:w="1971"/>
        <w:gridCol w:w="4233"/>
      </w:tblGrid>
      <w:tr>
        <w:trPr>
          <w:trHeight w:val="510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Опорна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скважи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Объек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Границы целевого интервал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(изм.глубин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ru-RU" w:eastAsia="ru-RU"/>
              </w:rPr>
              <w:t>абс.глубина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 w:eastAsia="ru-RU"/>
              </w:rPr>
            </w:pPr>
            <w:r>
              <w:rPr>
                <w:rFonts w:cs="Arial"/>
                <w:b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м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n-US" w:eastAsia="ru-RU"/>
              </w:rPr>
            </w:pPr>
            <w:r>
              <w:rPr>
                <w:rFonts w:cs="Arial"/>
                <w:b/>
                <w:lang w:val="en-US" w:eastAsia="ru-RU"/>
              </w:rPr>
            </w:r>
          </w:p>
        </w:tc>
      </w:tr>
      <w:tr>
        <w:trPr>
          <w:trHeight w:val="113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165 к.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ВЧ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u w:val="single"/>
                <w:lang w:val="ru-RU"/>
              </w:rPr>
              <w:t>1904-1984</w:t>
            </w:r>
          </w:p>
          <w:p>
            <w:pPr>
              <w:pStyle w:val="Normal"/>
              <w:jc w:val="center"/>
              <w:rPr>
                <w:rFonts w:cs="Arial"/>
                <w:iCs/>
                <w:lang w:val="en-US"/>
              </w:rPr>
            </w:pPr>
            <w:r>
              <w:rPr>
                <w:rFonts w:cs="Arial"/>
                <w:iCs/>
                <w:lang w:val="ru-RU"/>
              </w:rPr>
              <w:t>-1215-123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lang w:val="ru-RU"/>
              </w:rPr>
            </w:pPr>
            <w:r>
              <w:rPr>
                <w:rFonts w:cs="Arial"/>
                <w:iCs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087 к. 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ВЧ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u w:val="single"/>
                <w:lang w:val="ru-RU"/>
              </w:rPr>
              <w:t>1645-1660</w:t>
            </w:r>
          </w:p>
          <w:p>
            <w:pPr>
              <w:pStyle w:val="Normal"/>
              <w:jc w:val="center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lang w:val="ru-RU"/>
              </w:rPr>
              <w:t>-1217-123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u w:val="single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416 к. 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lang w:val="ru-RU"/>
              </w:rPr>
            </w:pPr>
            <w:r>
              <w:rPr>
                <w:rFonts w:cs="Arial"/>
                <w:iCs/>
                <w:lang w:val="ru-RU"/>
              </w:rPr>
              <w:t>ВЧ-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u w:val="single"/>
                <w:lang w:val="ru-RU"/>
              </w:rPr>
            </w:pPr>
            <w:r>
              <w:rPr>
                <w:rFonts w:cs="Arial"/>
                <w:iCs/>
                <w:u w:val="single"/>
                <w:lang w:val="ru-RU"/>
              </w:rPr>
              <w:t>2272-2980</w:t>
            </w:r>
          </w:p>
          <w:p>
            <w:pPr>
              <w:pStyle w:val="Normal"/>
              <w:jc w:val="center"/>
              <w:rPr>
                <w:rFonts w:cs="Arial"/>
                <w:iCs/>
                <w:highlight w:val="yellow"/>
                <w:lang w:val="ru-RU"/>
              </w:rPr>
            </w:pPr>
            <w:r>
              <w:rPr>
                <w:rFonts w:cs="Arial"/>
                <w:iCs/>
                <w:lang w:val="ru-RU"/>
              </w:rPr>
              <w:t>1215-122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highlight w:val="yellow"/>
                <w:lang w:val="ru-RU"/>
              </w:rPr>
            </w:pPr>
            <w:r>
              <w:rPr>
                <w:rFonts w:cs="Arial"/>
                <w:iCs/>
                <w:highlight w:val="yellow"/>
                <w:lang w:val="ru-RU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170"/>
          <w:tab w:val="left" w:pos="700" w:leader="none"/>
        </w:tabs>
        <w:ind w:left="70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еологические задачи и стратегия бур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7955"/>
        <w:gridCol w:w="1274"/>
      </w:tblGrid>
      <w:tr>
        <w:trPr>
          <w:trHeight w:val="145" w:hRule="atLeast"/>
        </w:trPr>
        <w:tc>
          <w:tcPr>
            <w:tcW w:w="8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Геологические за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ru-RU" w:eastAsia="ru-RU"/>
              </w:rPr>
              <w:t>Весовой к-т</w:t>
            </w:r>
          </w:p>
        </w:tc>
      </w:tr>
      <w:tr>
        <w:trPr>
          <w:trHeight w:val="145" w:hRule="atLeast"/>
        </w:trPr>
        <w:tc>
          <w:tcPr>
            <w:tcW w:w="8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д.ед.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1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лановая эффективность проводки многозабойной скважины 70%.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щая длина 2700 м, эффективная длина 1890 м.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щая длина основного горизонтального ствола 700 м, эффективная длина 555 м; общая длина боковых стволов 2000м (500м-БС1, 500м-БС2,600м-БС3, 400м-БС4),  эффективная длина 1335 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iCs/>
                <w:color w:val="000000"/>
                <w:lang w:val="en-US"/>
              </w:rPr>
            </w:pPr>
            <w:r>
              <w:rPr>
                <w:rFonts w:cs="Arial"/>
                <w:iCs/>
                <w:color w:val="000000"/>
                <w:lang w:val="ru-RU"/>
              </w:rPr>
              <w:t>1.</w:t>
            </w:r>
            <w:r>
              <w:rPr>
                <w:rFonts w:cs="Arial"/>
                <w:iCs/>
                <w:color w:val="000000"/>
                <w:lang w:val="en-US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color w:val="000000"/>
                <w:lang w:val="ru-RU" w:eastAsia="ru-RU"/>
              </w:rPr>
              <w:t xml:space="preserve">При посадке ЭК пройти прикровельные аргиллиты с зенитным углом не более 85 гр.* ; зайти долотом в целевой интервал на 15-25 м по стволу </w:t>
            </w:r>
            <w:r>
              <w:rPr>
                <w:rFonts w:cs="Arial"/>
                <w:lang w:val="ru-RU"/>
              </w:rPr>
              <w:t>(отбивка кровли по датчику ГК)</w:t>
            </w:r>
            <w:r>
              <w:rPr>
                <w:rFonts w:cs="Arial"/>
                <w:color w:val="000000"/>
                <w:lang w:val="ru-RU" w:eastAsia="ru-RU"/>
              </w:rPr>
              <w:t>./ Посадка ЭК за 2-3м по вертикали до кровли целевого интервала с зенитным углом не облее 82 г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3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еспечить возможность равномерного расположения портов ГРП через каждые 75-100м по стволу в зонах нефтенасыщенного коллектор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4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и бурении горизонтальной секции касание кровли ЦИ/подошвы ЦИ/ВНК с потерей эффективной проводки не более 40м. / касание кровли ЦИ/подошвы ЦИ/кровли пласта ВК1 после достижения плановой точки Т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5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lang w:val="ru-RU"/>
              </w:rPr>
              <w:t>Выдержать интенсивность кривления ствола скважины: в интервалах до Т2 – 1гр/10м, Т2-Т3 – 0.5 гр/10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6</w:t>
            </w:r>
          </w:p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Вскрытие целевого интервала минимум/максимум на 15 м по вертикал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7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роводка скважины в интервале АО -1250 м – -1252 м. / на расстоянии 3м по вертикали от фактического положения ГНК/ВНК. / не ниже/выше критической отметки АО -1251м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ru-RU"/>
              </w:rPr>
            </w:pPr>
            <w:r>
              <w:rPr>
                <w:rFonts w:cs="Arial"/>
                <w:iCs/>
                <w:color w:val="000000"/>
                <w:lang w:val="ru-RU"/>
              </w:rPr>
              <w:t>0</w:t>
            </w:r>
          </w:p>
        </w:tc>
      </w:tr>
      <w:tr>
        <w:trPr>
          <w:trHeight w:val="64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  <w:t>8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беспечение полки стабилизации не менее 80м в интрвале Т0-Т1/</w:t>
            </w:r>
            <w:r>
              <w:rPr>
                <w:rFonts w:cs="Arial"/>
                <w:lang w:val="en-US"/>
              </w:rPr>
              <w:t>M</w:t>
            </w:r>
            <w:r>
              <w:rPr>
                <w:rFonts w:cs="Arial"/>
                <w:lang w:val="ru-RU"/>
              </w:rPr>
              <w:t>1-</w:t>
            </w:r>
            <w:r>
              <w:rPr>
                <w:rFonts w:cs="Arial"/>
                <w:lang w:val="en-US"/>
              </w:rPr>
              <w:t>M</w:t>
            </w:r>
            <w:r>
              <w:rPr>
                <w:rFonts w:cs="Arial"/>
                <w:lang w:val="ru-RU"/>
              </w:rPr>
              <w:t>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lang w:val="en-US"/>
              </w:rPr>
            </w:pPr>
            <w:r>
              <w:rPr>
                <w:rFonts w:cs="Arial"/>
                <w:iCs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*- задача считается выполненной, если отклонение по ЗУ не превышает ±1гр.</w:t>
      </w:r>
    </w:p>
    <w:p>
      <w:pPr>
        <w:pStyle w:val="Normal"/>
        <w:tabs>
          <w:tab w:val="clear" w:pos="170"/>
          <w:tab w:val="left" w:pos="0" w:leader="none"/>
        </w:tabs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ранспортный ствол скважины бурится только с ГК, горизонтальная часть основного ствола и всех боковых горизонтальных стволов скважины бурится с каротажем в процессе бурения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еологическое сопровождение бурения начинается с глубины по стволу 2350м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и расхождении плановой и фактической глубины залегания кровли преображенского горизонта более, чем на 3 м, дать команду на перестроение траектории с учетом ожидаемых отметок целевого интервала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 вскрытия кровли верхних аргиллитов сравнить плановую отметку и фактическую. При расхождении более чем на 2 м перестроить профиль на новые ожидаемые отметки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гол пересечения аргиллитов между пластами ВЧ-1 и ВЧ-2 должен составлять 82 град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 вскрытия кровли аргиллитов №2 между пластами ВЧ-1 и ВЧ-2 с учетом фактической отметки кровли аргиллитов №2 скорректировать глубину отметки кровли пласта ВЧ-2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лонна спускается после набора угла до 90 град и бурения полки длиной не менее 15-20 м. В случае, если за две свечи от кровли ВЧ-2 не удалось набрать плановый угол, то дальнейшие действия по посадке колонны согласуются с АО «»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/>
      </w:pPr>
      <w:r>
        <w:rPr>
          <w:color w:val="000000"/>
          <w:lang w:val="ru-RU"/>
        </w:rPr>
        <w:t>Бурение ГС будет вестись с каротажем в процессе бурения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кущий профиль предполагает бурение основного горизонтального ствола по нисходящей траектории с 4-мя боковыми отходами по 500 метров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Бурение основного ствола и «трамплинов» под срезки БС необходимо вести строго по плановой траектории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рректировки по отклонению от плановой траектории, возможно, вносить только после выхода бокового ствола на плановую АО и стабилизацией в 30 метров 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лановым ЗУ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выходу любого из боковых стволов на плановую АО и вскрытии пачек песчаников с проницаемостью более 100 мД прокладывать весь БС с ЗУ 90 до фин. забоя данной секции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/>
      </w:pPr>
      <w:r>
        <w:rPr>
          <w:color w:val="000000"/>
          <w:u w:val="single"/>
          <w:lang w:val="ru-RU"/>
        </w:rPr>
        <w:t>При бурении основного ствола</w:t>
      </w:r>
      <w:r>
        <w:rPr>
          <w:color w:val="000000"/>
          <w:lang w:val="ru-RU"/>
        </w:rPr>
        <w:t>: за 30 метров до финального забоя дать команду на сброс ЗУ до 86, для вскрытия коры выветривания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406" w:leader="none"/>
        </w:tabs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ксимальная допустимая интенсивность искривления при бурении всех горизонтальных секций скважины составляет 2,5 град/30м. Максимальный зенитный угол при бурении ГС 91,5 град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  <w:tab w:val="left" w:pos="34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 xml:space="preserve">Гравелиты ВЧ-1 и ВЧ-2 определяются по аномально высоким значениям ГК (350-450 gAPI) и тория (более 18 </w:t>
      </w:r>
      <w:r>
        <w:rPr>
          <w:lang w:val="en-US"/>
        </w:rPr>
        <w:t>ppm</w:t>
      </w:r>
      <w:r>
        <w:rPr>
          <w:lang w:val="ru-RU"/>
        </w:rPr>
        <w:t>).</w:t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Кора выветривания определяется по увеличению калия свыше 5,5%, снижением показаний тория относительно гравелитов, отмечается падение сопротивления и наличия слюд в шламе.</w:t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Фундамент определяется по увеличению объемной плотности свыше 2,6 г/м3, снижению водородосодержания менее 5%, значительным ростом сопротивления до значений 500-1000 Ом/м. и падением скорости проходки до минимальных значений.</w:t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ВНК отбивается на а.о -1258м</w:t>
      </w:r>
    </w:p>
    <w:p>
      <w:pPr>
        <w:pStyle w:val="Normal"/>
        <w:tabs>
          <w:tab w:val="clear" w:pos="170"/>
          <w:tab w:val="left" w:pos="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70"/>
          <w:tab w:val="left" w:pos="0" w:leader="none"/>
        </w:tabs>
        <w:ind w:left="36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3402"/>
      </w:tblGrid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Краткая  обязательная информация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Начало активной фазы геонавигации (глубина по стволу),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 xml:space="preserve">Допустимый интервал бурения при потере коллектора, 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 xml:space="preserve">Допустимая интенсивность набора/сброса зенитного/азимутального угла, гр/10м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>Коридор бурения плановой траектории на участке активной геонавигации (по вертикали)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+/- 1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Глубина по стволу, при которой необходимо принять решение об удлинении скважины,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ция о скважине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ложение башмака относительно кровли целевого интервала/стратиграфической кровли,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,5 ниже кровли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ли 3 над кровле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лановый зенитный угол при посадке БЭК, 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>Плановый зенитный угол вскрытия кровли пласта, гр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ип профиля горизонтального ств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ризонтальный/равнонаклонный/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тупенчатый/волнообразны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ехнологические ри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 интервале аргиллитов ЗУ более 82гр не набирать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ru-RU"/>
              </w:rPr>
              <w:t>Наличие маневров для изучения структуры и свойств пласт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Максимальный зенитный угол при бурении, г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1гр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ция о геологии района бурения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Лит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счаник/карбонат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олщина целевого пласта (Ц.И.)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асчлененность в районе бу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нородный/расчлененны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ыдержанность пл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держанный/не выдержанный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Абсолютные отметки флюидных контактов ГНК/ВНК,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0/153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эффициент песчанистости, д.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Угол залегания пласта (рост/падение), гра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Наличие разломов, врезов, 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т или есть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ритические абсолютные отметки, выше/ниже которых бурение  горизонтального ствола не производить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0/153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ученность района бу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зкая/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овлетворительная/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сокая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икровельные г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сть/нет</w:t>
            </w:r>
          </w:p>
        </w:tc>
      </w:tr>
      <w:tr>
        <w:trPr>
          <w:trHeight w:val="269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170"/>
                <w:tab w:val="left" w:pos="0" w:leader="none"/>
              </w:tabs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ничные значения по методам каротажа</w:t>
            </w:r>
          </w:p>
        </w:tc>
      </w:tr>
      <w:tr>
        <w:trPr>
          <w:trHeight w:val="462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ГК (коллектор/неколлектор)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gAP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53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УЭС (нефть/вода), ОМ*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</w:tr>
      <w:tr>
        <w:trPr>
          <w:trHeight w:val="333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ГГКп (коллектор/неколлектор), г/с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2,4 </w:t>
            </w:r>
          </w:p>
        </w:tc>
      </w:tr>
    </w:tbl>
    <w:p>
      <w:pPr>
        <w:pStyle w:val="Normal"/>
        <w:tabs>
          <w:tab w:val="clear" w:pos="170"/>
          <w:tab w:val="left" w:pos="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ind w:left="360" w:hanging="0"/>
        <w:jc w:val="both"/>
        <w:rPr/>
      </w:pPr>
      <w:r>
        <w:rPr>
          <w:color w:val="000000"/>
          <w:lang w:val="ru-RU"/>
        </w:rPr>
        <w:t>4.</w:t>
      </w:r>
      <w:r>
        <w:rPr/>
        <w:t>Программа исследований в скважин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64"/>
        <w:gridCol w:w="2772"/>
        <w:gridCol w:w="1525"/>
        <w:gridCol w:w="1191"/>
      </w:tblGrid>
      <w:tr>
        <w:trPr>
          <w:trHeight w:val="354" w:hRule="atLeast"/>
        </w:trPr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Ствол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Программа ГИС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Arial"/>
                <w:b/>
                <w:lang w:val="ru-RU"/>
              </w:rPr>
              <w:t>Программа (интервал) отбора керна</w:t>
            </w:r>
          </w:p>
        </w:tc>
      </w:tr>
      <w:tr>
        <w:trPr>
          <w:trHeight w:val="131" w:hRule="atLeast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В процессе бур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Style9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b/>
                <w:lang w:val="ru-RU"/>
              </w:rPr>
              <w:t>После бурения в открытом ство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Style9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Интервал записи </w:t>
            </w:r>
          </w:p>
          <w:p>
            <w:pPr>
              <w:pStyle w:val="Style9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(Изм.глуб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Абс.глубина)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74"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м</w:t>
            </w:r>
          </w:p>
        </w:tc>
      </w:tr>
      <w:tr>
        <w:trPr>
          <w:trHeight w:val="308" w:hRule="atLeast"/>
        </w:trPr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Транспорт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694-275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215-124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К, СГК, АК, ГГКлп, ННКт Э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1924-275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920-124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Основной Г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К, СГК, ГГКлп, ННКт, ЭМ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2755-348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2-12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БС-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ГК, ГГКлп, ННКт, СГК, ЭМ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2820-332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2-12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БС-2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2890-339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5-12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БС-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2960-346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7-12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БС-4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  <w:t>3030-353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-1249-12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u w:val="single"/>
                <w:lang w:val="ru-RU"/>
              </w:rPr>
            </w:pPr>
            <w:r>
              <w:rPr>
                <w:rFonts w:cs="Arial"/>
                <w:sz w:val="18"/>
                <w:szCs w:val="18"/>
                <w:u w:val="single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В случае бурения последующей секции ствола в обязательном порядке производить привязочные каротажные работы (ГК в обсаженном либо открытом стволах), исходя из условия охвата не менее 50м по стволу, либо с охватом какого-либо показательного ГК-репера.</w:t>
      </w:r>
    </w:p>
    <w:p>
      <w:pPr>
        <w:pStyle w:val="Heading1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основание проницаемости в целевом интерв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805"/>
        <w:gridCol w:w="1940"/>
        <w:gridCol w:w="1941"/>
        <w:gridCol w:w="1885"/>
      </w:tblGrid>
      <w:tr>
        <w:trPr/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исследований</w:t>
            </w:r>
          </w:p>
        </w:tc>
        <w:tc>
          <w:tcPr>
            <w:tcW w:w="757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кважи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5-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29-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97 к.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7 к.57</w:t>
            </w:r>
          </w:p>
        </w:tc>
      </w:tr>
      <w:tr>
        <w:trPr>
          <w:trHeight w:val="230" w:hRule="atLeast"/>
        </w:trPr>
        <w:tc>
          <w:tcPr>
            <w:tcW w:w="204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ИС стандартный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7.3</w:t>
            </w:r>
          </w:p>
        </w:tc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,7</w:t>
            </w:r>
          </w:p>
        </w:tc>
        <w:tc>
          <w:tcPr>
            <w:tcW w:w="18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4</w:t>
            </w:r>
          </w:p>
        </w:tc>
      </w:tr>
      <w:tr>
        <w:trPr>
          <w:trHeight w:val="344" w:hRule="atLeast"/>
        </w:trPr>
        <w:tc>
          <w:tcPr>
            <w:tcW w:w="204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ИС расширенный (ЯМК)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6.6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ИС расширенный (MDT)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4 мД/сП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движность по ГДК)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0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ерн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.6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89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нятое значение проницаемости, мД</w:t>
            </w:r>
          </w:p>
        </w:tc>
        <w:tc>
          <w:tcPr>
            <w:tcW w:w="38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по ГДМ)</w:t>
            </w:r>
          </w:p>
        </w:tc>
      </w:tr>
      <w:tr>
        <w:trPr/>
        <w:tc>
          <w:tcPr>
            <w:tcW w:w="5789" w:type="dxa"/>
            <w:gridSpan w:val="3"/>
            <w:tcBorders>
              <w:top w:val="single" w:sz="2" w:space="0" w:color="000000"/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26" w:type="dxa"/>
            <w:gridSpan w:val="2"/>
            <w:tcBorders>
              <w:top w:val="single" w:sz="2" w:space="0" w:color="000000"/>
              <w:bottom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Heading1"/>
        <w:numPr>
          <w:ilvl w:val="0"/>
          <w:numId w:val="4"/>
        </w:numPr>
        <w:rPr>
          <w:color w:val="000000"/>
          <w:lang w:val="en-US"/>
        </w:rPr>
      </w:pPr>
      <w:r>
        <w:rPr>
          <w:color w:val="000000"/>
          <w:lang w:val="ru-RU"/>
        </w:rPr>
        <w:t xml:space="preserve">Прогноз технических показателей эксплуатации проектной скважины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Прогноз технологических показателей </w:t>
      </w:r>
    </w:p>
    <w:p>
      <w:pPr>
        <w:pStyle w:val="Heading1"/>
        <w:ind w:left="-851" w:right="684" w:firstLine="851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6372860" cy="11995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гноз технологических показателей эксплуатации согласно Бизнес-план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06160" cy="987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51" w:gutter="0" w:header="709" w:top="1021" w:footer="34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85090</wp:posOffset>
              </wp:positionV>
              <wp:extent cx="6146800" cy="257810"/>
              <wp:effectExtent l="9525" t="0" r="10795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80" h="406">
                            <a:moveTo>
                              <a:pt x="9350" y="406"/>
                            </a:moveTo>
                            <a:cubicBezTo>
                              <a:pt x="9350" y="406"/>
                              <a:pt x="4675" y="406"/>
                              <a:pt x="0" y="406"/>
                            </a:cubicBezTo>
                            <a:cubicBezTo>
                              <a:pt x="104" y="0"/>
                              <a:pt x="489" y="39"/>
                              <a:pt x="489" y="39"/>
                            </a:cubicBezTo>
                            <a:lnTo>
                              <a:pt x="9680" y="3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ffcf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680,406" path="m9350,406c9350,406,4675,406,0,406c104,0,489,39,489,39l9680,39e" stroked="t" o:allowincell="f" style="position:absolute;margin-left:1.2pt;margin-top:6.7pt;width:483.95pt;height:20.25pt;mso-wrap-style:none;v-text-anchor:middle">
              <v:fill o:detectmouseclick="t" on="false"/>
              <v:stroke color="#ffcf00" weight="19080" joinstyle="round" endcap="flat"/>
              <w10:wrap type="none"/>
            </v:shape>
          </w:pict>
        </mc:Fallback>
      </mc:AlternateContent>
    </w:r>
    <w:r>
      <w:rPr>
        <w:lang w:val="ru-RU"/>
      </w:rPr>
      <w:tab/>
    </w:r>
    <w:r>
      <w:rPr>
        <w:lang w:val="en-US"/>
      </w:rPr>
      <w:t>АО</w:t>
    </w:r>
    <w:r>
      <w:rPr>
        <w:lang w:val="ru-RU"/>
      </w:rPr>
      <w:t xml:space="preserve"> «»</w:t>
    </w:r>
    <w:r>
      <w:rPr>
        <w:rStyle w:val="PageNumber"/>
        <w:lang w:val="ru-RU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lang w:val="ru-RU"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620</wp:posOffset>
          </wp:positionV>
          <wp:extent cx="1440180" cy="5403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/>
      </w:rPr>
      <w:t>АО</w:t>
    </w:r>
    <w:r>
      <w:rPr>
        <w:b/>
        <w:bCs/>
        <w:lang w:val="ru-RU"/>
      </w:rPr>
      <w:t xml:space="preserve"> «ВЧНГ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i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36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3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16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sz w:val="36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sz w:val="3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sz w:val="36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1">
    <w:name w:val="WW8Num40z1"/>
    <w:qFormat/>
    <w:rPr>
      <w:rFonts w:ascii="Wingdings" w:hAnsi="Wingdings" w:cs="Wingdings"/>
      <w:b w:val="false"/>
      <w:i w:val="false"/>
      <w:sz w:val="3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b w:val="false"/>
      <w:i w:val="false"/>
      <w:sz w:val="36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HiddenText">
    <w:name w:val="Hidden Text"/>
    <w:qFormat/>
    <w:rPr>
      <w:i/>
      <w:vanish/>
      <w:color w:val="0000FF"/>
    </w:rPr>
  </w:style>
  <w:style w:type="character" w:styleId="Eudoraheader">
    <w:name w:val="eudoraheader"/>
    <w:basedOn w:val="Style5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кст концевой сноски Знак"/>
    <w:qFormat/>
    <w:rPr>
      <w:rFonts w:ascii="Arial" w:hAnsi="Arial" w:cs="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Стиль &quot;Геологический проект&quot; Знак"/>
    <w:qFormat/>
    <w:rPr>
      <w:rFonts w:ascii="Arial" w:hAnsi="Arial" w:cs="Arial"/>
      <w:b/>
      <w:sz w:val="36"/>
      <w:szCs w:val="36"/>
      <w:u w:val="single"/>
    </w:rPr>
  </w:style>
  <w:style w:type="paragraph" w:styleId="Heading">
    <w:name w:val="Heading"/>
    <w:basedOn w:val="Heading1"/>
    <w:next w:val="Normal"/>
    <w:qFormat/>
    <w:pPr>
      <w:keepNext w:val="false"/>
      <w:pageBreakBefore/>
      <w:numPr>
        <w:ilvl w:val="0"/>
        <w:numId w:val="0"/>
      </w:numPr>
      <w:pBdr>
        <w:bottom w:val="single" w:sz="18" w:space="1" w:color="000000"/>
      </w:pBdr>
      <w:spacing w:before="3840" w:after="720"/>
      <w:ind w:left="709" w:hanging="0"/>
      <w:outlineLvl w:val="9"/>
    </w:pPr>
    <w:rPr>
      <w:rFonts w:cs="Times New Roman"/>
      <w:bCs w:val="false"/>
      <w:caps/>
      <w:kern w:val="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8" w:leader="none"/>
        <w:tab w:val="right" w:pos="9355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1">
    <w:name w:val="Стиль &quot;Геологический проект&quot;"/>
    <w:basedOn w:val="Normal"/>
    <w:qFormat/>
    <w:pPr>
      <w:spacing w:before="2000" w:after="800"/>
    </w:pPr>
    <w:rPr>
      <w:b/>
      <w:sz w:val="36"/>
      <w:szCs w:val="36"/>
      <w:u w:val="single"/>
      <w:lang w:val="ru-RU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3:00Z</dcterms:created>
  <dc:creator>УГСБС ОАО "НК "Роснефть"</dc:creator>
  <dc:description/>
  <dc:language>en-US</dc:language>
  <cp:lastModifiedBy>Рахимов Тимур Ринатович</cp:lastModifiedBy>
  <cp:lastPrinted>2019-09-09T13:14:00Z</cp:lastPrinted>
  <dcterms:modified xsi:type="dcterms:W3CDTF">2019-09-09T10:14:00Z</dcterms:modified>
  <cp:revision>24</cp:revision>
  <dc:subject/>
  <dc:title>ПРЕДЛОЖЕНИЕ ПО СКВАЖИНЕ / WELL PROPOSAL</dc:title>
</cp:coreProperties>
</file>