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3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к Договору № ____/202__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от __ ________ 202__ г.</w:t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 ранее срока, установленного в п.___ Договора, стоимостью __________________ рублей, 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 ранее срока, установленного в п.____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после произведения указанного взаимозачета, является надлежащим исполнением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/>
            </w:pPr>
            <w:r>
              <w:rPr>
                <w:szCs w:val="24"/>
              </w:rPr>
              <w:t>ООО «______________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 / ФИО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 / Н.Ф. Ганиев </w:t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Гейль Наталья Владимирвна</cp:lastModifiedBy>
  <cp:lastPrinted>2011-02-28T15:15:00Z</cp:lastPrinted>
  <dcterms:modified xsi:type="dcterms:W3CDTF">2023-11-07T09:5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