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211171328"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681800808"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961995897"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879484735"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243633531"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560620107"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240473339"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424456782"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2137284759"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673727605"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458386868"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09.2023 11:58:0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0:27:00Z</dcterms:created>
  <dc:creator>Соколова Е.В.</dc:creator>
  <dc:description/>
  <cp:keywords/>
  <dc:language>en-US</dc:language>
  <cp:lastModifiedBy>Соколова Е.В.</cp:lastModifiedBy>
  <cp:lastPrinted>2017-01-11T10:54:00Z</cp:lastPrinted>
  <dcterms:modified xsi:type="dcterms:W3CDTF">2023-11-01T1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