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___/202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 _____________ 202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о с ограниченной ответственностью «Байкитская нефтегазоразведочная экспедиция», именуемое в дальнейшем Заказчик, в лице генерального директора Ганиева Наиля Фаритовича, действующего на основании Устава Общества с одной стороны, 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_____________________, именуемое  в дальнейшем Исполнитель, в лице ____________________________, действующего на основании ______________ с другой стороны, а совместно именуемые в дальнейшем Стороны, </w:t>
      </w:r>
      <w:r>
        <w:rPr>
          <w:rFonts w:cs="Times New Roman" w:ascii="Times New Roman" w:hAnsi="Times New Roman"/>
          <w:sz w:val="24"/>
          <w:szCs w:val="24"/>
        </w:rPr>
        <w:t>заключили настоящее приложение (далее - Приложение) к Договору №___/202__ от «___» _____________ 202__ г. (далее – Договор) о нижеследующем: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выплачивают, не предлагают выплачивать и не 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го По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оложения контрагентом, его аффин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нарушения одной Стороной обязательств воздерживаться от запрещенных в настоящем Положении действий и/или неполучения другой Стороной в установленный настоящем Положении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олож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риложение является неотъемлемой частью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83"/>
      </w:tblGrid>
      <w:tr>
        <w:trPr/>
        <w:tc>
          <w:tcPr>
            <w:tcW w:w="4898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Должност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ООО «_________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________________ / ФИО</w:t>
            </w:r>
          </w:p>
        </w:tc>
        <w:tc>
          <w:tcPr>
            <w:tcW w:w="4883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ООО «БНГРЭ»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____________ / Н.Ф. Ганиев</w:t>
            </w:r>
          </w:p>
        </w:tc>
      </w:tr>
    </w:tbl>
    <w:p>
      <w:pPr>
        <w:pStyle w:val="Style16"/>
        <w:ind w:left="0" w:hanging="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pacing w:val="-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570" w:leader="none"/>
      </w:tabs>
      <w:spacing w:lineRule="exact" w:line="254" w:before="14" w:after="0"/>
      <w:jc w:val="both"/>
    </w:pPr>
    <w:rPr>
      <w:color w:val="FF0000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3:00Z</dcterms:created>
  <dc:creator>ryaboshapko_vl</dc:creator>
  <dc:description/>
  <cp:keywords/>
  <dc:language>en-US</dc:language>
  <cp:lastModifiedBy>Гейль Наталья Владимирвна</cp:lastModifiedBy>
  <cp:lastPrinted>2009-12-17T18:50:00Z</cp:lastPrinted>
  <dcterms:modified xsi:type="dcterms:W3CDTF">2023-11-07T09:02:00Z</dcterms:modified>
  <cp:revision>24</cp:revision>
  <dc:subject/>
  <dc:title/>
</cp:coreProperties>
</file>