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230080180"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208139365"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