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ОБВЯЗКУ КОЛОННУЮ КЛИНЬЕВУЮ ОКК3-70х178х245х324х426 К1 Х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ООТВЕТСТВУЮЩЕЙ ТРЕБОВАНИЯМ </w:t>
      </w:r>
      <w:r>
        <w:rPr>
          <w:sz w:val="24"/>
          <w:szCs w:val="24"/>
          <w:u w:val="single"/>
        </w:rPr>
        <w:t>ТР ТС 010/201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ТР ТС032/2013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Красноярск 2023 г.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и назначение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4"/>
          <w:szCs w:val="24"/>
        </w:rPr>
        <w:t xml:space="preserve">Обвязка колонная клиньевая </w:t>
      </w:r>
      <w:r>
        <w:rPr>
          <w:b/>
          <w:sz w:val="24"/>
          <w:szCs w:val="24"/>
        </w:rPr>
        <w:t>ОКК 3-70х178х245х324х426 К1 ХЛ</w:t>
      </w:r>
      <w:r>
        <w:rPr>
          <w:sz w:val="24"/>
          <w:szCs w:val="24"/>
        </w:rPr>
        <w:t xml:space="preserve"> предназначена для обвязки верхних концов смежных обсадных колонн, выступающих над устьем скважины, с целью подвески колонн, герметизации и разобщения пространства между ними и контроля давлениями в нем при бурении и эксплуатации скважин. Обвязку устанавливают на резьбу в кондукторе на верхнем конце обсадной колонны нефтяных и газовых скважин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/>
      </w:pPr>
      <w:r>
        <w:rPr>
          <w:b/>
          <w:bCs/>
          <w:sz w:val="24"/>
          <w:szCs w:val="24"/>
        </w:rPr>
        <w:t>Техническая характеристика изделия</w:t>
      </w:r>
    </w:p>
    <w:p>
      <w:pPr>
        <w:pStyle w:val="Normal"/>
        <w:tabs>
          <w:tab w:val="clear" w:pos="720"/>
          <w:tab w:val="left" w:pos="142" w:leader="none"/>
        </w:tabs>
        <w:ind w:left="145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"/>
        <w:gridCol w:w="2692"/>
        <w:gridCol w:w="1"/>
        <w:gridCol w:w="3391"/>
        <w:gridCol w:w="2"/>
      </w:tblGrid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 Рабочее давление, МП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яя секция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нижняя секция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 Проводимая среда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Нефть, газ, конденсат, вода пластовая с содержанием Н2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 xml:space="preserve"> до 0,003% и СО2 до 6% по объёму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3 Температура проводимой среды, ºС,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Плюс 120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4 Температура окружающей среды, ºС не выше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минус 60 до плюс 40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5. Условный диаметр труб по ГОСТ 632-80, закреплённых в трубодержателе, м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Сред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6 Условный диаметр колонны обсадных труб по ГОСТ 632-80, на которую устанавливается колонная головка, мм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рисоединительная резьба ниж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 ГОСТ 632-80 (тип резьбы уточняется перед изготовлением)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7 Номинальная осевая нагрузка на трубодержатель, к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го корпуса, не менее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, не мене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8 Тип трубодержателей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иньевой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.2.9 Диаметр обсадной колонны, м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0 Запорные устройств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вижки шиберные типа ЗМС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1 Условные обозначения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его фланца верх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нижнего фланца верх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-верхнего фланца сред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нижнего фланца сред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его фланца ниж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рисоединительная резьба ниж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280х70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х70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х70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425х70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425х70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 ГОСТ 632-80 (тип резьбы уточняется при изготовлении)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2 Условное обозначение боковых фланцев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65х70 ГОСТ 28919-91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65х70 ГОСТ 28919-91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65х70 ГОСТ 28919-9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</w:t>
      </w:r>
      <w:r>
        <w:rPr>
          <w:b/>
          <w:sz w:val="24"/>
          <w:szCs w:val="24"/>
        </w:rPr>
        <w:t>омплектность</w:t>
      </w:r>
    </w:p>
    <w:p>
      <w:pPr>
        <w:pStyle w:val="Normal"/>
        <w:tabs>
          <w:tab w:val="clear" w:pos="720"/>
          <w:tab w:val="left" w:pos="142" w:leader="none"/>
        </w:tabs>
        <w:ind w:left="1457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27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в сборе (включая переходную катушку превентора 425х70/425х21) высота катушки и расположение отверстий согласовывается с Заказчиком перед изготов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монтаж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герметизаторов для колонны 324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герметизаторов для колонны 24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герметизаторов для колонны 178 м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отнительное кольцо УК-178 – 3 ш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итель У-178 – 2 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яющая втулка ВН-178 – 2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вижки, манометры, манометрические и глухие фланцы, манометрические вентеля (КВ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направляющая Ø 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направляющая Ø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направляющая Ø 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держатель для 324 коло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держатель для 245 коло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убодержатель для 178 коло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а уплотня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нометр 100 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согласно п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атрубок 426х11-Д с ниппелями с двух сторон (резьба и итоговая длина уточняется перед изготовлением)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-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FR1"/>
        <w:spacing w:lineRule="auto" w:line="24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/>
      </w:pPr>
      <w:r>
        <w:rPr>
          <w:b/>
          <w:bCs/>
          <w:sz w:val="24"/>
          <w:szCs w:val="24"/>
        </w:rPr>
        <w:t>Требования к оборудованию.</w:t>
      </w:r>
    </w:p>
    <w:p>
      <w:pPr>
        <w:pStyle w:val="Style11"/>
        <w:shd w:fill="FFFFFF" w:val="clear"/>
        <w:spacing w:before="0" w:after="0"/>
        <w:ind w:firstLine="720"/>
        <w:jc w:val="both"/>
        <w:rPr/>
      </w:pPr>
      <w:r>
        <w:rPr/>
        <w:t>Наличие возможности для распакеровки и опресовки межпакерного узла (рисунок 1). Оборудование должно быть сертифицировано на соответствие требованиям нормативных документов: ГОСТ 12.2.003-91, ГОСТ 12.2.132-93, ГОСТ 28919-91, ГОСТ 30196-94, ГОСТ Р 51365-99, «Правила безопасности в нефтяной и газовой промышленности» Госгортехнадзора РФ. Сертификат соответствия № РОСС RU.НО02.В00411 от 25 апреля 2002 г. Разрешение на применение Госгортехнадзора РФ № РРС 02-10296 от 04.11.2003, соответствовать требованиям ТР ТС010/2011 и ТР ТС032/2013.</w:t>
      </w:r>
    </w:p>
    <w:p>
      <w:pPr>
        <w:pStyle w:val="Style11"/>
        <w:shd w:fill="FFFFFF" w:val="clear"/>
        <w:spacing w:before="0" w:after="0"/>
        <w:ind w:firstLine="426"/>
        <w:jc w:val="both"/>
        <w:rPr/>
      </w:pPr>
      <w:r>
        <w:rPr/>
        <w:t>Маркировка должна быть выполнена по ГОСТ 12969-67 фотохимическим и ударным способом на металлических табличках с размерами по ГОСТ 12971-67, которые крепятся к соответствующим составным частям</w:t>
      </w:r>
      <w:r>
        <w:rPr>
          <w:b/>
        </w:rPr>
        <w:t xml:space="preserve">. </w:t>
      </w:r>
      <w:r>
        <w:rPr/>
        <w:t>Заводской номер и дата изготовления оборудования дублируется фотохимическим и ударным способом на всех элементах (тройниках, задвижках, трубах, блоках глушения и дросселлирования и т.д.) в установленном месте, указанным в паспорте и инструкции по эксплуатации.</w:t>
      </w:r>
    </w:p>
    <w:p>
      <w:pPr>
        <w:pStyle w:val="Style12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оборудования могут корретироваться по согласованию с Заказчиком.</w:t>
      </w:r>
    </w:p>
    <w:p>
      <w:pPr>
        <w:pStyle w:val="Style11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hd w:fill="FFFFFF" w:val="clear"/>
        <w:ind w:firstLine="720"/>
        <w:rPr/>
      </w:pPr>
      <w:r>
        <w:rPr/>
        <w:drawing>
          <wp:inline distT="0" distB="0" distL="0" distR="0">
            <wp:extent cx="5205730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ы, сроки службы и хранения. Гарантии изготовителя (Поставщика)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сурс изделия до первого капитального ремонта 5 л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я изготовителя (Поставщика): гарантийный срок – 12 месяцев со дня ввода в эксплуат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лный установленный срок службы не менее </w:t>
        <w:tab/>
        <w:tab/>
        <w:tab/>
        <w:t xml:space="preserve">        – 15 лет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ация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борудованию должны прилагаться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нормативных документ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с указанием основных характеристи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о результате гидравлических испытаний, неразрушающего контрол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риёмк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Руководства по эксплуатации на все оборудовани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задвиж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манометры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, сертификат на крепеж, уплотнительные кольц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, сертификат на патруб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18" w:hanging="709"/>
        <w:jc w:val="both"/>
        <w:rPr/>
      </w:pPr>
      <w:bookmarkStart w:id="0" w:name="_Hlk112775004"/>
      <w:bookmarkEnd w:id="0"/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носитель с технической документацией на поставляемое оборуд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18" w:hanging="709"/>
        <w:jc w:val="both"/>
        <w:rPr>
          <w:sz w:val="24"/>
          <w:szCs w:val="24"/>
        </w:rPr>
      </w:pPr>
      <w:bookmarkStart w:id="1" w:name="_Hlk112775004"/>
      <w:bookmarkEnd w:id="1"/>
      <w:r>
        <w:rPr>
          <w:sz w:val="24"/>
          <w:szCs w:val="24"/>
        </w:rPr>
        <w:t>Упаковочный ли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ертифика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18" w:hanging="709"/>
        <w:jc w:val="both"/>
        <w:rPr/>
      </w:pPr>
      <w:r>
        <w:rPr>
          <w:sz w:val="24"/>
          <w:szCs w:val="24"/>
        </w:rPr>
        <w:t>Копия декларации о соответствии требованиям технического регламента Таможенного союза ТР ТС 010/2011, ТР ТС 032/2013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3:56:00Z</dcterms:created>
  <dc:creator>Ирина</dc:creator>
  <dc:description/>
  <cp:keywords/>
  <dc:language>en-US</dc:language>
  <cp:lastModifiedBy>Кузнецова Елена Сергеевна</cp:lastModifiedBy>
  <cp:lastPrinted>2021-11-17T16:05:00Z</cp:lastPrinted>
  <dcterms:modified xsi:type="dcterms:W3CDTF">2023-10-13T13:56:00Z</dcterms:modified>
  <cp:revision>2</cp:revision>
  <dc:subject/>
  <dc:title>Утверждаю</dc:title>
</cp:coreProperties>
</file>