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/202    от    .    .202 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 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6  (для участника - юридического лица) – для юридических лиц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ООО «БНГРЭ»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___  Ганиев Н.Ф.                                                                                             ____________________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                                                                                                                                                    М.п.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ООО «БНГРЭ»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___  Ганиев Н.Ф.                                                                                             ____________________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                                                                                                     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7:00Z</dcterms:created>
  <dc:creator>desyschikov</dc:creator>
  <dc:description/>
  <cp:keywords/>
  <dc:language>en-US</dc:language>
  <cp:lastModifiedBy>Дмитриева Алена Андреевна</cp:lastModifiedBy>
  <cp:lastPrinted>2013-05-15T14:34:00Z</cp:lastPrinted>
  <dcterms:modified xsi:type="dcterms:W3CDTF">2025-03-20T09:19:00Z</dcterms:modified>
  <cp:revision>16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