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708" w:firstLine="708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5963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Style12"/>
        <w:spacing w:lineRule="auto" w:line="360"/>
        <w:ind w:left="708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     </w:t>
      </w:r>
    </w:p>
    <w:p>
      <w:pPr>
        <w:pStyle w:val="Style12"/>
        <w:spacing w:lineRule="auto" w:line="360"/>
        <w:ind w:left="5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2"/>
        <w:spacing w:lineRule="auto" w:line="360"/>
        <w:ind w:left="5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12"/>
        <w:spacing w:lineRule="auto" w:line="360"/>
        <w:ind w:left="539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риказом от «____» ________2013 г. № </w:t>
      </w:r>
    </w:p>
    <w:p>
      <w:pPr>
        <w:pStyle w:val="Style12"/>
        <w:spacing w:lineRule="auto" w:line="360"/>
        <w:ind w:left="5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с «___» _______ 2013 г.</w:t>
      </w:r>
    </w:p>
    <w:p>
      <w:pPr>
        <w:pStyle w:val="Normal"/>
        <w:jc w:val="both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b/>
          <w:b/>
          <w:sz w:val="20"/>
          <w:szCs w:val="20"/>
          <w:lang w:val="en-US" w:eastAsia="en-US"/>
        </w:rPr>
      </w:pPr>
      <w:r>
        <w:rPr>
          <w:rFonts w:cs="EuropeDemiC;Arial" w:ascii="EuropeDemiC;Arial" w:hAnsi="EuropeDemiC;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5778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6085840" cy="1362710"/>
                <wp:effectExtent l="1016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1362600"/>
                          <a:chOff x="0" y="0"/>
                          <a:chExt cx="6085800" cy="1362600"/>
                        </a:xfrm>
                      </wpg:grpSpPr>
                      <wpg:grpSp>
                        <wpg:cNvGrpSpPr/>
                        <wpg:grpSpPr>
                          <a:xfrm>
                            <a:off x="901800" y="0"/>
                            <a:ext cx="5184000" cy="70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58920" cy="70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4"/>
                                    <w:szCs w:val="36"/>
                                    <w:rFonts w:ascii="EuropeDemiC;Arial" w:hAnsi="EuropeDemiC;Arial" w:eastAsia="Calibri" w:cs="EuropeDemiC;Arial"/>
                                    <w:color w:val="auto"/>
                                    <w:lang w:val="ru-RU" w:bidi="ar-SA"/>
                                  </w:rPr>
                                  <w:t>ПОЛОЖ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4"/>
                                    <w:szCs w:val="36"/>
                                    <w:rFonts w:ascii="EuropeDemiC;Arial" w:hAnsi="EuropeDemiC;Arial" w:eastAsia="Calibri" w:cs="EuropeDemiC;Arial"/>
                                    <w:color w:val="auto"/>
                                    <w:lang w:val="ru-RU" w:bidi="ar-SA"/>
                                  </w:rPr>
                                  <w:t>ЗАО «ВАНКОРНЕФТЬ»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eastAsia="Calibri" w:ascii="Arial-BoldMT;Times New Roman" w:hAnsi="Arial-BoldMT;Times New Roman" w:cs="Arial-Bold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22120" y="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858920" y="1440"/>
                              <a:ext cx="325080" cy="70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62880" y="63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7880"/>
                            <a:ext cx="5501160" cy="774720"/>
                          </a:xfrm>
                        </wpg:grpSpPr>
                        <wps:wsp>
                          <wps:cNvCnPr/>
                          <wps:spPr>
                            <a:xfrm>
                              <a:off x="0" y="72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95720" cy="73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8" h="401">
                                  <a:moveTo>
                                    <a:pt x="0" y="401"/>
                                  </a:moveTo>
                                  <a:cubicBezTo>
                                    <a:pt x="72" y="264"/>
                                    <a:pt x="146" y="128"/>
                                    <a:pt x="646" y="64"/>
                                  </a:cubicBezTo>
                                  <a:cubicBezTo>
                                    <a:pt x="1145" y="0"/>
                                    <a:pt x="1562" y="26"/>
                                    <a:pt x="3001" y="19"/>
                                  </a:cubicBezTo>
                                  <a:cubicBezTo>
                                    <a:pt x="4440" y="12"/>
                                    <a:pt x="7970" y="24"/>
                                    <a:pt x="9278" y="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720" y="80280"/>
                              <a:ext cx="5131440" cy="69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caps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порядОк расследования причин инцидентов и их учета на опасных производственных объекта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9pt;width:479.2pt;height:107.3pt" coordorigin="180,58" coordsize="9584,2146">
                <v:group id="shape_0" style="position:absolute;left:1600;top:58;width:8163;height:11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00;top:58;width:7651;height:1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4"/>
                              <w:szCs w:val="36"/>
                              <w:rFonts w:ascii="EuropeDemiC;Arial" w:hAnsi="EuropeDemiC;Arial" w:eastAsia="Calibri" w:cs="EuropeDemiC;Arial"/>
                              <w:color w:val="auto"/>
                              <w:lang w:val="ru-RU" w:bidi="ar-SA"/>
                            </w:rPr>
                            <w:t>ПОЛОЖ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4"/>
                              <w:szCs w:val="36"/>
                              <w:rFonts w:ascii="EuropeDemiC;Arial" w:hAnsi="EuropeDemiC;Arial" w:eastAsia="Calibri" w:cs="EuropeDemiC;Arial"/>
                              <w:color w:val="auto"/>
                              <w:lang w:val="ru-RU" w:bidi="ar-SA"/>
                            </w:rPr>
                            <w:t>ЗАО «ВАНКОРНЕФТЬ»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eastAsia="Calibri" w:ascii="Arial-BoldMT;Times New Roman" w:hAnsi="Arial-BoldMT;Times New Roman" w:cs="Arial-Bold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85;top:60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rect id="shape_0" coordorigin="10800,195" coordsize="10747,10604" path="l0,21600xee" stroked="t" o:allowincell="f" style="position:absolute;left:9252;top:60;width:511;height:1104;flip:x;mso-wrap-style:none;v-text-anchor:middle">
                    <v:fill o:detectmouseclick="t" on="false"/>
                    <v:stroke color="#fdd208" weight="19080" joinstyle="miter" endcap="flat"/>
                    <w10:wrap type="none"/>
                  </v:rect>
                  <v:shape id="shape_0" stroked="t" o:allowincell="f" style="position:absolute;left:7841;top:1052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180;top:984;width:8663;height:1221">
                  <v:shape id="shape_0" stroked="t" o:allowincell="f" style="position:absolute;left:180;top:2121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shape id="shape_0" coordsize="9278,401" path="m0,401c72,264,146,128,646,64c1145,0,1562,26,3001,19c4440,12,7970,24,9278,25e" stroked="t" o:allowincell="f" style="position:absolute;left:180;top:984;width:7866;height:1156;mso-wrap-style:none;v-text-anchor:middle">
                    <v:fill o:detectmouseclick="t" on="false"/>
                    <v:stroke color="#fdd208" weight="19080" joinstyle="round" endcap="flat"/>
                    <w10:wrap type="none"/>
                  </v:shape>
                  <v:shape id="shape_0" stroked="f" o:allowincell="f" style="position:absolute;left:763;top:1110;width:8080;height:1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caps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порядОк расследования причин инцидентов и их учета на опасных производственных объекта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0" w:right="638" w:hanging="0"/>
        <w:jc w:val="both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both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both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both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№</w:t>
      </w:r>
      <w:r>
        <w:rPr>
          <w:rFonts w:cs="Arial" w:ascii="Arial" w:hAnsi="Arial"/>
          <w:b/>
          <w:caps/>
        </w:rPr>
        <w:t>П3-05 Р-0025 ЮЛ-054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версия 2.00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808080"/>
          <w:sz w:val="20"/>
          <w:szCs w:val="20"/>
        </w:rPr>
      </w:pPr>
      <w:r>
        <w:rPr>
          <w:rFonts w:cs="Arial" w:ascii="Arial" w:hAnsi="Arial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3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5286375" cy="9243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56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6473825" cy="9109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56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6478905" cy="9302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both"/>
        <w:rPr>
          <w:rFonts w:ascii="Arial" w:hAnsi="Arial" w:cs="Arial"/>
          <w:b w:val="false"/>
          <w:b w:val="false"/>
          <w:caps/>
          <w:color w:val="CAAE46"/>
          <w:kern w:val="0"/>
          <w:sz w:val="6"/>
          <w:szCs w:val="6"/>
        </w:rPr>
      </w:pPr>
      <w:r>
        <w:rPr>
          <w:rFonts w:cs="Arial"/>
          <w:b w:val="false"/>
          <w:caps/>
          <w:color w:val="CAAE46"/>
          <w:kern w:val="0"/>
          <w:sz w:val="6"/>
          <w:szCs w:val="6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338844433"/>
      <w:bookmarkEnd w:id="0"/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338844433">
            <w:r>
              <w:rPr>
                <w:rStyle w:val="IndexLink"/>
                <w:caps w:val="false"/>
                <w:smallCaps w:val="false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34">
            <w:r>
              <w:rPr>
                <w:rStyle w:val="IndexLink"/>
              </w:rPr>
              <w:t>Вводные положения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38844435">
            <w:r>
              <w:rPr>
                <w:rStyle w:val="IndexLink"/>
                <w:caps/>
              </w:rPr>
              <w:t>Введени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38844436">
            <w:r>
              <w:rPr>
                <w:rStyle w:val="IndexLink"/>
                <w:caps/>
              </w:rPr>
              <w:t>цел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38844437">
            <w:r>
              <w:rPr>
                <w:rStyle w:val="IndexLink"/>
                <w:caps/>
              </w:rPr>
              <w:t>задач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38844438">
            <w:r>
              <w:rPr>
                <w:rStyle w:val="IndexLink"/>
                <w:caps/>
              </w:rPr>
              <w:t>Область действи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38844439">
            <w:r>
              <w:rPr>
                <w:rStyle w:val="IndexLink"/>
                <w:caps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0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1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2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3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расследования причин инцидентов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4">
            <w:r>
              <w:rPr>
                <w:rStyle w:val="IndexLink"/>
              </w:rPr>
              <w:t>5 оформление материалов расследования инцидентов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5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ет и анализ инцидентов произошедших на опасных производственных объектах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8844446">
            <w:r>
              <w:rPr>
                <w:rStyle w:val="IndexLink"/>
              </w:rPr>
              <w:t>7 ссылки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3884444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338844434"/>
      <w:bookmarkEnd w:id="1"/>
      <w:r>
        <w:rPr>
          <w:caps/>
          <w:kern w:val="0"/>
        </w:rPr>
        <w:t>Вводные положения</w:t>
      </w:r>
    </w:p>
    <w:p>
      <w:pPr>
        <w:pStyle w:val="Heading2"/>
        <w:spacing w:before="240" w:after="120"/>
        <w:jc w:val="both"/>
        <w:rPr>
          <w:i w:val="false"/>
          <w:i w:val="false"/>
          <w:caps/>
          <w:sz w:val="24"/>
          <w:szCs w:val="24"/>
        </w:rPr>
      </w:pPr>
      <w:bookmarkStart w:id="2" w:name="__RefHeading___Toc338844435"/>
      <w:bookmarkEnd w:id="2"/>
      <w:r>
        <w:rPr>
          <w:i w:val="false"/>
          <w:caps/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/>
        <w:t>Настоящее Положение разработано на основании Федерального закона «О промышленной безопасности опасных производственных объектов» от 21.07.1997г. № 116 ФЗ, Приказом Федеральной службы по экологическому, технологическому и атомному надзору  РФ от 19.08.2011 N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, «Правил по эксплуатации, ревизии, ремонту и отбраковке нефтепромысловых трубопроводов» (РД 39-132-94), «Методических рекомендаций по классификации аварий и инцидентов на опасных производственных объектах, подконтрольных газовому надзору» (РД 12-378-00), Стандарта Компании «Порядок расследования происшествий» № П3-05 С-0033 актуальная верс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положение устанавливает обязательные требования процедурного характера для работников организации, связанных в силу своих функциональных или должностных обязанностей с необходимостью установления обстоятельств и причин происшедших инцидентов на опасных производственных объектах, участвующих в составе назначаемых комиссий по техническому расследованию, а также привлекаемых к участию в проведении технического расследования причин инцидентов, на объектах эксплуатируемых Обществом и порядок оформления акта расследования их причин.</w:t>
      </w:r>
    </w:p>
    <w:p>
      <w:pPr>
        <w:pStyle w:val="Heading2"/>
        <w:spacing w:before="240" w:after="120"/>
        <w:jc w:val="both"/>
        <w:rPr>
          <w:i w:val="false"/>
          <w:i w:val="false"/>
          <w:caps/>
          <w:sz w:val="24"/>
          <w:szCs w:val="24"/>
        </w:rPr>
      </w:pPr>
      <w:bookmarkStart w:id="3" w:name="__RefHeading___Toc338844436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Normal"/>
        <w:spacing w:before="120" w:after="0"/>
        <w:jc w:val="both"/>
        <w:rPr/>
      </w:pPr>
      <w:r>
        <w:rPr/>
        <w:t>Настоящее Положение разработано с целью установления порядка расследования причин инцидентов и их учёта.</w:t>
      </w:r>
    </w:p>
    <w:p>
      <w:pPr>
        <w:pStyle w:val="Heading2"/>
        <w:spacing w:before="240" w:after="120"/>
        <w:jc w:val="both"/>
        <w:rPr>
          <w:i w:val="false"/>
          <w:i w:val="false"/>
          <w:caps/>
          <w:sz w:val="24"/>
          <w:szCs w:val="24"/>
        </w:rPr>
      </w:pPr>
      <w:bookmarkStart w:id="4" w:name="__RefHeading___Toc338844437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TextBody"/>
        <w:rPr/>
      </w:pPr>
      <w:r>
        <w:rPr/>
        <w:t xml:space="preserve">Для достижения поставленных целей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предусматривает решение следующих зада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определение критериев отнесения событий к инцидентам, попадающим под данный порядок расслед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остроение системы оперативного информирования об инцидент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 xml:space="preserve">порядок расследования всех инцидентов, имевших место на объектах Общества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организация регистрации и учета материалов проведенных расследова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информирование работников Общества о результатах расследования с целью предотвращения подобных событий на других объектах Общества.</w:t>
      </w:r>
    </w:p>
    <w:p>
      <w:pPr>
        <w:pStyle w:val="Heading2"/>
        <w:spacing w:before="240" w:after="120"/>
        <w:jc w:val="both"/>
        <w:rPr>
          <w:i w:val="false"/>
          <w:i w:val="false"/>
          <w:caps/>
          <w:sz w:val="24"/>
          <w:szCs w:val="24"/>
        </w:rPr>
      </w:pPr>
      <w:bookmarkStart w:id="5" w:name="__RefHeading___Toc338844438"/>
      <w:bookmarkEnd w:id="5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 xml:space="preserve">Настоящее Положение обязательно для исполнения работниками управления добычи нефти и газа, управления эксплуатации трубопроводов, управления подготовки и переработки нефти и газа, управления энергетики, отдела главного механика, управления супервайзинга строительства скважин. 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Требования настоящего Положения становятся обязательными для исполнения в ЗАО «Ванкор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вносятся приказом ЗАО «Ванкор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онные, распорядительные и локальные нормативные документы не должны противоречить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0"/>
        <w:ind w:left="-57" w:hanging="0"/>
        <w:jc w:val="both"/>
        <w:rPr>
          <w:i w:val="false"/>
          <w:i w:val="false"/>
          <w:caps/>
          <w:sz w:val="24"/>
          <w:szCs w:val="24"/>
        </w:rPr>
      </w:pPr>
      <w:bookmarkStart w:id="6" w:name="__RefHeading___Toc338844439"/>
      <w:bookmarkEnd w:id="6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</w:p>
    <w:p>
      <w:pPr>
        <w:pStyle w:val="Normal"/>
        <w:autoSpaceDE w:val="false"/>
        <w:ind w:left="-57" w:hanging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646" w:leader="none"/>
        </w:tabs>
        <w:ind w:left="-57" w:hanging="0"/>
        <w:jc w:val="both"/>
        <w:rPr/>
      </w:pPr>
      <w:r>
        <w:rPr/>
        <w:t>Настоящее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является локальным нормативным документом постоянного действия.</w:t>
      </w:r>
    </w:p>
    <w:p>
      <w:pPr>
        <w:pStyle w:val="Normal"/>
        <w:tabs>
          <w:tab w:val="clear" w:pos="708"/>
          <w:tab w:val="left" w:pos="1646" w:leader="none"/>
        </w:tabs>
        <w:ind w:left="-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ind w:left="-57" w:hanging="0"/>
        <w:jc w:val="both"/>
        <w:rPr/>
      </w:pPr>
      <w:r>
        <w:rPr/>
        <w:t xml:space="preserve">Настоящее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утверждается и вводится в действие в ЗАО «Ванкорнефть» приказом ЗАО «Ванкорнефть»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ind w:left="-5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признается утратившим силу в  ЗАО «Ванкорнефть» на основании приказа ЗАО «Ванкорнефть»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вносятся приказом ЗАО «Ванкорнефть»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являются: Управление промышленной безопасности, охраны труда и окружающей среды ЗАО «Ванкорнефть», а так же иные структурные подразделения ЗАО «Ванкорнефть» по согласованию с вышеназванным Управлением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ПОЛОЖЕНИЕ</w:t>
      </w:r>
      <w:r>
        <w:rPr/>
        <w:t xml:space="preserve"> вносятся, в случаях: изменения законодательства РФ в области ПБОТОС, изменения организационной структуры или полномочий руководителей и т.п.</w:t>
      </w:r>
    </w:p>
    <w:p>
      <w:pPr>
        <w:pStyle w:val="Normal"/>
        <w:autoSpaceDE w:val="false"/>
        <w:ind w:left="-57" w:hanging="0"/>
        <w:jc w:val="both"/>
        <w:rPr/>
      </w:pPr>
      <w:r>
        <w:rPr/>
      </w:r>
    </w:p>
    <w:p>
      <w:pPr>
        <w:pStyle w:val="Normal"/>
        <w:autoSpaceDE w:val="false"/>
        <w:ind w:left="-57" w:hanging="0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ПОЛОЖЕНИЯ</w:t>
      </w:r>
      <w:r>
        <w:rPr/>
        <w:t xml:space="preserve"> в ЗАО «Ванкорнефть возлагается на начальника Управления промышленной безопасности, охраны труда и окружающей среды «Ванкорнефть»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spacing w:before="0" w:after="0"/>
        <w:jc w:val="both"/>
        <w:rPr>
          <w:caps/>
          <w:color w:val="CAAE46"/>
          <w:kern w:val="0"/>
          <w:sz w:val="6"/>
          <w:szCs w:val="6"/>
        </w:rPr>
      </w:pPr>
      <w:r>
        <w:rPr>
          <w:caps/>
          <w:color w:val="CAAE46"/>
          <w:kern w:val="0"/>
          <w:sz w:val="6"/>
          <w:szCs w:val="6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7" w:name="__RefHeading___Toc338844440"/>
      <w:bookmarkEnd w:id="7"/>
      <w:r>
        <w:rPr>
          <w:caps/>
          <w:kern w:val="0"/>
        </w:rPr>
        <w:t>1</w:t>
        <w:tab/>
        <w:t>Термины и определения</w:t>
      </w:r>
    </w:p>
    <w:p>
      <w:pPr>
        <w:pStyle w:val="Normal"/>
        <w:spacing w:before="240" w:after="120"/>
        <w:jc w:val="both"/>
        <w:rPr/>
      </w:pPr>
      <w:r>
        <w:rPr/>
        <w:t>В настоящем Положении применимы следующие единые термины с соответствующими определениями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- отсутствие недопустимого риска, связанного с возможностью нанесения ущерб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НЦИДЕНТ</w:t>
      </w:r>
      <w:r>
        <w:rPr/>
        <w:t xml:space="preserve"> - отказ или повреждение технических устройств, применяемых на ОПО, отклонение от режима технологического процесса, нарушение положений Федерального закона о промышленной безопасности ОПО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О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ОМЫШЛЕННАЯ БЕЗОПАСНОСТЬ ОПАСНЫХ ПРОИЗВОДСТВЕННЫХ ОБЪЕКТОВ</w:t>
      </w:r>
      <w:r>
        <w:rPr>
          <w:rStyle w:val="12"/>
          <w:rFonts w:eastAsia="Calibri" w:cs="Arial" w:ascii="Arial" w:hAnsi="Arial"/>
          <w:b/>
          <w:bCs/>
          <w:i/>
          <w:iCs/>
          <w:sz w:val="20"/>
        </w:rPr>
        <w:t xml:space="preserve"> </w:t>
      </w:r>
      <w:r>
        <w:rPr/>
        <w:t>- (далее - промышленная безопасность) -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РЕБОВАНИЯ ПРОМЫШЛЕННОЙ БЕЗОПАСНОСТИ</w:t>
      </w:r>
      <w:r>
        <w:rPr>
          <w:rFonts w:cs="Arial"/>
          <w:sz w:val="20"/>
          <w:szCs w:val="20"/>
        </w:rPr>
        <w:t xml:space="preserve"> - </w:t>
      </w:r>
      <w:r>
        <w:rPr/>
        <w:t>условия, запреты, ограничения и другие обязательные требования, содержащиеся в Федеральном законе №116 от 21.07.1997г. «О промышленной безопасности опасных производственных объектов»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color w:val="D0AD00"/>
          <w:kern w:val="0"/>
          <w:sz w:val="10"/>
          <w:szCs w:val="10"/>
        </w:rPr>
      </w:pPr>
      <w:r>
        <w:rPr>
          <w:caps/>
          <w:color w:val="D0AD00"/>
          <w:kern w:val="0"/>
          <w:sz w:val="10"/>
          <w:szCs w:val="1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color w:val="D0AD00"/>
          <w:kern w:val="0"/>
          <w:sz w:val="10"/>
          <w:szCs w:val="10"/>
        </w:rPr>
      </w:pPr>
      <w:r>
        <w:rPr>
          <w:caps/>
          <w:color w:val="D0AD00"/>
          <w:kern w:val="0"/>
          <w:sz w:val="10"/>
          <w:szCs w:val="1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/>
      </w:pPr>
      <w:bookmarkStart w:id="8" w:name="__RefHeading___Toc338844441"/>
      <w:r>
        <w:rPr>
          <w:caps/>
          <w:kern w:val="0"/>
        </w:rPr>
        <w:t>2</w:t>
        <w:tab/>
        <w:t>обозначения и сокращения</w:t>
      </w:r>
      <w:bookmarkEnd w:id="8"/>
      <w:r>
        <w:rPr>
          <w:caps/>
          <w:kern w:val="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ГЗУ</w:t>
      </w:r>
      <w:r>
        <w:rPr/>
        <w:t xml:space="preserve"> – Автоматическая групповая замерная установка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Г </w:t>
      </w:r>
      <w:r>
        <w:rPr/>
        <w:t>- Блок глуш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ожимная насосная станц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ОНОДАТЕЛЬНЫЕ ТРЕБОВАНИЯ</w:t>
      </w:r>
      <w:r>
        <w:rPr>
          <w:sz w:val="20"/>
          <w:szCs w:val="20"/>
        </w:rPr>
        <w:t xml:space="preserve"> </w:t>
      </w:r>
      <w:r>
        <w:rPr/>
        <w:t xml:space="preserve">– требования, содержащиеся в нормативно-правовых, нормативных и разрешительных документах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БЩЕСТВО –</w:t>
      </w:r>
      <w:r>
        <w:rPr/>
        <w:t xml:space="preserve"> ЗАО «Ванкорнефть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ПО –</w:t>
      </w:r>
      <w:r>
        <w:rPr>
          <w:b/>
          <w:i/>
        </w:rPr>
        <w:t xml:space="preserve"> </w:t>
      </w:r>
      <w:r>
        <w:rPr/>
        <w:t>Опасный производственный объект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Т </w:t>
      </w:r>
      <w:r>
        <w:rPr>
          <w:rFonts w:cs="Arial" w:ascii="Arial" w:hAnsi="Arial"/>
        </w:rPr>
        <w:t xml:space="preserve">– </w:t>
      </w:r>
      <w:r>
        <w:rPr/>
        <w:t>Промысловый трубопровод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ПН </w:t>
      </w:r>
      <w:r>
        <w:rPr>
          <w:sz w:val="20"/>
          <w:szCs w:val="20"/>
        </w:rPr>
        <w:t xml:space="preserve"> </w:t>
      </w:r>
      <w:r>
        <w:rPr/>
        <w:t>– Установка подготовки нефт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ПСВ – </w:t>
      </w:r>
      <w:r>
        <w:rPr/>
        <w:t>Установка предварительного сброса в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БОТОС</w:t>
      </w:r>
      <w:r>
        <w:rPr/>
        <w:t xml:space="preserve"> – Управление промышленной безопасности, охраны труда и окружающей сре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ЦДНГ</w:t>
      </w:r>
      <w:r>
        <w:rPr>
          <w:rFonts w:cs="Arial" w:ascii="Arial" w:hAnsi="Arial"/>
        </w:rPr>
        <w:t xml:space="preserve"> </w:t>
      </w:r>
      <w:r>
        <w:rPr/>
        <w:t>– Цех добычи нефти и газа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247" w:right="1021" w:gutter="0" w:header="737" w:top="793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247" w:right="1021" w:gutter="0" w:header="737" w:top="793" w:footer="680" w:bottom="736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360" w:leader="none"/>
        </w:tabs>
        <w:jc w:val="both"/>
        <w:rPr>
          <w:caps/>
        </w:rPr>
      </w:pPr>
      <w:bookmarkStart w:id="9" w:name="__RefHeading___Toc338844442"/>
      <w:bookmarkEnd w:id="9"/>
      <w:r>
        <w:rPr>
          <w:caps/>
          <w:kern w:val="0"/>
        </w:rPr>
        <w:t>3</w:t>
        <w:tab/>
      </w:r>
      <w:r>
        <w:rPr>
          <w:caps/>
        </w:rPr>
        <w:t>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По каждому факту возникновения инцидента осуществляется техническое расследование его причи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Инцидент –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нормативных актов и документов, устанавливающих правила ведения работ на опасном производственном объекте. К инцидентам относятся так ж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стой бригад по бурению, освоению, капитальному и текущему ремонту скважин (за исключением случаев простоя из-за метеоусловий) и (или) когда в ходе бурения, освоения, капитального и текущего ремонта скважин выявлено отклонение от параметров геолого-технического наряда, плана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отключение электрической, тепловой энергии или снижения их каче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 xml:space="preserve">повреждения и отказы нефтепромысловых трубопроводов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  <w:t>Повреждением нефтепромыслового трубопровода (далее ПТ) называется нарушение  исправного состояния ПТ при сохранении его работоспособности и не сопровождаемое материальным и экологическим ущербом.</w:t>
      </w:r>
    </w:p>
    <w:p>
      <w:pPr>
        <w:pStyle w:val="Normal"/>
        <w:spacing w:before="240" w:after="0"/>
        <w:jc w:val="both"/>
        <w:rPr/>
      </w:pPr>
      <w:r>
        <w:rPr/>
        <w:t>Отказом трубопроводов промыслового сбора и транспорта продукции скважин считается нарушение работоспособности ПТ, связанное с внезапной полной или частичной остановкой трубопровода из-за нарушения герметичности трубопровода или запорной и регулирующей арматуры или закупорку трубопровод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Отказы ПТ делятся на некатегорийные и категорийные, сопровождаемые несчастными случаями и пожарами. К категорийным относятся отказы, которые расследуются в соответствии с Приказом Федеральной службы по экологическому, технологическому и атомному надзору  РФ от 19.08.2011 N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, а все остальные отказы – некатегорийные, расследуются в соответствии с РД 39-0147103-392-86.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категорийные отказы подразделяются по видам нарушений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разрывы и трещины по основному металлу труб, по продольным и кольцевым сварным швам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герметичность по причине коррозии внутренней и внешней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герметичность запорной и регулирующей арматуры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теря герметичности трубопровода от внешних механических воздействий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теря пропускной способности трубопровода из-за образования закупорок.</w:t>
      </w:r>
    </w:p>
    <w:p>
      <w:pPr>
        <w:pStyle w:val="Normal"/>
        <w:spacing w:before="240" w:after="0"/>
        <w:jc w:val="both"/>
        <w:rPr/>
      </w:pPr>
      <w:r>
        <w:rPr/>
        <w:t>Некатегорийные отказы ПТ подразделяются на отказы 1-й и 2-й групп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К отказам 1-й группы относятся отказы на внутриплощадочных напорных внутри и межпромысловых нефте и газопроводах на участке от УПСВ до ГНПС и далее до  магистральных нефте  и газопроводов.</w:t>
      </w:r>
      <w:r>
        <w:rPr>
          <w:rFonts w:cs="Arial" w:ascii="Arial" w:hAnsi="Arial"/>
          <w:color w:val="555555"/>
          <w:sz w:val="19"/>
          <w:szCs w:val="19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К отказам 2-й группы относятся отказы на газопроводах, на нефтесборных трубопроводах на участке от групповой замерной установки (АГЗУ) до УПСВ, а также на водово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360" w:leader="none"/>
        </w:tabs>
        <w:jc w:val="both"/>
        <w:rPr/>
      </w:pPr>
      <w:bookmarkStart w:id="10" w:name="__RefHeading___Toc338844443"/>
      <w:bookmarkEnd w:id="10"/>
      <w:r>
        <w:rPr>
          <w:caps/>
          <w:kern w:val="0"/>
        </w:rPr>
        <w:t>4</w:t>
        <w:tab/>
      </w:r>
      <w:r>
        <w:rPr>
          <w:caps/>
        </w:rPr>
        <w:t>порядок расследования причин инциден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 xml:space="preserve">Расследование направлено на установление обстоятельств и причин инцидента, размера причиненного вреда, разработку мер по устранению его последствий и мероприятий для предупреждения аналогичных инцидентов на других объектах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Для расследования причин инцидентов на опасных производственных объектах кроме инцидентов указанных в п.4.2.2 и п.4.2.3,  приказом по Обществу, создается комиссия, в составе Первого заместителя генерального директора по производству - главного инженера Общества (председателя), а также главных специалистов, начальников управлений, в обязательном порядке в состав комиссии входит представитель службы эксплуатации эксплуатирующей данный объект. Состав комиссии включает в себя нечетное число членов.</w:t>
      </w:r>
    </w:p>
    <w:p>
      <w:pPr>
        <w:pStyle w:val="Normal"/>
        <w:spacing w:before="240" w:after="0"/>
        <w:jc w:val="both"/>
        <w:rPr/>
      </w:pPr>
      <w:r>
        <w:rPr/>
        <w:tab/>
        <w:t>4.2.1. Комиссия по техническому расследованию причин инцидентов должна незамедлительно приступить к работе, в течение 10-ти дней провести расследование, составить Акт расследования (приложение 1), подготовить необходимые документы и материалы. Акт расследования должен быть подписан всеми членами комиссии.</w:t>
      </w:r>
    </w:p>
    <w:p>
      <w:pPr>
        <w:pStyle w:val="Normal"/>
        <w:spacing w:before="240" w:after="0"/>
        <w:jc w:val="both"/>
        <w:rPr/>
      </w:pPr>
      <w:r>
        <w:rPr/>
        <w:tab/>
        <w:t>4.2.2. Некатегорийные отказы 1-й группы ПТ расследуются комиссией в составе Первого заместителя генерального директора по производству - главного инженера Общества (председателя), а также главных специалистов, начальников управлений, начальников подразделений эксплуатации (ремонта).</w:t>
      </w:r>
    </w:p>
    <w:p>
      <w:pPr>
        <w:pStyle w:val="Normal"/>
        <w:jc w:val="both"/>
        <w:rPr/>
      </w:pPr>
      <w:r>
        <w:rPr/>
        <w:tab/>
        <w:t xml:space="preserve">4.2.3.  Некатегорийные отказы 2-й группы ПТ расследуются комиссией определенной распоряжением начальника Управления эксплуатации трубопроводов (председателя), а также начальника цеха эксплуатации, мастера, начальника участка. </w:t>
      </w:r>
    </w:p>
    <w:p>
      <w:pPr>
        <w:pStyle w:val="Normal"/>
        <w:jc w:val="both"/>
        <w:rPr/>
      </w:pPr>
      <w:r>
        <w:rPr/>
        <w:tab/>
        <w:t>4.2.4.  Отказы на выкидных линиях от скважин до АГЗУ, от БГ до скважин, а также повреждения на всех категориях трубопроводов, выявленные в процессе эксплуатации, расследуются комиссией в составе начальника ЦДНГ – председателя, старшего механика ЦДНГ, мастера по добыче нефти, газа и конденсата и оператора ДНГ.</w:t>
      </w:r>
    </w:p>
    <w:p>
      <w:pPr>
        <w:pStyle w:val="Normal"/>
        <w:jc w:val="both"/>
        <w:rPr/>
      </w:pPr>
      <w:r>
        <w:rPr/>
        <w:t>Все отказы и повреждения нефтепромысловых трубопроводов и выкидных линий от скважин до АГЗУ, от БГ до скважин регистрируются в «Журнале учета некатегорийных отказов нефтепромысловых трубопроводов», а все другие инциденты регистрируются в «Журнале учета инцидентов, произошедших на опасных производственных объектах ЗАО Ванкорнефть»» (Приложение  2).</w:t>
      </w:r>
    </w:p>
    <w:p>
      <w:pPr>
        <w:pStyle w:val="Normal"/>
        <w:spacing w:before="240" w:after="0"/>
        <w:jc w:val="both"/>
        <w:rPr/>
      </w:pPr>
      <w:r>
        <w:rPr/>
        <w:tab/>
        <w:t>4.2.5.  Все отказы трубопроводов, происшедшие при приемо-сдаточных испытаниях, подлежат отдельному расследованию и уче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В случае невозможности определения причин инцидента и необходимости привлечения для расследования экспертных и других организаций председатель комиссии по письменному согласованию с генеральным директором Общества может продлить сроки работы комисс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Комиссия по техническому расследованию причин инцидентов может привлекать к расследованию специалистов экспертных организации, специалистов в области промышленной безопасности, изысканий, проектирования, научно-исследовательских и опытно-конструкторских работ, изготовления оборудования, страхования и других област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В ходе расследования комиссия: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изводит осмотр, фотографирование, в необходимых случаях видеосъемки, составляет схемы и эскизы места инцидента и составляет протокол осмотра места инцидента; опрашивает очевидцев инцидента, получает письменные объяснения от должностных лиц и очевидцев;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567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выясняет обстоятельства, предшествующие инциденту, устанавливает причины их возникновения, выясняет характер нарушения технологических процессов, условий эксплуатации оборуд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выявляет нарушения требований норм и правил промышленной безопас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 xml:space="preserve">проверяет соответствие объекта или технологического процесса проектным решениям, проверят качество принятых проектных решений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веряет соответствие области применения оборуд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веряет наличие и исправность средств индивидуальной защи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веряет квалификацию обслуживающего персонал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устанавливает причины инцидента и сценарий его развития по результатам опроса очевидцев, рассмотрения технической документации, экспертного заключения и результатов осмотра места инциден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определяет допущенные нарушения требований промышленной безопасности и лиц, допустивших эти нару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едлагает меры по устранению причин инцидента, предупреждению возникновения подобных инцид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определяет размер причиненного вреда, включающего прямые потери, социально-экономические потери, потери из-за неиспользованных возможностей, а также вред, причиненный окружающей природной сред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Расчет экономического ущерба от инцидента осуществляется по «Методическим рекомендациям по оценке ущерба от аварий на опасных производственных объектах» (РД 03-496-02). Документ об экономических последствиях инцидента подписывается председателем комиссии по расследованию инцидента и главным бухгалтером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</w:rPr>
      </w:pPr>
      <w:r>
        <w:rPr>
          <w:caps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</w:rPr>
      </w:pPr>
      <w:bookmarkStart w:id="11" w:name="__RefHeading___Toc338844444"/>
      <w:bookmarkEnd w:id="11"/>
      <w:r>
        <w:rPr>
          <w:caps/>
        </w:rPr>
        <w:t>5 оформление материалов расследования инцидентов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Результаты работы по установлению причин инцидента оформляются Актом расследования причин инцидента по форме установленной настоящим Положением (Приложение 1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 xml:space="preserve">Акт должен содержать информацию о дате и месте инцидента, его причинах и обстоятельствах, принятых мерах по ликвидации инцидента, продолжительности простоя и материальном ущербе, в том числе вреде, нанесенном окружающей среде, а также о мерах по устранению причин инцидент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Материалы расследования должны включ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иказ о создании комиссии по расследованию причин инциден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Акт технического расследования инциден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К Акту технического расследования инцидента прилага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токол осмотра места инцидента с необходимыми графическими, фото и видео материала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заключение экспертной комиссии об обстоятельствах и причинах инцидента, с необходимыми расчетами, графическим материалом и т.п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докладные записки противофонтанных военизированных и пожарных подразделений о ходе ликвидации инцидента, если они принимали в ней участ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протоколы опроса и объяснения лиц, причастных к инциденту, а также должностных лиц, ответственных за соблюдение требований промышленной безопас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справки об обучении, проведении инструктажа по охране труда и проверке знаний производственного персонал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567" w:hanging="0"/>
        <w:jc w:val="both"/>
        <w:rPr/>
      </w:pPr>
      <w:r>
        <w:rPr/>
        <w:t>справки о размере причиненного ущерба; другие материалы, характеризующие инциден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Акт расследования причин инцидента хранится в эксплуатирующей организации (в УПБОТОС) не менее двух ле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По результатам расследования в Обществе издается приказ, предусматривающий осуществление соответствующих мер по устранению причин и последствий  инцидента и обеспечению безаварийной и стабильной эксплуатации производства, а также по привлечению к ответственности лиц, допустивших нарушения правил безопасности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tabs>
          <w:tab w:val="clear" w:pos="708"/>
          <w:tab w:val="left" w:pos="360" w:leader="none"/>
        </w:tabs>
        <w:jc w:val="both"/>
        <w:rPr>
          <w:caps/>
        </w:rPr>
      </w:pPr>
      <w:bookmarkStart w:id="12" w:name="__RefHeading___Toc338844445"/>
      <w:bookmarkEnd w:id="12"/>
      <w:r>
        <w:rPr>
          <w:caps/>
          <w:kern w:val="0"/>
        </w:rPr>
        <w:t>6</w:t>
        <w:tab/>
      </w:r>
      <w:r>
        <w:rPr>
          <w:caps/>
        </w:rPr>
        <w:t>учет и анализ инцидентов произошедших на опасных производственных объектах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Учет и анализ инцидентов осуществляет Управление ПБОТОС Общест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 xml:space="preserve">Информация о количестве инцидентов, причинах их возникновения и принятых мерах ежеквартально передается УПБОТОС в территориальные органы Ростехнадзора РФ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В случаях, если инциденты имеют негативные экологические последствия, ежеквартальная информация о них сообщается в Отдел государственного экологического контроля территориального органа Росприроднадзора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Все инциденты, вне зависимости от времени затраченного на их ликвидацию, регистрируются УПБОТОС в Журнале учета инцидентов по форме Приложения 2 в течение суток с момента их возникнов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Журнал учета инцидентов должен быть прошнурован, пронумерован, заверен печатью Общества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360" w:leader="none"/>
        </w:tabs>
        <w:jc w:val="both"/>
        <w:rPr>
          <w:caps/>
        </w:rPr>
      </w:pPr>
      <w:bookmarkStart w:id="13" w:name="__RefHeading___Toc338844446"/>
      <w:r>
        <w:rPr>
          <w:caps/>
          <w:kern w:val="0"/>
        </w:rPr>
        <w:t>7 ссылки</w:t>
      </w:r>
      <w:bookmarkEnd w:id="13"/>
      <w:r>
        <w:rPr>
          <w:caps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  <w:t>Федеральный закон «О промышленной безопасности опасных производственных объектов» от 21.07.97г. № 116 ФЗ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  <w:t>Приказ Федеральной службы по экологическому, технологическому и атомному надзору  РФ от 19.08.2011 N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,(Зарегистрирован в Минюсте РФ 08.12.2011 N 22520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  <w:t>РД 39-132-94 Правила по эксплуатации, ревизии, ремонту и отбраковке нефтепромысловых трубопроводов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eastAsia="Times New Roman"/>
        </w:rPr>
        <w:t xml:space="preserve"> </w:t>
      </w:r>
      <w:r>
        <w:rPr/>
        <w:t>РД 12-378-00 Методические рекомендации по классификации аварий и инцидентов на опасных производственных объектах, подконтрольных газовому надзору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  <w:t>РД 39-0147103-392-86 Инструкция по техническому расследованию и ликвидации отказов и повреждений трубопроводов промыслового сбора и транспорта нефт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  <w:t>РД 03-496-02 Методические рекомендации по оценке ущерба от аварий на опасных производственных объектах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eastAsia="Times New Roman"/>
        </w:rPr>
        <w:t xml:space="preserve"> </w:t>
      </w:r>
      <w:r>
        <w:rPr/>
        <w:t>Стандарт Компании «Порядок расследования происшествий» № П3-05 С-0033.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14" w:name="__RefHeading___Toc338844447"/>
      <w:r>
        <w:rPr>
          <w:caps/>
          <w:kern w:val="0"/>
        </w:rPr>
        <w:t>6</w:t>
        <w:tab/>
        <w:t>Регистрация изменений локального нормативного документ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Style13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изменений Положе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8"/>
        <w:gridCol w:w="1434"/>
        <w:gridCol w:w="1482"/>
        <w:gridCol w:w="1483"/>
        <w:gridCol w:w="1595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2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2"/>
                <w:sz w:val="16"/>
              </w:rPr>
              <w:t>Версия</w:t>
            </w:r>
          </w:p>
        </w:tc>
        <w:tc>
          <w:tcPr>
            <w:tcW w:w="2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2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именование документ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2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омер документа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2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2"/>
                <w:sz w:val="16"/>
              </w:rPr>
              <w:t>Дата утверждения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2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2"/>
                <w:sz w:val="16"/>
              </w:rPr>
              <w:t>Дата ввода в действие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-2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2"/>
                <w:sz w:val="16"/>
              </w:rPr>
              <w:t>Реквизиты утвердившего документа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следования причин инцидентов и их учета на опасных производственных объектах ЗАО «Ванкорнефть»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Р-0025 ЮЛ-054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2009 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2009 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05.11.2009 № 1238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следования причин инцидентов и их учета на опасных производственных объектах ЗАО «Ванкорнефть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Р-0025 ЮЛ-05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ХХ.ХХ.20ХХг. №ХХ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360" w:leader="none"/>
        </w:tabs>
        <w:jc w:val="both"/>
        <w:rPr>
          <w:caps/>
          <w:kern w:val="0"/>
        </w:rPr>
      </w:pPr>
      <w:bookmarkStart w:id="15" w:name="__RefHeading___Toc338844447"/>
      <w:r>
        <w:rPr>
          <w:caps/>
          <w:kern w:val="0"/>
        </w:rPr>
        <w:t>Приложения</w:t>
      </w:r>
      <w:bookmarkEnd w:id="15"/>
    </w:p>
    <w:p>
      <w:pPr>
        <w:pStyle w:val="Normal"/>
        <w:tabs>
          <w:tab w:val="clear" w:pos="708"/>
          <w:tab w:val="left" w:pos="360" w:leader="none"/>
        </w:tabs>
        <w:rPr>
          <w:bCs/>
          <w:caps/>
          <w:kern w:val="0"/>
        </w:rPr>
      </w:pPr>
      <w:r>
        <w:rPr>
          <w:bCs/>
          <w:caps/>
          <w:kern w:val="0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20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6017"/>
        <w:gridCol w:w="2135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6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Акта технического расследования причин инцидента, происшедшего «__» ________ 200_ г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.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а Журнала учета инцидентов, произошедших на опасных производственных  объектах, объектах энергетики и гидросооружениях ЗАО «Ванкорнефть» 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R1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FR1"/>
        <w:ind w:hanging="0"/>
        <w:jc w:val="both"/>
        <w:rPr>
          <w:rFonts w:ascii="Arial" w:hAnsi="Arial" w:cs="Arial"/>
          <w:b/>
          <w:b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b/>
          <w:i w:val="false"/>
          <w:caps/>
          <w:sz w:val="24"/>
          <w:szCs w:val="24"/>
        </w:rPr>
        <w:t>Приложение 1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Форма Акта технического расследования причин инцидента, происшедшего «__» ________ 200_ г.</w:t>
      </w:r>
    </w:p>
    <w:p>
      <w:pPr>
        <w:pStyle w:val="FR1"/>
        <w:ind w:hanging="0"/>
        <w:jc w:val="both"/>
        <w:rPr>
          <w:rFonts w:ascii="Arial" w:hAnsi="Arial" w:cs="Arial"/>
          <w:b/>
          <w:b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i w:val="false"/>
          <w:caps/>
          <w:sz w:val="24"/>
          <w:szCs w:val="24"/>
          <w:lang w:val="en-US" w:eastAsia="en-US"/>
        </w:rPr>
      </w:r>
    </w:p>
    <w:p>
      <w:pPr>
        <w:pStyle w:val="FR1"/>
        <w:ind w:left="6480" w:firstLine="720"/>
        <w:jc w:val="right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en-US" w:eastAsia="en-US"/>
        </w:rPr>
      </w:r>
    </w:p>
    <w:p>
      <w:pPr>
        <w:pStyle w:val="FR1"/>
        <w:ind w:left="6480" w:firstLine="72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Утверждаю</w:t>
      </w:r>
    </w:p>
    <w:p>
      <w:pPr>
        <w:pStyle w:val="FR1"/>
        <w:ind w:left="2460" w:firstLine="258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Первый заместитель генерального директора по производству – </w:t>
      </w:r>
    </w:p>
    <w:p>
      <w:pPr>
        <w:pStyle w:val="FR1"/>
        <w:ind w:left="2460" w:firstLine="258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главный инженер</w:t>
      </w:r>
    </w:p>
    <w:p>
      <w:pPr>
        <w:pStyle w:val="FR1"/>
        <w:ind w:left="2460" w:firstLine="258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ЗАО «Ванкорнефть»</w:t>
      </w:r>
    </w:p>
    <w:p>
      <w:pPr>
        <w:pStyle w:val="FR1"/>
        <w:ind w:left="2460" w:firstLine="258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</w:r>
    </w:p>
    <w:p>
      <w:pPr>
        <w:pStyle w:val="FR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“       “ </w:t>
      </w:r>
      <w:r>
        <w:rPr>
          <w:rFonts w:cs="Times New Roman" w:ascii="Times New Roman" w:hAnsi="Times New Roman"/>
          <w:i w:val="false"/>
          <w:sz w:val="24"/>
          <w:szCs w:val="24"/>
        </w:rPr>
        <w:t>___________200_  г</w:t>
      </w:r>
    </w:p>
    <w:p>
      <w:pPr>
        <w:pStyle w:val="FR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ind w:left="760" w:right="600" w:hanging="0"/>
        <w:jc w:val="center"/>
        <w:rPr/>
      </w:pPr>
      <w:r>
        <w:rPr/>
        <w:t xml:space="preserve">технического расследования причин инцидента, происшедшего </w:t>
      </w:r>
    </w:p>
    <w:p>
      <w:pPr>
        <w:pStyle w:val="Normal"/>
        <w:ind w:left="760" w:right="600" w:hanging="0"/>
        <w:jc w:val="center"/>
        <w:rPr/>
      </w:pPr>
      <w:r>
        <w:rPr>
          <w:lang w:val="en-US" w:eastAsia="en-US"/>
        </w:rPr>
        <w:t>«__» ________ 200</w:t>
      </w:r>
      <w:r>
        <w:rPr/>
        <w:t>_ г.</w:t>
      </w:r>
    </w:p>
    <w:p>
      <w:pPr>
        <w:pStyle w:val="Normal"/>
        <w:ind w:left="760" w:righ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Название организации, цех (участок, установка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Объект, оборудование, нефтепромысловый трубопровод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lang w:val="en-US" w:eastAsia="en-US"/>
        </w:rPr>
        <w:t>2.</w:t>
      </w:r>
      <w:r>
        <w:rPr/>
        <w:t xml:space="preserve"> Состав комиссии:</w:t>
      </w:r>
    </w:p>
    <w:p>
      <w:pPr>
        <w:pStyle w:val="Normal"/>
        <w:jc w:val="both"/>
        <w:rPr>
          <w:u w:val="single"/>
        </w:rPr>
      </w:pPr>
      <w:r>
        <w:rPr/>
        <w:t>Председатель: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jc w:val="both"/>
        <w:rPr>
          <w:vertAlign w:val="superscript"/>
        </w:rPr>
      </w:pPr>
      <w:r>
        <w:rPr>
          <w:vertAlign w:val="superscript"/>
        </w:rPr>
        <w:t>(фамилия, инициалы, должность)</w:t>
      </w:r>
    </w:p>
    <w:p>
      <w:pPr>
        <w:pStyle w:val="Normal"/>
        <w:jc w:val="both"/>
        <w:rPr/>
      </w:pPr>
      <w:r>
        <w:rPr/>
        <w:t>Члены комиссии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" w:after="0"/>
        <w:jc w:val="center"/>
        <w:rPr>
          <w:vertAlign w:val="superscript"/>
        </w:rPr>
      </w:pPr>
      <w:r>
        <w:rPr>
          <w:vertAlign w:val="superscript"/>
        </w:rPr>
        <w:t>(фамилия, инициалы, должность)</w:t>
      </w:r>
    </w:p>
    <w:p>
      <w:pPr>
        <w:pStyle w:val="Normal"/>
        <w:spacing w:before="40" w:after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Normal"/>
        <w:spacing w:before="40" w:after="0"/>
        <w:jc w:val="both"/>
        <w:rPr/>
      </w:pPr>
      <w:r>
        <w:rPr>
          <w:lang w:val="en-US" w:eastAsia="en-US"/>
        </w:rPr>
        <w:t>3.</w:t>
      </w:r>
      <w:r>
        <w:rPr/>
        <w:t xml:space="preserve"> Характеристика объекта, участка и места</w:t>
      </w:r>
      <w:r>
        <w:rPr>
          <w:b/>
        </w:rPr>
        <w:t xml:space="preserve"> </w:t>
      </w:r>
      <w:r>
        <w:rPr/>
        <w:t>инцидент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50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6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6"/>
              </w:rPr>
              <w:t xml:space="preserve">Дата  возникновения </w:t>
            </w:r>
            <w:r>
              <w:rPr>
                <w:color w:val="000000"/>
              </w:rPr>
              <w:t>инци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6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6"/>
              </w:rPr>
              <w:t xml:space="preserve">Место </w:t>
            </w:r>
            <w:r>
              <w:rPr>
                <w:color w:val="000000"/>
              </w:rPr>
              <w:t>инцидента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ind w:right="566" w:hanging="0"/>
              <w:rPr>
                <w:spacing w:val="-2"/>
                <w:szCs w:val="24"/>
              </w:rPr>
            </w:pPr>
            <w:r>
              <w:rPr>
                <w:szCs w:val="24"/>
              </w:rPr>
              <w:t xml:space="preserve">Техническая характеристика и условия эксплуатации </w:t>
            </w:r>
          </w:p>
        </w:tc>
      </w:tr>
      <w:tr>
        <w:trPr>
          <w:trHeight w:val="8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Дата ввода в эксплуатац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0"/>
              </w:rPr>
              <w:t>Ти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6" w:hanging="0"/>
              <w:rPr>
                <w:color w:val="000000"/>
                <w:spacing w:val="-11"/>
              </w:rPr>
            </w:pPr>
            <w:r>
              <w:rPr/>
              <w:t>Завод – изготови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66" w:hanging="0"/>
              <w:rPr>
                <w:color w:val="000000"/>
                <w:spacing w:val="-11"/>
              </w:rPr>
            </w:pPr>
            <w:r>
              <w:rPr/>
              <w:t>Год изгото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66" w:hanging="0"/>
              <w:rPr>
                <w:color w:val="000000"/>
                <w:spacing w:val="-11"/>
              </w:rPr>
            </w:pPr>
            <w:r>
              <w:rPr/>
              <w:t>Монтажная организ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66" w:hanging="0"/>
              <w:rPr>
                <w:color w:val="000000"/>
                <w:spacing w:val="-11"/>
              </w:rPr>
            </w:pPr>
            <w:r>
              <w:rPr/>
              <w:t>Время окончания монтаж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ind w:firstLine="720"/>
        <w:jc w:val="both"/>
        <w:rPr>
          <w:i/>
          <w:i/>
        </w:rPr>
      </w:pPr>
      <w:r>
        <w:rPr>
          <w:i/>
        </w:rPr>
        <w:t>В этом разделе наряду с данными о времени ввода опасного производственного объекта в эксплуатацию, его местоположении необходимо показать проектные данные и фактическое выполнение проекта; дать заключение о состоянии опасного производственного объекта перед инцидентом; режим работы объекта (оборудования) до инцидента (утвержденный, фактический, проектный); указать, были ли ранее на данном участке (объекте) аналогичные инциденты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4.</w:t>
      </w:r>
      <w:r>
        <w:rPr/>
        <w:t xml:space="preserve"> Квалификация обслуживающего персонала, руководителей и специалистов объекта, ответственных лиц, причастных к причинам инцидента (где и когда проходил обучение и инструктаж по промышленной безопасности, проверку знаний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5.</w:t>
      </w:r>
      <w:r>
        <w:rPr/>
        <w:t xml:space="preserve"> Обстоятельства инциден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ется описание обстоятельств инцидента и сценарий его развития, указывают какие факторы привели к инциденту и его последствиям.</w:t>
      </w:r>
    </w:p>
    <w:p>
      <w:pPr>
        <w:pStyle w:val="Normal"/>
        <w:jc w:val="both"/>
        <w:rPr/>
      </w:pPr>
      <w:r>
        <w:rPr>
          <w:i/>
        </w:rPr>
        <w:t>Как протекал технологический процесс и процесс труда, описать действия обслуживающего персонала и должностных лиц. Изложить последовательность событий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6.</w:t>
      </w:r>
      <w:r>
        <w:rPr/>
        <w:t xml:space="preserve"> Технические и организационные причины инцидента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i/>
        </w:rPr>
        <w:t>На основании изучения технической документации осмотра места инцидента, опроса очевидцев и должностных лиц, экспертного заключения, комиссия делает выводы о причинах инцидента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 xml:space="preserve"> Мероприятия по устранению причин инцидент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зложить меры по ликвидации последствий инцидента и предупреждению подобных инцидентов, сроки выполнения мероприятий по устранению причин инцидента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8.</w:t>
      </w:r>
      <w:r>
        <w:rPr/>
        <w:t xml:space="preserve"> Заключение о лицах, ответственных за допущенный инцидент.</w:t>
      </w:r>
    </w:p>
    <w:p>
      <w:pPr>
        <w:pStyle w:val="Normal"/>
        <w:ind w:firstLine="720"/>
        <w:jc w:val="both"/>
        <w:rPr/>
      </w:pPr>
      <w:r>
        <w:rPr>
          <w:i/>
        </w:rPr>
        <w:t>В этом разделе указываются лица, ответственные за свои действия или бездействие,которые привели к инциденту. Указать, какие требования нормативных документов не выполнены или нарушены данным лицом, исполнителем работ.</w:t>
      </w:r>
    </w:p>
    <w:p>
      <w:pPr>
        <w:pStyle w:val="Normal"/>
        <w:jc w:val="both"/>
        <w:rPr/>
      </w:pPr>
      <w:r>
        <w:rPr>
          <w:lang w:val="en-US" w:eastAsia="en-US"/>
        </w:rPr>
        <w:t>9.</w:t>
      </w:r>
      <w:r>
        <w:rPr/>
        <w:t xml:space="preserve"> Экономический ущерб от инцидента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1"/>
              </w:rPr>
            </w:pPr>
            <w:r>
              <w:rPr>
                <w:color w:val="000000"/>
                <w:spacing w:val="-7"/>
              </w:rPr>
              <w:t>Простой,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>Последствия инцид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6" w:hanging="0"/>
              <w:rPr/>
            </w:pPr>
            <w:r>
              <w:rPr>
                <w:color w:val="000000"/>
              </w:rPr>
              <w:t xml:space="preserve">Время начала и конца вывода из эксплуатации аварийного участка на период </w:t>
            </w:r>
            <w:r>
              <w:rPr>
                <w:color w:val="000000"/>
                <w:spacing w:val="-2"/>
              </w:rPr>
              <w:t>проведения ремонтно – восстановительных работ</w:t>
            </w:r>
          </w:p>
          <w:p>
            <w:pPr>
              <w:pStyle w:val="Normal"/>
              <w:ind w:right="56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2"/>
              </w:rPr>
              <w:t>Экономический уще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ледование проведено и акт составлен:</w:t>
      </w:r>
      <w:r>
        <w:rPr>
          <w:lang w:val="en-US" w:eastAsia="en-US"/>
        </w:rPr>
        <w:t xml:space="preserve"> ________________________</w:t>
      </w:r>
    </w:p>
    <w:p>
      <w:pPr>
        <w:pStyle w:val="Normal"/>
        <w:ind w:left="4520" w:hanging="0"/>
        <w:jc w:val="both"/>
        <w:rPr/>
      </w:pPr>
      <w:r>
        <w:rPr>
          <w:rFonts w:eastAsia="Times New Roman"/>
        </w:rPr>
        <w:t xml:space="preserve">                  </w:t>
      </w:r>
      <w:r>
        <w:rPr/>
        <w:t>(число, месяц, год)</w:t>
      </w:r>
    </w:p>
    <w:p>
      <w:pPr>
        <w:pStyle w:val="Normal"/>
        <w:jc w:val="both"/>
        <w:rPr/>
      </w:pPr>
      <w:r>
        <w:rPr/>
        <w:t>Приложение:  материал расследования на</w:t>
      </w:r>
      <w:r>
        <w:rPr>
          <w:lang w:val="en-US" w:eastAsia="en-US"/>
        </w:rPr>
        <w:t xml:space="preserve">  __</w:t>
      </w:r>
      <w:r>
        <w:rPr/>
        <w:t xml:space="preserve">  листах.</w:t>
      </w:r>
    </w:p>
    <w:p>
      <w:pPr>
        <w:pStyle w:val="Normal"/>
        <w:ind w:left="160" w:hanging="0"/>
        <w:jc w:val="both"/>
        <w:rPr/>
      </w:pPr>
      <w:r>
        <w:rPr/>
      </w:r>
    </w:p>
    <w:p>
      <w:pPr>
        <w:pStyle w:val="Normal"/>
        <w:spacing w:before="20" w:after="0"/>
        <w:ind w:left="2320" w:firstLine="560"/>
        <w:jc w:val="both"/>
        <w:rPr/>
      </w:pPr>
      <w:r>
        <w:rPr/>
      </w:r>
    </w:p>
    <w:p>
      <w:pPr>
        <w:pStyle w:val="Normal"/>
        <w:spacing w:before="20" w:after="0"/>
        <w:ind w:left="2320" w:hanging="2320"/>
        <w:jc w:val="both"/>
        <w:rPr/>
      </w:pPr>
      <w:r>
        <w:rPr/>
        <w:t xml:space="preserve">Подписи: </w:t>
      </w:r>
    </w:p>
    <w:p>
      <w:pPr>
        <w:pStyle w:val="Normal"/>
        <w:spacing w:before="2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/>
        <w:t>Председатель комиссии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Члены комиссии    </w:t>
      </w:r>
    </w:p>
    <w:p>
      <w:pPr>
        <w:sectPr>
          <w:type w:val="continuous"/>
          <w:pgSz w:w="11906" w:h="16838"/>
          <w:pgMar w:left="1247" w:right="1021" w:gutter="0" w:header="567" w:top="623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FR1"/>
        <w:ind w:hanging="0"/>
        <w:jc w:val="both"/>
        <w:rPr/>
      </w:pPr>
      <w:r>
        <w:rPr>
          <w:rFonts w:cs="Arial" w:ascii="Arial" w:hAnsi="Arial"/>
          <w:b/>
          <w:i w:val="false"/>
          <w:caps/>
          <w:sz w:val="24"/>
          <w:szCs w:val="24"/>
        </w:rPr>
        <w:t>Приложение 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caps/>
          <w:szCs w:val="24"/>
          <w:lang w:eastAsia="ru-RU"/>
        </w:rPr>
        <w:t>Форма Журнала учета инцидентов, произошедших на опасных производственных  объектах, объектах энергетики и гидросооружениях ЗАО «Ванкорнефть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ета инцидентов, произошедших на опасных производственных объектах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ъектах энергетики и гидросооружениях ЗАО «Ванкорнефть»</w:t>
      </w:r>
      <w:r>
        <w:rPr/>
        <w:t xml:space="preserve"> </w:t>
      </w:r>
    </w:p>
    <w:tbl>
      <w:tblPr>
        <w:tblW w:w="133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351"/>
        <w:gridCol w:w="4899"/>
        <w:gridCol w:w="570"/>
        <w:gridCol w:w="2290"/>
        <w:gridCol w:w="3340"/>
        <w:gridCol w:w="555"/>
      </w:tblGrid>
      <w:tr>
        <w:trPr/>
        <w:tc>
          <w:tcPr>
            <w:tcW w:w="1280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335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звание организации, эксплуатирующей объек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надзорных </w:t>
            </w:r>
          </w:p>
        </w:tc>
        <w:tc>
          <w:tcPr>
            <w:tcW w:w="489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, за </w:t>
            </w:r>
          </w:p>
        </w:tc>
        <w:tc>
          <w:tcPr>
            <w:tcW w:w="22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угодие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ние территориального органа Службы)</w:t>
            </w:r>
          </w:p>
        </w:tc>
        <w:tc>
          <w:tcPr>
            <w:tcW w:w="675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6675</wp:posOffset>
                </wp:positionH>
                <wp:positionV relativeFrom="paragraph">
                  <wp:posOffset>-8890</wp:posOffset>
                </wp:positionV>
                <wp:extent cx="9698355" cy="278892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355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479"/>
                              <w:gridCol w:w="2374"/>
                              <w:gridCol w:w="840"/>
                              <w:gridCol w:w="1000"/>
                              <w:gridCol w:w="2243"/>
                              <w:gridCol w:w="1305"/>
                              <w:gridCol w:w="1211"/>
                              <w:gridCol w:w="1744"/>
                              <w:gridCol w:w="2215"/>
                              <w:gridCol w:w="1862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инцидента название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и дата е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гистрации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ата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цидента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цидента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чины инцидента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одолжительность простоя 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едоопус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энерг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ыс.кВч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Эконом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щерб от инцидент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ыс.руб. 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едложе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иссией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след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чин инцидент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тметка 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ыполнен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65pt;height:219.6pt;mso-wrap-distance-left:0pt;mso-wrap-distance-right:9pt;mso-wrap-distance-top:0pt;mso-wrap-distance-bottom:0pt;margin-top:-0.7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1527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479"/>
                        <w:gridCol w:w="2374"/>
                        <w:gridCol w:w="840"/>
                        <w:gridCol w:w="1000"/>
                        <w:gridCol w:w="2243"/>
                        <w:gridCol w:w="1305"/>
                        <w:gridCol w:w="1211"/>
                        <w:gridCol w:w="1744"/>
                        <w:gridCol w:w="2215"/>
                        <w:gridCol w:w="1862"/>
                      </w:tblGrid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о инцидента название объект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гистрацион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омер и дата 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егистрации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ата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цидента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нцидента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ичины инцидента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одолжительность простоя 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доопу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энерг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тыс.кВч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Эконом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щерб от инцидент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тыс.руб. 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роприят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едложе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иссией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следов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чин инцидент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тметка 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ыполн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роприят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orient="landscape" w:w="16838" w:h="11906"/>
      <w:pgMar w:left="567" w:right="510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Arial-Bold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8  ИЗ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8  ИЗ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9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9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0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0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1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1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2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2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3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3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4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192600"/>
                            <a:ext cx="2449080" cy="144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4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517;width:3855;height:1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5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192600"/>
                            <a:ext cx="2449080" cy="144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5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517;width:3855;height:1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0" simplePos="0" locked="0" layoutInCell="0" allowOverlap="1" relativeHeight="40">
              <wp:simplePos x="0" y="0"/>
              <wp:positionH relativeFrom="column">
                <wp:posOffset>-114300</wp:posOffset>
              </wp:positionH>
              <wp:positionV relativeFrom="paragraph">
                <wp:posOffset>52705</wp:posOffset>
              </wp:positionV>
              <wp:extent cx="10034905" cy="308610"/>
              <wp:effectExtent l="635" t="635" r="0" b="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35000" cy="308520"/>
                        <a:chOff x="0" y="0"/>
                        <a:chExt cx="10035000" cy="308520"/>
                      </a:xfrm>
                    </wpg:grpSpPr>
                    <wps:wsp>
                      <wps:cNvSpPr txBox="1"/>
                      <wps:spPr>
                        <a:xfrm>
                          <a:off x="304200" y="0"/>
                          <a:ext cx="917964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560"/>
                          <a:ext cx="10035000" cy="300960"/>
                        </a:xfrm>
                      </wpg:grpSpPr>
                      <wps:wsp>
                        <wps:cNvCnPr/>
                        <wps:spPr>
                          <a:xfrm flipH="1">
                            <a:off x="0" y="360"/>
                            <a:ext cx="9849960" cy="144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483840" y="720"/>
                            <a:ext cx="5511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290640" y="248400"/>
                            <a:ext cx="320076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4.15pt;width:790.15pt;height:24.3pt" coordorigin="-180,83" coordsize="15803,486">
              <v:shape id="shape_0" stroked="f" o:allowincell="f" style="position:absolute;left:299;top:83;width:14455;height:46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80;top:95;width:15803;height:475">
                <v:shape id="shape_0" stroked="t" o:allowincell="f" style="position:absolute;left:-180;top:95;width:15510;height:1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14755;top:96;width:867;height:472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9726;top:486;width:503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9485630" cy="425450"/>
              <wp:effectExtent l="635" t="0" r="0" b="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85640" cy="425520"/>
                        <a:chOff x="0" y="0"/>
                        <a:chExt cx="9485640" cy="425520"/>
                      </a:xfrm>
                    </wpg:grpSpPr>
                    <wps:wsp>
                      <wps:cNvSpPr txBox="1"/>
                      <wps:spPr>
                        <a:xfrm>
                          <a:off x="7903800" y="65520"/>
                          <a:ext cx="15818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17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168960" cy="304200"/>
                        </a:xfrm>
                      </wpg:grpSpPr>
                      <wps:wsp>
                        <wps:cNvCnPr/>
                        <wps:spPr>
                          <a:xfrm flipH="1">
                            <a:off x="0" y="274320"/>
                            <a:ext cx="3836520" cy="144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61549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15840"/>
                            <a:ext cx="3582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95pt;width:746.9pt;height:33.5pt" coordorigin="0,259" coordsize="14938,670">
              <v:shape id="shape_0" stroked="f" o:allowincell="f" style="position:absolute;left:12447;top:362;width:2490;height:5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17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59;width:9715;height:479">
                <v:shape id="shape_0" stroked="t" o:allowincell="f" style="position:absolute;left:0;top:691;width:6040;height:1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22;top:259;width:9692;height:432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506;top:284;width:5640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ЗАО «Ванкорнефть». ЛНД не может быть полностью или частично воспроизведен, тиражирован и распространен без разрешения ЗАО «Ванкор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ЗАО «Ванкорнефть», 2013</w:t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2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2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3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3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4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4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5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5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ЛОЖЕНИЕ ЗАО «ВАНКОРНЕФТЬ» «ПОРЯДОК  РАССЛЕДОВАНИЯ ПРИЧИН ИНЦИДЕНТОВ И ИХ УЧЁТА НА ОПАСНЫХ ПРОИЗВОДСТВЕННЫХ ОБЪЕКТАХ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054725" cy="394335"/>
              <wp:effectExtent l="635" t="0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394200"/>
                        <a:chOff x="0" y="0"/>
                        <a:chExt cx="6054840" cy="394200"/>
                      </a:xfrm>
                    </wpg:grpSpPr>
                    <wps:wsp>
                      <wps:cNvSpPr txBox="1"/>
                      <wps:spPr>
                        <a:xfrm>
                          <a:off x="5045040" y="60840"/>
                          <a:ext cx="100980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ТРАНИЦА  7  ИЗ  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38400" cy="281880"/>
                        </a:xfrm>
                      </wpg:grpSpPr>
                      <wps:wsp>
                        <wps:cNvCnPr/>
                        <wps:spPr>
                          <a:xfrm flipH="1">
                            <a:off x="0" y="254160"/>
                            <a:ext cx="244908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3927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8" h="401">
                                <a:moveTo>
                                  <a:pt x="0" y="401"/>
                                </a:moveTo>
                                <a:cubicBezTo>
                                  <a:pt x="72" y="264"/>
                                  <a:pt x="146" y="128"/>
                                  <a:pt x="646" y="64"/>
                                </a:cubicBezTo>
                                <a:cubicBezTo>
                                  <a:pt x="1145" y="0"/>
                                  <a:pt x="1562" y="26"/>
                                  <a:pt x="3001" y="19"/>
                                </a:cubicBezTo>
                                <a:cubicBezTo>
                                  <a:pt x="4440" y="12"/>
                                  <a:pt x="7970" y="24"/>
                                  <a:pt x="9278" y="25"/>
                                </a:cubicBez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4760"/>
                            <a:ext cx="228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 П3-05 Р-0025 ЮЛ-054 ВЕРСИЯ 2.00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7pt;width:476.75pt;height:31pt" coordorigin="0,214" coordsize="9535,620">
              <v:shape id="shape_0" stroked="f" o:allowincell="f" style="position:absolute;left:7945;top:310;width:1589;height:52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18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ТРАНИЦА  7  ИЗ 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214;width:6202;height:444">
                <v:shape id="shape_0" stroked="t" o:allowincell="f" style="position:absolute;left:0;top:614;width:3855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shape id="shape_0" coordsize="9278,401" path="m0,401c72,264,146,128,646,64c1145,0,1562,26,3001,19c4440,12,7970,24,9278,25e" stroked="t" o:allowincell="f" style="position:absolute;left:16;top:214;width:6185;height:400;mso-wrap-style:none;v-text-anchor:middle">
                  <v:fill o:detectmouseclick="t" on="false"/>
                  <v:stroke color="#fdd208" weight="16560" joinstyle="round" endcap="flat"/>
                  <w10:wrap type="none"/>
                </v:shape>
                <v:shape id="shape_0" stroked="f" o:allowincell="f" style="position:absolute;left:325;top:237;width:3599;height:42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 П3-05 Р-0025 ЮЛ-054 ВЕРСИЯ 2.00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color w:val="999999"/>
        <w:sz w:val="10"/>
      </w:rPr>
      <w:t>СПРАВОЧНО. Выгружено из ИС "НД" ЗАО "Ванкорнефть" 14.08.2014 19:3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16535</wp:posOffset>
              </wp:positionV>
              <wp:extent cx="6137275" cy="382905"/>
              <wp:effectExtent l="8890" t="4445" r="8255" b="889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СОДЕРЖАНИЕ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7.05pt;width:483.25pt;height:30.15pt" coordorigin="0,-341" coordsize="9665,603">
              <v:shape id="shape_0" stroked="f" o:allowincell="f" style="position:absolute;left:683;top:-304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СОДЕРЖАНИЕ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0;top:-341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2035" cy="2540"/>
              <wp:effectExtent l="635" t="8255" r="635" b="82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сыл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сыл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регистрация изменений локального нормативного докумен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регистрация изменений локального нормативного докумен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1430</wp:posOffset>
              </wp:positionH>
              <wp:positionV relativeFrom="paragraph">
                <wp:posOffset>151765</wp:posOffset>
              </wp:positionV>
              <wp:extent cx="9864725" cy="1270"/>
              <wp:effectExtent l="635" t="8255" r="635" b="825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9865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9pt;margin-top:11.95pt;width:776.6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810</wp:posOffset>
              </wp:positionH>
              <wp:positionV relativeFrom="paragraph">
                <wp:posOffset>-236220</wp:posOffset>
              </wp:positionV>
              <wp:extent cx="9825355" cy="382905"/>
              <wp:effectExtent l="8890" t="4445" r="8255" b="8890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25480" cy="383040"/>
                        <a:chOff x="0" y="0"/>
                        <a:chExt cx="9825480" cy="383040"/>
                      </a:xfrm>
                    </wpg:grpSpPr>
                    <wps:wsp>
                      <wps:cNvSpPr txBox="1"/>
                      <wps:spPr>
                        <a:xfrm>
                          <a:off x="695160" y="23400"/>
                          <a:ext cx="91299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8254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8.6pt;width:773.65pt;height:30.15pt" coordorigin="6,-372" coordsize="15473,603">
              <v:shape id="shape_0" stroked="f" o:allowincell="f" style="position:absolute;left:1101;top:-335;width:14377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rFonts w:ascii="Arial" w:hAnsi="Arial" w:eastAsia="Calibri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6;top:-372;width:15472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216535</wp:posOffset>
              </wp:positionV>
              <wp:extent cx="6137275" cy="382905"/>
              <wp:effectExtent l="8890" t="4445" r="8255" b="889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ВВОДНЫЕ ПОЛОЖЕНИЯ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7.05pt;width:483.25pt;height:30.15pt" coordorigin="0,-341" coordsize="9665,603">
              <v:shape id="shape_0" stroked="f" o:allowincell="f" style="position:absolute;left:683;top:-304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ВВОДНЫЕ ПОЛОЖЕНИЯ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0;top:-341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2035" cy="2540"/>
              <wp:effectExtent l="635" t="8255" r="635" b="825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-216535</wp:posOffset>
              </wp:positionV>
              <wp:extent cx="6137275" cy="382905"/>
              <wp:effectExtent l="8890" t="4445" r="8255" b="889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ВВОДНЫЕ ПОЛОЖЕНИЯ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7.05pt;width:483.25pt;height:30.15pt" coordorigin="0,-341" coordsize="9665,603">
              <v:shape id="shape_0" stroked="f" o:allowincell="f" style="position:absolute;left:683;top:-304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ВВОДНЫЕ ПОЛОЖЕНИЯ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0;top:-341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2035" cy="2540"/>
              <wp:effectExtent l="635" t="8255" r="635" b="825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ТЕРМИНЫ И ОПРЕДЕЛЕНИЯ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ТЕРМИНЫ И ОПРЕДЕЛЕНИЯ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бщие по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бщие по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рядок расследования причин инциден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рядок расследования причин инцид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рядок расследования причин инциден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рядок расследования причин инцид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формление материалов расследования инциден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формление материалов расследования инцид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05</wp:posOffset>
              </wp:positionH>
              <wp:positionV relativeFrom="paragraph">
                <wp:posOffset>-215265</wp:posOffset>
              </wp:positionV>
              <wp:extent cx="6137275" cy="382905"/>
              <wp:effectExtent l="8890" t="4445" r="8255" b="889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383040"/>
                        <a:chOff x="0" y="0"/>
                        <a:chExt cx="6137280" cy="383040"/>
                      </a:xfrm>
                    </wpg:grpSpPr>
                    <wps:wsp>
                      <wps:cNvSpPr txBox="1"/>
                      <wps:spPr>
                        <a:xfrm>
                          <a:off x="433800" y="23400"/>
                          <a:ext cx="570276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cap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учёт и анализ инцидентов произошедших на опасных производственных объекта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-16.95pt;width:483.25pt;height:30.15pt" coordorigin="3,-339" coordsize="9665,603">
              <v:shape id="shape_0" stroked="f" o:allowincell="f" style="position:absolute;left:686;top:-302;width:8980;height:5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cap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учёт и анализ инцидентов произошедших на опасных производственных объекта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3;top:-339;width:9664;height:602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525</wp:posOffset>
              </wp:positionH>
              <wp:positionV relativeFrom="paragraph">
                <wp:posOffset>170815</wp:posOffset>
              </wp:positionV>
              <wp:extent cx="6122035" cy="2540"/>
              <wp:effectExtent l="635" t="8255" r="635" b="825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520" cy="32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13.45pt;width:482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бычный + Перед:  12 п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0"/>
      <w:ind w:left="181" w:hanging="181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60" w:after="0"/>
    </w:pPr>
    <w:rPr>
      <w:rFonts w:ascii="Arial" w:hAnsi="Arial" w:cs="Arial"/>
      <w:b/>
      <w:bCs/>
      <w:sz w:val="18"/>
      <w:szCs w:val="16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">
    <w:name w:val="Список 2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312">
    <w:name w:val="Заголовок 3 + 12 пт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Список 1"/>
    <w:basedOn w:val="Style20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Times New Roman"/>
      <w:szCs w:val="20"/>
    </w:rPr>
  </w:style>
  <w:style w:type="paragraph" w:styleId="121">
    <w:name w:val="Обычный + Перед:  12 пт"/>
    <w:basedOn w:val="Normal"/>
    <w:qFormat/>
    <w:pPr>
      <w:numPr>
        <w:ilvl w:val="0"/>
        <w:numId w:val="8"/>
      </w:numPr>
      <w:spacing w:before="240" w:after="0"/>
      <w:ind w:left="0" w:hanging="0"/>
    </w:pPr>
    <w:rPr>
      <w:rFonts w:eastAsia="Times New Roman"/>
      <w:szCs w:val="24"/>
      <w:lang w:val="en-US"/>
    </w:rPr>
  </w:style>
  <w:style w:type="paragraph" w:styleId="Texttabl">
    <w:name w:val="Text_tabl"/>
    <w:basedOn w:val="Normal"/>
    <w:qFormat/>
    <w:pPr>
      <w:numPr>
        <w:ilvl w:val="0"/>
        <w:numId w:val="4"/>
      </w:numPr>
      <w:tabs>
        <w:tab w:val="clear" w:pos="708"/>
      </w:tabs>
      <w:overflowPunct w:val="false"/>
      <w:autoSpaceDE w:val="false"/>
      <w:spacing w:before="60" w:after="60"/>
      <w:ind w:left="0" w:hanging="0"/>
      <w:jc w:val="center"/>
      <w:textAlignment w:val="baseline"/>
    </w:pPr>
    <w:rPr>
      <w:rFonts w:eastAsia="Times New Roman"/>
      <w:szCs w:val="20"/>
    </w:rPr>
  </w:style>
  <w:style w:type="paragraph" w:styleId="FR1">
    <w:name w:val="FR1"/>
    <w:qFormat/>
    <w:pPr>
      <w:widowControl w:val="false"/>
      <w:bidi w:val="0"/>
      <w:ind w:firstLine="2580"/>
    </w:pPr>
    <w:rPr>
      <w:rFonts w:ascii="Arial Narrow" w:hAnsi="Arial Narrow" w:eastAsia="Times New Roman" w:cs="Arial Narrow"/>
      <w:i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image" Target="media/image4.wmf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header" Target="header2.xml"/><Relationship Id="rId13" Type="http://schemas.openxmlformats.org/officeDocument/2006/relationships/footer" Target="footer6.xml"/><Relationship Id="rId14" Type="http://schemas.openxmlformats.org/officeDocument/2006/relationships/header" Target="header3.xml"/><Relationship Id="rId15" Type="http://schemas.openxmlformats.org/officeDocument/2006/relationships/footer" Target="footer7.xml"/><Relationship Id="rId16" Type="http://schemas.openxmlformats.org/officeDocument/2006/relationships/header" Target="header4.xml"/><Relationship Id="rId17" Type="http://schemas.openxmlformats.org/officeDocument/2006/relationships/footer" Target="footer8.xml"/><Relationship Id="rId18" Type="http://schemas.openxmlformats.org/officeDocument/2006/relationships/header" Target="header5.xml"/><Relationship Id="rId19" Type="http://schemas.openxmlformats.org/officeDocument/2006/relationships/footer" Target="footer9.xml"/><Relationship Id="rId20" Type="http://schemas.openxmlformats.org/officeDocument/2006/relationships/header" Target="header6.xml"/><Relationship Id="rId21" Type="http://schemas.openxmlformats.org/officeDocument/2006/relationships/footer" Target="footer10.xml"/><Relationship Id="rId22" Type="http://schemas.openxmlformats.org/officeDocument/2006/relationships/header" Target="header7.xml"/><Relationship Id="rId23" Type="http://schemas.openxmlformats.org/officeDocument/2006/relationships/footer" Target="footer11.xml"/><Relationship Id="rId24" Type="http://schemas.openxmlformats.org/officeDocument/2006/relationships/header" Target="header8.xml"/><Relationship Id="rId25" Type="http://schemas.openxmlformats.org/officeDocument/2006/relationships/footer" Target="footer12.xml"/><Relationship Id="rId26" Type="http://schemas.openxmlformats.org/officeDocument/2006/relationships/header" Target="header9.xml"/><Relationship Id="rId27" Type="http://schemas.openxmlformats.org/officeDocument/2006/relationships/footer" Target="footer13.xml"/><Relationship Id="rId28" Type="http://schemas.openxmlformats.org/officeDocument/2006/relationships/header" Target="header10.xml"/><Relationship Id="rId29" Type="http://schemas.openxmlformats.org/officeDocument/2006/relationships/footer" Target="footer14.xml"/><Relationship Id="rId30" Type="http://schemas.openxmlformats.org/officeDocument/2006/relationships/header" Target="header11.xml"/><Relationship Id="rId31" Type="http://schemas.openxmlformats.org/officeDocument/2006/relationships/footer" Target="footer15.xml"/><Relationship Id="rId32" Type="http://schemas.openxmlformats.org/officeDocument/2006/relationships/header" Target="header12.xml"/><Relationship Id="rId33" Type="http://schemas.openxmlformats.org/officeDocument/2006/relationships/footer" Target="footer16.xml"/><Relationship Id="rId34" Type="http://schemas.openxmlformats.org/officeDocument/2006/relationships/header" Target="header13.xml"/><Relationship Id="rId35" Type="http://schemas.openxmlformats.org/officeDocument/2006/relationships/footer" Target="footer17.xml"/><Relationship Id="rId36" Type="http://schemas.openxmlformats.org/officeDocument/2006/relationships/header" Target="header14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41:00Z</dcterms:created>
  <dc:creator>ЗАО "Ванкорнефть"</dc:creator>
  <dc:description/>
  <cp:keywords/>
  <dc:language>en-US</dc:language>
  <cp:lastModifiedBy>Ganeev_RN</cp:lastModifiedBy>
  <cp:lastPrinted>2016-09-22T10:00:00Z</cp:lastPrinted>
  <dcterms:modified xsi:type="dcterms:W3CDTF">2018-01-23T03:21:00Z</dcterms:modified>
  <cp:revision>30</cp:revision>
  <dc:subject>№ П3-05 Р-0025 ЮЛ-054, ВЕРСИЯ 2.00</dc:subject>
  <dc:title>ПОРЯДОК РАССЛЕДОВАНИЯ ПРИЧИН ИНЦИДЕНТОВ И ИХ УЧЕТА НА ОПАСНЫХ ПРОИЗВОДСТВ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