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9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 xml:space="preserve">   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              </w:t>
      </w:r>
      <w:r>
        <w:rPr>
          <w:b w:val="false"/>
          <w:sz w:val="22"/>
          <w:szCs w:val="22"/>
        </w:rPr>
        <w:t xml:space="preserve"> 20_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ООО "БНГРЭ"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__.__.20__ г.  № ___/20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 xml:space="preserve"> ООО "БНГРЭ", 660135, г. Красноярск, ул. Весны, д. 3 А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ООО "БНГРЭ"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ООО "БНГРЭ"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ХХХ «ХХХХХХ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Н.Ф. Гани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korsukova_ea</cp:lastModifiedBy>
  <cp:lastPrinted>2012-01-18T18:34:00Z</cp:lastPrinted>
  <dcterms:modified xsi:type="dcterms:W3CDTF">2021-11-30T04:48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