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 xml:space="preserve">к договору № _____/2022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202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>по разграничению зон ответственности при выполнении работ по договору поставки, выполнения шеф-монтажных и пуско-наладочных работ системы пенного пожаротушения в составе и комплектности согласно Техническому заданию и Спецификации к Договору для модернизации буровой установки БУ 5000/320 ЭК зав. № 30 производства АО «УСПК» для бурения скважин с раствором на основе РУО (с содержанием нефти до 90 %) в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843"/>
        <w:gridCol w:w="1702"/>
        <w:gridCol w:w="3117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оборудования Заказчика к монтажу системы пенного пожаротушения в соответствии с проек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схем блоков буровой установки, для разработки системы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запросу, из паспортной, проектной документации на буровую установ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Р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выполнении Заказчиком работ по монтажу в двухсменном режи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оборудования системы пенного пожаротушения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поставляемой системы пенного пожаротушения и его хранения на объек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оставление  койко-мест в вагон - доме для проживания персонала Поставщика в ходе выполнения ПРР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ШМ и ПНР. Условия выполнения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е и энергообеспечение вагон – домов  для проживания персонала Поставщика, осуществляющего шеф-монтажные и пуско-наладочные работы (ШМ и П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ключение Поставщиком договора на организацию питания с ООО «БНГРЭ», оплата питания персонала Поставщика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ение работ по ШМ и ПНР оборудования, входящего в состав поставляемой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оборудования, входящего в состав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системы пенного пожаротуш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узочно-разгрузочные работы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ШМ и ПНР  системы пенного пожаротушения,  входящего в объём пост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системы пенного пожаротушения, ШМ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системы пенного пожаротушения и ШМ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системы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к работе, системы пенного пожаротушения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и обкатка системы пенного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местно с руководителями шеф-монтажных и пуско-наладочных работ Поставщика (в рамках догов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21:00Z</dcterms:created>
  <dc:creator>Shakirov_kk</dc:creator>
  <dc:description/>
  <cp:keywords/>
  <dc:language>en-US</dc:language>
  <cp:lastModifiedBy>Yuzhakova_PE</cp:lastModifiedBy>
  <cp:lastPrinted>2015-11-10T16:28:00Z</cp:lastPrinted>
  <dcterms:modified xsi:type="dcterms:W3CDTF">2022-08-30T10:52:00Z</dcterms:modified>
  <cp:revision>16</cp:revision>
  <dc:subject/>
  <dc:title/>
</cp:coreProperties>
</file>