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firstLine="6"/>
        <w:rPr>
          <w:sz w:val="20"/>
          <w:szCs w:val="20"/>
        </w:rPr>
      </w:pPr>
      <w:r>
        <w:rPr>
          <w:sz w:val="20"/>
          <w:szCs w:val="20"/>
        </w:rPr>
        <w:t xml:space="preserve">Приложение № 13      </w:t>
      </w:r>
    </w:p>
    <w:p>
      <w:pPr>
        <w:pStyle w:val="Normal"/>
        <w:ind w:left="10915" w:firstLine="6"/>
        <w:rPr/>
      </w:pPr>
      <w:r>
        <w:rPr>
          <w:sz w:val="20"/>
          <w:szCs w:val="20"/>
        </w:rPr>
        <w:t xml:space="preserve">к договору № _____/2022 </w:t>
      </w:r>
    </w:p>
    <w:p>
      <w:pPr>
        <w:pStyle w:val="Normal"/>
        <w:ind w:left="10915" w:firstLine="6"/>
        <w:rPr/>
      </w:pPr>
      <w:r>
        <w:rPr>
          <w:sz w:val="20"/>
          <w:szCs w:val="20"/>
        </w:rPr>
        <w:t>от «___ » _________ 2022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ительная ведомость</w:t>
      </w:r>
    </w:p>
    <w:p>
      <w:pPr>
        <w:pStyle w:val="Normal"/>
        <w:jc w:val="both"/>
        <w:rPr/>
      </w:pPr>
      <w:r>
        <w:rPr/>
        <w:t>по разграничению зон ответственности при выполнении работ по договору поставки, выполнения шеф-монтажных и пуско-наладочных работ системы пенного пожаротушения в составе и комплектности согласно Техническому заданию и Спецификации к Договору для модернизации буровой установки БУ 5000/320 ЭК зав. № 30 производства АО «УСПК» для бурения скважин с раствором на основе РУО (с содержанием нефти до 90 %) в 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843"/>
        <w:gridCol w:w="1702"/>
        <w:gridCol w:w="3117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мые рабо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е мероприя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 xml:space="preserve">Подготовка  оборудования Заказчика к монтажу системы пенного пожаротушения в соответствии с проек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формление  Акта допуска  «СубПодрядчика»  в ООО «СН-КН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формление пропусков для персонала и техники Поставщика на производственный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схем блоков буровой установки, для разработки системы пенного пожарот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запросу, из паспортной, проектной документации на буровую установ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подъезд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обеспечение на период поставки и ПРР. Условия выполнения рабо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итьевой водой и резервуаром для ее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круглосуточным освещением для производства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 выполнении Заказчиком работ по монтажу в двухсменном режим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ка системы пенного пожаротушения, емкости пожарной водяной объемом 40м3, площадки с ходовыми колесами (подробнее в п.3.1. Технического зад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ка блок-бокса с насосной станцией пенного пожарот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ыполнение погрузочно-разгрузочных работ по разгрузке оборудования системы пенного пожаротушения с автотран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Поставщ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Поставщик направляет своего представителя для контроля за ПРР поставляемой системы пенного пожаротушения и его хранения на объект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Заказч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чистка территории производственного объекта от строительного мусора, возникшего в ходе выполнения ПРР поставляемой системы пенного пожаротуш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аковка, та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оставление  койко-мест в вагон - доме для проживания персонала Поставщика в ходе выполнения ПРР поставляемой системы пенного пожаротуш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обеспечение на период выполнения ШМ и ПНР. Условия выполнения рабо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 койко-мест в вагон - доме и энергообеспечение вагон – домов  для проживания персонала Поставщика, осуществляющего шеф-монтажные и пуско-наладочные работы (ШМ и ПН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питания в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Заключение Поставщиком договора на организацию питания с ООО «БНГРЭ», оплата питания персонала Поставщика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итание сотрудников Поста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итьевой водой и резервуаром для ее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работников Поставщика круглосуточной связью на объекте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ыполнение работ по ШМ и ПНР оборудования, входящего в состав поставляемой системы пенного пожаротуш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онтаж оборудования, входящего в состав системы пенного пожаротуш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онтаж прочего функционального оборудования не входящего в объём поставки системы пенного пожаротуш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рузочно-разгрузочные работы оборудования и материалов Поставщ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кладирование и ответственность за сохранность оборудования и материалов Поставщика на объек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Заказч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беспечение расходными материалами на цикл ШМ и ПНР  системы пенного пожаротушения,  входящего в объём постав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фер персонала, мобилизация оборудования и тех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рансфер персонала, осуществляющего контроль поставки системы пенного пожаротушения, ШМ И ПНР до места выполнения работ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я оборудования, инструмента, материалов Поставщика до места выполнения работ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е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иссионная приёмка системы пенного пожаротушения и ШМ и ПН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расходными материалами для проведения пуско-наладки оборудования, входящего в состав системы пенного пожарот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нтроль и руководство выполнением работ по подготовке оборудования к работе, системы пенного пожаротушения при вводе в эксплуатац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спытание и обкатка системы пенного пожаротушения, поставляемой пожарной водяной емкости 40м3 и площадкой с ходовыми колес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вместно с руководителями шеф-монтажных и пуско-наладочных работ Поставщика (в рамках догов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20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28"/>
      <w:szCs w:val="20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30:00Z</dcterms:created>
  <dc:creator>Shakirov_kk</dc:creator>
  <dc:description/>
  <cp:keywords/>
  <dc:language>en-US</dc:language>
  <cp:lastModifiedBy>Yuzhakova_PE</cp:lastModifiedBy>
  <cp:lastPrinted>2015-11-10T16:28:00Z</cp:lastPrinted>
  <dcterms:modified xsi:type="dcterms:W3CDTF">2022-09-14T08:42:00Z</dcterms:modified>
  <cp:revision>3</cp:revision>
  <dc:subject/>
  <dc:title/>
</cp:coreProperties>
</file>