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 договору №        от           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424"/>
        <w:gridCol w:w="1277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0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0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48844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Исполнителя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______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7.2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Исполнителя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_____________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___________________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Velichko_ne</cp:lastModifiedBy>
  <cp:lastPrinted>2013-05-15T14:34:00Z</cp:lastPrinted>
  <dcterms:modified xsi:type="dcterms:W3CDTF">2022-09-12T05:02:00Z</dcterms:modified>
  <cp:revision>16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