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1 к Требованиям к предмету оферты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en-US" w:eastAsia="en-US"/>
        </w:rPr>
      </w:pPr>
      <w:r>
        <w:rPr>
          <w:rFonts w:cs="Arial" w:ascii="Arial" w:hAnsi="Arial"/>
          <w:b/>
          <w:bCs/>
          <w:kern w:val="2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30425" cy="56070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</w:rPr>
      </w:pPr>
      <w:r>
        <w:rPr>
          <w:b/>
          <w:spacing w:val="-4"/>
          <w:sz w:val="36"/>
          <w:szCs w:val="36"/>
        </w:rPr>
        <w:t>ТЕХНИЧЕСКОЕ ЗАДАНИЕ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kern w:val="2"/>
          <w:sz w:val="22"/>
        </w:rPr>
      </w:pPr>
      <w:r>
        <w:rPr>
          <w:b/>
          <w:bCs/>
          <w:kern w:val="2"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СЕРВИСНЫХ УСЛУГ П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СВОЕНИЮ СКВАЖИН СТРУЙНЫМ НАСОСОМ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асноярск 2017 г.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Наименование, назначение и цели выполняемых работ/оказываемых услуг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ОО «Байкитская нефтегазоразведочная экспедиция» планирует заключение Договора (на условиях Заказчика – форма о безусловном подписании Договора) с Исполнителем на оказание сервисных услуг по освоению скважин струйным насосом, </w:t>
      </w:r>
      <w:r>
        <w:rPr/>
        <w:t>в условиях полной автономии</w:t>
      </w:r>
      <w:r>
        <w:rPr>
          <w:color w:val="000000"/>
        </w:rPr>
        <w:t>.</w:t>
      </w:r>
    </w:p>
    <w:p>
      <w:pPr>
        <w:pStyle w:val="Normal"/>
        <w:spacing w:before="0" w:after="120"/>
        <w:ind w:firstLine="360"/>
        <w:jc w:val="both"/>
        <w:rPr/>
      </w:pPr>
      <w:r>
        <w:rPr/>
        <w:t>Разыгрываются следующие Лоты:</w:t>
      </w:r>
    </w:p>
    <w:p>
      <w:pPr>
        <w:pStyle w:val="Normal"/>
        <w:ind w:firstLine="360"/>
        <w:jc w:val="both"/>
        <w:rPr/>
      </w:pPr>
      <w:r>
        <w:rPr/>
        <w:t>Лот №1</w:t>
      </w:r>
      <w:r>
        <w:rPr>
          <w:u w:val="single"/>
        </w:rPr>
        <w:t>.</w:t>
      </w:r>
    </w:p>
    <w:p>
      <w:pPr>
        <w:pStyle w:val="Normal"/>
        <w:ind w:firstLine="357"/>
        <w:jc w:val="both"/>
        <w:rPr/>
      </w:pPr>
      <w:r>
        <w:rPr/>
        <w:t xml:space="preserve">Исполнитель оказывает услуги с использованием собственного струйного насоса при испытании скважины Тг-29 Тагульского лицензионного участка. </w:t>
      </w:r>
    </w:p>
    <w:p>
      <w:pPr>
        <w:pStyle w:val="Normal"/>
        <w:ind w:firstLine="357"/>
        <w:jc w:val="both"/>
        <w:rPr/>
      </w:pPr>
      <w:r>
        <w:rPr/>
        <w:t>Исполнитель оказывает услуги в соответствии с проектами и индивидуальными программами на освоение скважин, а также регламентом взаимоотношений между Претендентом, Заказчиком и Сервисными компаниями.</w:t>
      </w:r>
    </w:p>
    <w:p>
      <w:pPr>
        <w:pStyle w:val="Normal"/>
        <w:spacing w:before="0" w:after="120"/>
        <w:ind w:firstLine="360"/>
        <w:jc w:val="both"/>
        <w:rPr/>
      </w:pPr>
      <w:r>
        <w:rPr/>
      </w:r>
    </w:p>
    <w:p>
      <w:pPr>
        <w:pStyle w:val="Style30"/>
        <w:ind w:left="0" w:firstLine="709"/>
        <w:rPr/>
      </w:pPr>
      <w:r>
        <w:rPr>
          <w:b/>
        </w:rPr>
        <w:t>2. Сведения о районе выполнения работ/оказания услуг</w:t>
      </w:r>
    </w:p>
    <w:p>
      <w:pPr>
        <w:pStyle w:val="Style30"/>
        <w:ind w:left="720" w:right="-225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/>
        <w:t xml:space="preserve">Таблица 1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794"/>
        <w:gridCol w:w="4071"/>
      </w:tblGrid>
      <w:tr>
        <w:trPr>
          <w:trHeight w:val="276" w:hRule="atLeast"/>
        </w:trPr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(текст, название, величина)</w:t>
            </w:r>
          </w:p>
        </w:tc>
      </w:tr>
      <w:tr>
        <w:trPr>
          <w:trHeight w:val="862" w:hRule="atLeast"/>
        </w:trPr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№ </w:t>
            </w:r>
            <w:r>
              <w:rPr/>
              <w:t>нефтерайон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В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Административное расположение</w:t>
            </w:r>
          </w:p>
        </w:tc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spacing w:before="20" w:after="20"/>
              <w:ind w:left="-1504" w:firstLine="1504"/>
              <w:rPr/>
            </w:pPr>
            <w:r>
              <w:rPr/>
              <w:t>- область (край)</w:t>
            </w:r>
          </w:p>
        </w:tc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асноярский</w:t>
            </w:r>
          </w:p>
        </w:tc>
      </w:tr>
      <w:tr>
        <w:trPr>
          <w:trHeight w:val="60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3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- район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уруханский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лощадь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гульская</w:t>
            </w:r>
          </w:p>
        </w:tc>
      </w:tr>
      <w:tr>
        <w:trPr>
          <w:trHeight w:val="296" w:hRule="atLeast"/>
        </w:trPr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ачало работ по строительству скважин на нефть и газ в пределах лицензионного участка недр (год)</w:t>
            </w:r>
          </w:p>
        </w:tc>
        <w:tc>
          <w:tcPr>
            <w:tcW w:w="4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86</w:t>
            </w:r>
          </w:p>
        </w:tc>
      </w:tr>
      <w:tr>
        <w:trPr>
          <w:trHeight w:val="316" w:hRule="atLeast"/>
        </w:trPr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отопительного периода в году, су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89 (VІ температурная зона,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г. Игарка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зимнего периода в году, су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8 (10 сентября – 25 мая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ейсмичность район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Метеорологический пояс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езко-континентальный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рок действия зимников, сут.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 (ноябрь –  май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чало половодья на реках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ередина июня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ик половодь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нец июня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половодь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 сут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ервые ледовые образования на реках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тановление ледостав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ябрь</w:t>
            </w:r>
          </w:p>
        </w:tc>
      </w:tr>
    </w:tbl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  <w:t>2.1 Обзорная карта района работ</w:t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color w:val="FF0000"/>
        </w:rPr>
      </w:pPr>
      <w:r>
        <w:rPr>
          <w:color w:val="FF0000"/>
        </w:rPr>
        <w:object w:dxaOrig="9878" w:dyaOrig="144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pt;height:538.95pt" filled="f" o:ole="">
            <v:imagedata r:id="rId4" o:title=""/>
          </v:shape>
          <o:OLEObject Type="Embed" ProgID="" ShapeID="ole_rId3" DrawAspect="Content" ObjectID="_486009622" r:id="rId3"/>
        </w:object>
      </w:r>
    </w:p>
    <w:p>
      <w:pPr>
        <w:pStyle w:val="Style3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30"/>
        <w:shd w:fill="FFFFFF" w:val="clear"/>
        <w:tabs>
          <w:tab w:val="clear" w:pos="709"/>
          <w:tab w:val="left" w:pos="567" w:leader="none"/>
        </w:tabs>
        <w:ind w:left="0" w:hanging="0"/>
        <w:rPr>
          <w:b/>
          <w:b/>
        </w:rPr>
      </w:pPr>
      <w:r>
        <w:rPr>
          <w:b/>
          <w:color w:val="212121"/>
          <w:spacing w:val="-4"/>
        </w:rPr>
        <w:t>2.2 Сведения о буровой площадке</w:t>
      </w:r>
    </w:p>
    <w:p>
      <w:pPr>
        <w:pStyle w:val="Style30"/>
        <w:shd w:fill="FFFFFF" w:val="clear"/>
        <w:tabs>
          <w:tab w:val="clear" w:pos="709"/>
          <w:tab w:val="left" w:pos="567" w:leader="none"/>
        </w:tabs>
        <w:ind w:left="0" w:right="-225" w:hanging="0"/>
        <w:jc w:val="right"/>
        <w:rPr/>
      </w:pPr>
      <w:r>
        <w:rPr/>
        <w:t>Таблица 2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1795"/>
        <w:gridCol w:w="1134"/>
        <w:gridCol w:w="1417"/>
        <w:gridCol w:w="1985"/>
        <w:gridCol w:w="1276"/>
      </w:tblGrid>
      <w:tr>
        <w:trPr>
          <w:trHeight w:val="317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Рельеф местност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54" w:hanging="0"/>
              <w:jc w:val="center"/>
              <w:rPr/>
            </w:pPr>
            <w:r>
              <w:rPr>
                <w:color w:val="212121"/>
                <w:spacing w:val="-3"/>
              </w:rPr>
              <w:t xml:space="preserve">Состояние </w:t>
            </w:r>
            <w:r>
              <w:rPr>
                <w:color w:val="212121"/>
                <w:spacing w:val="-1"/>
              </w:rPr>
              <w:t>местност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Толщина, с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5" w:right="245" w:hanging="0"/>
              <w:rPr/>
            </w:pPr>
            <w:r>
              <w:rPr>
                <w:color w:val="212121"/>
                <w:spacing w:val="-3"/>
              </w:rPr>
              <w:t xml:space="preserve">Растительный </w:t>
            </w:r>
            <w:r>
              <w:rPr>
                <w:color w:val="212121"/>
                <w:spacing w:val="-2"/>
              </w:rPr>
              <w:t>пок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212121"/>
                <w:spacing w:val="-4"/>
              </w:rPr>
              <w:t xml:space="preserve">Категория </w:t>
            </w:r>
            <w:r>
              <w:rPr>
                <w:color w:val="212121"/>
                <w:spacing w:val="1"/>
              </w:rPr>
              <w:t>грунта</w:t>
            </w:r>
          </w:p>
        </w:tc>
      </w:tr>
      <w:tr>
        <w:trPr>
          <w:trHeight w:val="566" w:hRule="exact"/>
        </w:trPr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/>
            </w:pPr>
            <w:r>
              <w:rPr>
                <w:color w:val="212121"/>
                <w:spacing w:val="-4"/>
              </w:rPr>
              <w:t xml:space="preserve">снежного </w:t>
            </w:r>
            <w:r>
              <w:rPr>
                <w:color w:val="212121"/>
                <w:spacing w:val="-1"/>
              </w:rPr>
              <w:t>покр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почвенного сло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88" w:hanging="0"/>
              <w:rPr/>
            </w:pPr>
            <w:r>
              <w:rPr>
                <w:color w:val="212121"/>
                <w:spacing w:val="-1"/>
              </w:rPr>
              <w:t xml:space="preserve">Полого-холмистый </w:t>
            </w:r>
            <w:r>
              <w:rPr>
                <w:color w:val="212121"/>
                <w:spacing w:val="-2"/>
              </w:rPr>
              <w:t>обилие озер, боло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5"/>
              <w:rPr/>
            </w:pPr>
            <w:r>
              <w:rPr>
                <w:color w:val="212121"/>
                <w:spacing w:val="-2"/>
              </w:rPr>
              <w:t>Заболоченна</w:t>
            </w:r>
            <w:r>
              <w:rPr>
                <w:color w:val="212121"/>
              </w:rPr>
              <w:t>я тунд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1" w:hanging="0"/>
              <w:rPr/>
            </w:pPr>
            <w:r>
              <w:rPr>
                <w:color w:val="212121"/>
                <w:spacing w:val="-1"/>
              </w:rPr>
              <w:t xml:space="preserve">Мох, лишайник, </w:t>
            </w:r>
            <w:r>
              <w:rPr>
                <w:color w:val="212121"/>
                <w:spacing w:val="-2"/>
              </w:rPr>
              <w:t>ягель, кустар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.3 Условия транспортировки грузов</w:t>
      </w:r>
    </w:p>
    <w:p>
      <w:pPr>
        <w:pStyle w:val="Normal"/>
        <w:ind w:right="-1" w:hanging="0"/>
        <w:jc w:val="both"/>
        <w:rPr/>
      </w:pPr>
      <w:r>
        <w:rPr/>
        <w:t>Проектируемая скважина расположена в районе Крайнего Севера (Заполярье). Транспортировка грузов на объект может производиться в зимнее время – наземным, авиационным  транспортом – круглогодично.</w:t>
      </w:r>
    </w:p>
    <w:p>
      <w:pPr>
        <w:pStyle w:val="Style30"/>
        <w:ind w:left="360" w:right="-1" w:hanging="0"/>
        <w:rPr>
          <w:b/>
          <w:b/>
        </w:rPr>
      </w:pPr>
      <w:r>
        <w:rPr>
          <w:b/>
        </w:rPr>
      </w:r>
    </w:p>
    <w:p>
      <w:pPr>
        <w:pStyle w:val="Style30"/>
        <w:ind w:left="360" w:right="-1" w:hanging="0"/>
        <w:rPr>
          <w:b/>
          <w:b/>
        </w:rPr>
      </w:pPr>
      <w:r>
        <w:rPr>
          <w:b/>
        </w:rPr>
        <w:t>2.3.1 Авиационный транспорт</w:t>
      </w:r>
    </w:p>
    <w:p>
      <w:pPr>
        <w:pStyle w:val="3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постоянно действующих дорог в районе работ, предусматрива</w:t>
        <w:softHyphen/>
        <w:t>ется  круглогодичное использование авиатранспорта для перевозки вахт, срочных грузов и выполнения специальных рейсов.</w:t>
      </w:r>
    </w:p>
    <w:p>
      <w:pPr>
        <w:pStyle w:val="3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ля перевозки грузов и вахт используются вертолеты  Ми-8. </w:t>
      </w:r>
    </w:p>
    <w:p>
      <w:pPr>
        <w:pStyle w:val="Style35"/>
        <w:spacing w:before="0" w:after="0"/>
        <w:ind w:right="142" w:hanging="0"/>
        <w:jc w:val="right"/>
        <w:rPr/>
      </w:pPr>
      <w:r>
        <w:rPr>
          <w:spacing w:val="20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Таблица 3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165"/>
        <w:gridCol w:w="2950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ршру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сстояние, км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п Н. Уренгой – скв. Тгл -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 – 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кв. Тгл -27– скв. Тгл -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и – 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</w:tr>
    </w:tbl>
    <w:p>
      <w:pPr>
        <w:pStyle w:val="Style30"/>
        <w:ind w:left="0" w:right="-1" w:hanging="0"/>
        <w:rPr/>
      </w:pPr>
      <w:r>
        <w:rPr/>
      </w:r>
    </w:p>
    <w:p>
      <w:pPr>
        <w:pStyle w:val="23"/>
        <w:spacing w:before="0" w:after="0"/>
        <w:ind w:left="360" w:hanging="0"/>
        <w:jc w:val="left"/>
        <w:rPr>
          <w:szCs w:val="24"/>
        </w:rPr>
      </w:pPr>
      <w:r>
        <w:rPr>
          <w:szCs w:val="24"/>
        </w:rPr>
        <w:t>2.3.2 Наземный транспорт</w:t>
      </w:r>
    </w:p>
    <w:p>
      <w:pPr>
        <w:pStyle w:val="Normal"/>
        <w:ind w:right="-2" w:hanging="0"/>
        <w:jc w:val="both"/>
        <w:rPr/>
      </w:pPr>
      <w:r>
        <w:rPr/>
        <w:t>Наземный транспорт используется для перевозки грузов по слудующим автомобильным дорогам:</w:t>
      </w:r>
    </w:p>
    <w:p>
      <w:pPr>
        <w:pStyle w:val="Normal"/>
        <w:ind w:right="142" w:hanging="0"/>
        <w:jc w:val="right"/>
        <w:rPr/>
      </w:pPr>
      <w:r>
        <w:rPr>
          <w:sz w:val="18"/>
          <w:szCs w:val="18"/>
        </w:rPr>
        <w:t>Таблица 4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4662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арактеристика дор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шрут транспортировк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, км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. Уренгой  – скв. Тгл - 2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autoSpaceDE w:val="true"/>
              <w:spacing w:before="40" w:after="40"/>
              <w:rPr/>
            </w:pPr>
            <w:r>
              <w:rPr/>
              <w:t>395 км (в т. ч. 205-шоссе, 190-зимник)</w:t>
            </w:r>
          </w:p>
        </w:tc>
      </w:tr>
      <w:tr>
        <w:trPr>
          <w:trHeight w:val="212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ж/д ст Коротчаево – Тг-2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autoSpaceDE w:val="true"/>
              <w:spacing w:before="40" w:after="40"/>
              <w:rPr/>
            </w:pPr>
            <w:r>
              <w:rPr/>
              <w:t>325 км (в т. ч. 135-шоссе, 190-зимник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</w:t>
      </w:r>
      <w:r>
        <w:rPr/>
        <w:t>: Срок действия зимников – 210 дней (ноябрь-май).</w:t>
      </w:r>
    </w:p>
    <w:p>
      <w:pPr>
        <w:pStyle w:val="Style30"/>
        <w:ind w:left="0" w:hanging="0"/>
        <w:jc w:val="both"/>
        <w:rPr/>
      </w:pPr>
      <w:r>
        <w:rPr/>
      </w:r>
    </w:p>
    <w:p>
      <w:pPr>
        <w:pStyle w:val="Style30"/>
        <w:tabs>
          <w:tab w:val="clear" w:pos="709"/>
          <w:tab w:val="left" w:pos="0" w:leader="none"/>
        </w:tabs>
        <w:ind w:left="0" w:firstLine="284"/>
        <w:jc w:val="both"/>
        <w:rPr/>
      </w:pPr>
      <w:r>
        <w:rPr>
          <w:b/>
        </w:rPr>
        <w:t>2.4  Смена вахт (перевозка людей Подрядчика):</w:t>
      </w:r>
      <w:r>
        <w:rPr/>
        <w:t xml:space="preserve"> с</w:t>
      </w:r>
      <w:r>
        <w:rPr>
          <w:color w:val="000000"/>
        </w:rPr>
        <w:t xml:space="preserve"> пунктов сбора</w:t>
      </w:r>
      <w:r>
        <w:rPr/>
        <w:t xml:space="preserve"> в г. Красноярск (аэропорт) до буровой площадки и обратно производится Заказчиком с помощью авиатранспорта (при условии заключения отдельного/агентского Договора). Подъезд до пункта сбора г. Красноярск (аэропорт) производится силами и за счет Подрядчик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30"/>
        <w:tabs>
          <w:tab w:val="clear" w:pos="709"/>
          <w:tab w:val="left" w:pos="426" w:leader="none"/>
        </w:tabs>
        <w:ind w:left="0" w:firstLine="284"/>
        <w:jc w:val="both"/>
        <w:rPr>
          <w:b/>
          <w:b/>
          <w:bCs/>
        </w:rPr>
      </w:pPr>
      <w:r>
        <w:rPr>
          <w:b/>
          <w:bCs/>
        </w:rPr>
        <w:t>2.5</w:t>
      </w:r>
      <w:r>
        <w:rPr>
          <w:bCs/>
        </w:rPr>
        <w:t xml:space="preserve">  </w:t>
      </w:r>
      <w:r>
        <w:rPr>
          <w:b/>
          <w:bCs/>
        </w:rPr>
        <w:t>Сроки выполнения работ</w:t>
      </w:r>
    </w:p>
    <w:p>
      <w:pPr>
        <w:pStyle w:val="Normal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риентировочные сроки выполнения и объем работ </w:t>
      </w:r>
      <w:r>
        <w:rPr>
          <w:b/>
        </w:rPr>
        <w:t>по Лоту №1</w:t>
      </w:r>
      <w:r>
        <w:rPr/>
        <w:t xml:space="preserve"> «</w:t>
      </w:r>
      <w:r>
        <w:rPr>
          <w:color w:val="000000"/>
        </w:rPr>
        <w:t>Оказание сервисных услуг по освоению струйным насосом скважины Тг-29 Тагульского Тагульского лицензионного участка</w:t>
      </w:r>
      <w:r>
        <w:rPr/>
        <w:t xml:space="preserve">». </w:t>
      </w:r>
    </w:p>
    <w:p>
      <w:pPr>
        <w:pStyle w:val="Normal"/>
        <w:spacing w:before="0" w:after="12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5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138"/>
        <w:gridCol w:w="2418"/>
        <w:gridCol w:w="2552"/>
      </w:tblGrid>
      <w:tr>
        <w:trPr>
          <w:trHeight w:val="53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скважин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личество объектов по скважине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ата начала работ по освоению скважины струйным насос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окончания работ по освоения скважины струйным насосом</w:t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2.201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Сроки указаны ориентировочно и могут быть изменены в ходе фактической реализации работ.</w:t>
      </w:r>
    </w:p>
    <w:p>
      <w:pPr>
        <w:pStyle w:val="Normal"/>
        <w:ind w:left="360" w:hanging="76"/>
        <w:rPr>
          <w:b/>
          <w:b/>
        </w:rPr>
      </w:pPr>
      <w:r>
        <w:rPr>
          <w:b/>
        </w:rPr>
      </w:r>
    </w:p>
    <w:p>
      <w:pPr>
        <w:pStyle w:val="Normal"/>
        <w:ind w:left="360" w:hanging="76"/>
        <w:rPr>
          <w:b/>
          <w:b/>
        </w:rPr>
      </w:pPr>
      <w:r>
        <w:rPr>
          <w:b/>
        </w:rPr>
        <w:t>3. Конструкция скважины.</w:t>
      </w:r>
    </w:p>
    <w:p>
      <w:pPr>
        <w:pStyle w:val="Normal"/>
        <w:widowControl w:val="false"/>
        <w:ind w:left="7450" w:firstLine="349"/>
        <w:jc w:val="center"/>
        <w:rPr>
          <w:sz w:val="20"/>
          <w:szCs w:val="20"/>
        </w:rPr>
      </w:pPr>
      <w:r>
        <w:rPr>
          <w:sz w:val="20"/>
          <w:szCs w:val="20"/>
        </w:rPr>
        <w:t>Таблица 6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860"/>
        <w:gridCol w:w="230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ло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колонны, м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бина спуска, 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Минимальный внутренний диаметр колонны, 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0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ду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95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ческая коло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85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луатационная коло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70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востовик эксплуатационной колон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0-39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</w:rPr>
        <w:t>4. Геолого-технические условия проводки скважин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212121"/>
          <w:spacing w:val="-3"/>
        </w:rPr>
      </w:pPr>
      <w:r>
        <w:rPr>
          <w:color w:val="212121"/>
          <w:spacing w:val="-3"/>
        </w:rPr>
        <w:t xml:space="preserve">4.1 </w:t>
      </w:r>
      <w:r>
        <w:rPr>
          <w:iCs/>
        </w:rPr>
        <w:t>Термодинамические параметры по разрезу скважины:</w:t>
      </w:r>
    </w:p>
    <w:p>
      <w:pPr>
        <w:pStyle w:val="Normal"/>
        <w:ind w:firstLine="709"/>
        <w:jc w:val="right"/>
        <w:rPr>
          <w:bCs/>
          <w:color w:val="212121"/>
          <w:spacing w:val="-3"/>
          <w:sz w:val="20"/>
          <w:szCs w:val="20"/>
        </w:rPr>
      </w:pPr>
      <w:r>
        <w:rPr>
          <w:bCs/>
          <w:color w:val="212121"/>
          <w:spacing w:val="-3"/>
          <w:sz w:val="20"/>
          <w:szCs w:val="20"/>
        </w:rPr>
        <w:t>Таблица 8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лубина, 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пласт, 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емпературный градиен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0-4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пласт=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0°С/100 м (ММП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400-34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пласт=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,5°С/100 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3400-37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пласт=1,2х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,5°С/100 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3700-39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пласт=1,6х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,5°С/100 м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212121"/>
          <w:spacing w:val="-3"/>
        </w:rPr>
      </w:pPr>
      <w:r>
        <w:rPr>
          <w:color w:val="212121"/>
          <w:spacing w:val="-3"/>
        </w:rPr>
        <w:t>4.2 Литолого-стратиграфическая характеристика разреза скважины</w:t>
      </w:r>
    </w:p>
    <w:p>
      <w:pPr>
        <w:pStyle w:val="Normal"/>
        <w:ind w:firstLine="709"/>
        <w:jc w:val="right"/>
        <w:rPr>
          <w:color w:val="212121"/>
          <w:spacing w:val="-3"/>
          <w:sz w:val="20"/>
          <w:szCs w:val="20"/>
        </w:rPr>
      </w:pPr>
      <w:r>
        <w:rPr>
          <w:color w:val="212121"/>
          <w:spacing w:val="-3"/>
          <w:sz w:val="20"/>
          <w:szCs w:val="20"/>
        </w:rPr>
        <w:t>Таблица 8</w:t>
      </w:r>
    </w:p>
    <w:p>
      <w:pPr>
        <w:pStyle w:val="Normal"/>
        <w:ind w:firstLine="709"/>
        <w:jc w:val="right"/>
        <w:rPr>
          <w:color w:val="212121"/>
          <w:spacing w:val="-3"/>
          <w:sz w:val="20"/>
          <w:szCs w:val="20"/>
        </w:rPr>
      </w:pPr>
      <w:r>
        <w:rPr>
          <w:color w:val="212121"/>
          <w:spacing w:val="-3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124"/>
        <w:gridCol w:w="552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тиграфическое подразделени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убина, 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ологический соста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вертичные отложения</w:t>
            </w:r>
            <w:r>
              <w:rPr>
                <w:sz w:val="20"/>
                <w:szCs w:val="20"/>
              </w:rPr>
              <w:t xml:space="preserve"> Q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-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, глины, супеси, суглинки.  Встречаются межледниковые и ледниковые отложения в виде валунно-галечниковых, моренных образований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манская+салпадаяхин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tn-sp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-7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, глины, алевролиты, галечни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n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0-10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евриты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ков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d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0-1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ан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-2</w:t>
            </w:r>
            <w:r>
              <w:rPr>
                <w:sz w:val="20"/>
                <w:szCs w:val="20"/>
              </w:rPr>
              <w:t xml:space="preserve"> d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0-14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ковлев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jak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-18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ины, песчани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охет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m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5-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ходудин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s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0-27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жнехет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n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780-30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ины, алевролиты, песчани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оставская</w:t>
            </w:r>
            <w:r>
              <w:rPr>
                <w:sz w:val="20"/>
                <w:szCs w:val="20"/>
              </w:rPr>
              <w:t xml:space="preserve"> J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ja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0-3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ины, алевролит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говская</w:t>
            </w:r>
            <w:r>
              <w:rPr>
                <w:sz w:val="20"/>
                <w:szCs w:val="20"/>
              </w:rPr>
              <w:t xml:space="preserve"> J</w:t>
            </w:r>
            <w:r>
              <w:rPr>
                <w:sz w:val="20"/>
                <w:szCs w:val="20"/>
                <w:vertAlign w:val="subscript"/>
              </w:rPr>
              <w:t>2-3</w:t>
            </w:r>
            <w:r>
              <w:rPr>
                <w:sz w:val="20"/>
                <w:szCs w:val="20"/>
              </w:rPr>
              <w:t>sg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510-36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аргиллит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Точинская</w:t>
            </w:r>
            <w:r>
              <w:rPr>
                <w:sz w:val="20"/>
                <w:szCs w:val="20"/>
              </w:rPr>
              <w:t xml:space="preserve"> J</w:t>
            </w:r>
            <w:r>
              <w:rPr>
                <w:sz w:val="20"/>
                <w:szCs w:val="20"/>
                <w:vertAlign w:val="subscript"/>
              </w:rPr>
              <w:t>2-3</w:t>
            </w:r>
            <w:r>
              <w:rPr>
                <w:sz w:val="20"/>
                <w:szCs w:val="20"/>
                <w:lang w:val="en-US"/>
              </w:rPr>
              <w:t>t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0-37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ргиллиты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ышевская</w:t>
            </w:r>
            <w:r>
              <w:rPr>
                <w:sz w:val="20"/>
                <w:szCs w:val="20"/>
              </w:rPr>
              <w:t xml:space="preserve"> J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m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5-39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аргиллиты</w:t>
            </w:r>
          </w:p>
        </w:tc>
      </w:tr>
    </w:tbl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</w:rPr>
      </w:pPr>
      <w:r>
        <w:rPr>
          <w:iCs/>
        </w:rPr>
        <w:t xml:space="preserve">4.3 Объекты предполагаемые к освоению с помощью струйного насоса. </w:t>
      </w:r>
    </w:p>
    <w:p>
      <w:pPr>
        <w:pStyle w:val="Normal"/>
        <w:ind w:firstLine="709"/>
        <w:jc w:val="right"/>
        <w:rPr/>
      </w:pPr>
      <w:r>
        <w:rPr>
          <w:color w:val="212121"/>
          <w:spacing w:val="-3"/>
          <w:sz w:val="20"/>
          <w:szCs w:val="20"/>
        </w:rPr>
        <w:t>Таблица 9</w:t>
      </w:r>
    </w:p>
    <w:p>
      <w:pPr>
        <w:pStyle w:val="Normal"/>
        <w:ind w:firstLine="709"/>
        <w:jc w:val="right"/>
        <w:rPr>
          <w:bCs/>
          <w:color w:val="212121"/>
          <w:spacing w:val="-3"/>
          <w:sz w:val="20"/>
          <w:szCs w:val="20"/>
        </w:rPr>
      </w:pPr>
      <w:r>
        <w:rPr>
          <w:bCs/>
          <w:color w:val="212121"/>
          <w:spacing w:val="-3"/>
          <w:sz w:val="20"/>
          <w:szCs w:val="20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3429"/>
        <w:gridCol w:w="1963"/>
        <w:gridCol w:w="2616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объект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Стратиграфическое подразделение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с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нтервал перфорации, м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Яковлев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Як-</w:t>
            </w:r>
            <w:r>
              <w:rPr>
                <w:iCs/>
                <w:lang w:val="en-US"/>
              </w:rPr>
              <w:t>V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1807-1812 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Яковлев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Як-</w:t>
            </w:r>
            <w:r>
              <w:rPr>
                <w:iCs/>
                <w:lang w:val="en-US"/>
              </w:rPr>
              <w:t>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724-173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Долган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Дл-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>-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152-1160</w:t>
            </w:r>
          </w:p>
        </w:tc>
      </w:tr>
    </w:tbl>
    <w:p>
      <w:pPr>
        <w:pStyle w:val="Normal"/>
        <w:ind w:firstLine="709"/>
        <w:jc w:val="both"/>
        <w:rPr>
          <w:color w:val="212121"/>
          <w:spacing w:val="-3"/>
        </w:rPr>
      </w:pPr>
      <w:r>
        <w:rPr>
          <w:color w:val="212121"/>
          <w:spacing w:val="-3"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color w:val="212121"/>
          <w:spacing w:val="-3"/>
        </w:rPr>
        <w:t>Выбор конкретных объектов</w:t>
      </w:r>
      <w:r>
        <w:rPr>
          <w:bCs/>
        </w:rPr>
        <w:t xml:space="preserve"> к освоению с помощью струйного насоса будет производиться непосредственно по результатам и характеру притока полученного при испытании скважин. Испытание и освоение будет проводиться на НКТ-73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5. Освоение струйным насосом.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сего планируется освоить с помощью струйного насоса 3 объектов в отложениях Яковлевской и Долганской свит в скважине Тг-29 Тагульского ЛУ.  </w:t>
      </w:r>
      <w:r>
        <w:rPr>
          <w:color w:val="212121"/>
          <w:spacing w:val="-3"/>
        </w:rPr>
        <w:t>Выбор объектов</w:t>
      </w:r>
      <w:r>
        <w:rPr>
          <w:bCs/>
        </w:rPr>
        <w:t xml:space="preserve"> к освоению с помощью струйного насоса будет произведен по результатам и характеру полученного притока с учетом результатов промыслово-геофизических исследований при испытании скважин. Освоение струйным насосом будет выполняться с применением пакерной компоновки спущенной на НКТ-73. Освоение каждого объекта планируется провести по следующей схеме:</w:t>
      </w:r>
    </w:p>
    <w:p>
      <w:pPr>
        <w:pStyle w:val="Normal"/>
        <w:jc w:val="both"/>
        <w:rPr/>
      </w:pPr>
      <w:r>
        <w:rPr>
          <w:bCs/>
        </w:rPr>
        <w:t>1. Спуск пакерной компоновки с установкой пакера на 20-30 м выше исследуемого интервала перфорации с обязательной установкой в хвостовике контейнера с глубинными манометрами.</w:t>
      </w:r>
    </w:p>
    <w:p>
      <w:pPr>
        <w:pStyle w:val="Normal"/>
        <w:jc w:val="both"/>
        <w:rPr>
          <w:bCs/>
        </w:rPr>
      </w:pPr>
      <w:r>
        <w:rPr>
          <w:bCs/>
        </w:rPr>
        <w:t>2. Перевод скважины на тех воду, пакеровка. Оборудование устья скважины в соотвествии со «Схемой обвязки устья скважины при испытании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 Смонтировать и сбросить депрессионную вставку. Проведение циклических воздействий на пласт на 4-5 режимах закачки (по 4 цикла на каждом режиме) </w:t>
      </w:r>
      <w:r>
        <w:rPr>
          <w:iCs/>
          <w:color w:val="000000"/>
        </w:rPr>
        <w:t xml:space="preserve">в режиме депрессия-восстановление забойного давления путем периодической прокачки рабочей жидкости через эжекторное устройство (струйный насос). Каждый цикл включает </w:t>
      </w:r>
      <w:r>
        <w:rPr>
          <w:iCs/>
          <w:color w:val="00001E"/>
        </w:rPr>
        <w:t>1</w:t>
      </w:r>
      <w:r>
        <w:rPr>
          <w:iCs/>
          <w:color w:val="000000"/>
        </w:rPr>
        <w:t xml:space="preserve">5 минут депрессии и 5 минут восстановления давления (цементировочный агрегат типа ЦА-320, УНБ-125 и т.п.) остановлен. </w:t>
      </w:r>
    </w:p>
    <w:p>
      <w:pPr>
        <w:pStyle w:val="Normal"/>
        <w:jc w:val="both"/>
        <w:rPr/>
      </w:pPr>
      <w:r>
        <w:rPr>
          <w:bCs/>
        </w:rPr>
        <w:t xml:space="preserve">4.  </w:t>
      </w:r>
      <w:r>
        <w:rPr/>
        <w:t xml:space="preserve">Извлечь депрессионную вставку при помощи лебёдки, скачать информацию с манометра. </w:t>
      </w:r>
      <w:r>
        <w:rPr>
          <w:iCs/>
          <w:color w:val="000000"/>
        </w:rPr>
        <w:t xml:space="preserve">Убедиться в исправной работе струйного насоса. </w:t>
      </w:r>
      <w:r>
        <w:rPr/>
        <w:t>Если приток из скважины позволяет построить график индикаторной кривой – спустить вставку КВД.</w:t>
      </w:r>
    </w:p>
    <w:p>
      <w:pPr>
        <w:pStyle w:val="Normal"/>
        <w:widowControl w:val="false"/>
        <w:jc w:val="both"/>
        <w:rPr>
          <w:bCs/>
        </w:rPr>
      </w:pPr>
      <w:r>
        <w:rPr/>
        <w:t xml:space="preserve">5. По результатам циклических воздействий на пласт произвести отбор жидкости на 4-5 режимах (прямого хода) безостановочной работы насосного агрегата 1,5-2 часа (время работы на режимах и давления закачки скорректировать по ходу работ). В процессе отработки на режимах – контроль за составом и объемом притока поступившего из пласта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6. На оптимальном (максимально стабильном притоке из пласта) произвести отработку скважины в течении 5-6 часов. Замерить объем, состав и дебит притока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7. Запись КВД в течении 24 часов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8. После записи КВД произвести отработку на 2-3 оптимальных режимах обратного хода. Время отработки и величину депрессии (давления закачки) дополнительно согласовать с Заказчиком. </w:t>
      </w:r>
      <w:r>
        <w:rPr/>
        <w:t xml:space="preserve">В процессе отработки на режимах – контроль за составом и объемом притока поступившего из пласта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9. После отработки на режимах – глушение скважины, подъем компоновки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10. По результатам проведенных работ интерпретация полученных данных с последующим составлением отчета о проведенных гидродинамических исследованиях, построением ИД, расчетами основных гидродинамических параметров пласта.   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6. Требования по выполнению сопутствующих работ, оказанию сопутствующих услуг, поставкам необходимых материалов, в том числе оборудования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</w:rPr>
        <w:tab/>
        <w:tab/>
        <w:t xml:space="preserve">Исполнитель оказывающий сервисные услуги </w:t>
      </w:r>
      <w:r>
        <w:rPr>
          <w:bCs/>
          <w:sz w:val="24"/>
          <w:szCs w:val="24"/>
          <w:lang w:val="ru-RU"/>
        </w:rPr>
        <w:t xml:space="preserve">освоению скважины струйным насосом </w:t>
      </w:r>
      <w:r>
        <w:rPr>
          <w:bCs/>
          <w:sz w:val="24"/>
          <w:szCs w:val="24"/>
        </w:rPr>
        <w:t>обязан</w:t>
      </w:r>
      <w:r>
        <w:rPr>
          <w:bCs/>
          <w:sz w:val="24"/>
          <w:szCs w:val="24"/>
          <w:lang w:val="ru-RU"/>
        </w:rPr>
        <w:t xml:space="preserve">: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благовременно поставить в район проведения работ (зимняя автодорога) необходимые материалы </w:t>
      </w:r>
      <w:r>
        <w:rPr>
          <w:bCs/>
          <w:sz w:val="24"/>
          <w:szCs w:val="24"/>
          <w:lang w:val="ru-RU"/>
        </w:rPr>
        <w:t xml:space="preserve">и оборудование </w:t>
      </w:r>
      <w:r>
        <w:rPr>
          <w:bCs/>
          <w:sz w:val="24"/>
          <w:szCs w:val="24"/>
        </w:rPr>
        <w:t xml:space="preserve">для обеспечения бесперебойной работы буровой бригады в течение всего предусмотренного периода оказания услуг </w:t>
      </w:r>
      <w:r>
        <w:rPr>
          <w:bCs/>
          <w:sz w:val="24"/>
          <w:szCs w:val="24"/>
          <w:lang w:val="ru-RU"/>
        </w:rPr>
        <w:t xml:space="preserve">по освоению. 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</w:rPr>
        <w:t>Осуществлять инженерную поддержку и сопровождение процесса</w:t>
      </w:r>
      <w:r>
        <w:rPr>
          <w:bCs/>
          <w:sz w:val="24"/>
          <w:szCs w:val="24"/>
          <w:lang w:val="ru-RU"/>
        </w:rPr>
        <w:t xml:space="preserve"> освоения скважин струйным насосом.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в наличии на объекте работ </w:t>
      </w:r>
      <w:r>
        <w:rPr>
          <w:sz w:val="24"/>
          <w:szCs w:val="24"/>
          <w:lang w:val="ru-RU"/>
        </w:rPr>
        <w:t>струйный насос с комплектом необходимых переводников под НКТ-73, глубинные манометры.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уществлять инженерную поддержку и сопровождение процесса </w:t>
      </w:r>
      <w:r>
        <w:rPr>
          <w:bCs/>
          <w:sz w:val="24"/>
          <w:szCs w:val="24"/>
          <w:lang w:val="ru-RU"/>
        </w:rPr>
        <w:t xml:space="preserve">освоения скважины с помощью струйного насоса, </w:t>
      </w:r>
      <w:r>
        <w:rPr>
          <w:bCs/>
          <w:sz w:val="24"/>
          <w:szCs w:val="24"/>
        </w:rPr>
        <w:t>контрол</w:t>
      </w:r>
      <w:r>
        <w:rPr>
          <w:bCs/>
          <w:sz w:val="24"/>
          <w:szCs w:val="24"/>
          <w:lang w:val="ru-RU"/>
        </w:rPr>
        <w:t xml:space="preserve">ю за параметрами отработки на режимах. </w:t>
      </w:r>
      <w:r>
        <w:rPr>
          <w:bCs/>
          <w:sz w:val="24"/>
          <w:szCs w:val="24"/>
        </w:rPr>
        <w:t xml:space="preserve">Иметь навыки и </w:t>
      </w:r>
      <w:r>
        <w:rPr>
          <w:bCs/>
          <w:sz w:val="24"/>
          <w:szCs w:val="24"/>
          <w:lang w:val="ru-RU"/>
        </w:rPr>
        <w:t xml:space="preserve">соответствующую </w:t>
      </w:r>
      <w:r>
        <w:rPr>
          <w:bCs/>
          <w:sz w:val="24"/>
          <w:szCs w:val="24"/>
        </w:rPr>
        <w:t>квалификацию</w:t>
      </w:r>
      <w:r>
        <w:rPr>
          <w:bCs/>
          <w:sz w:val="24"/>
          <w:szCs w:val="24"/>
          <w:lang w:val="ru-RU"/>
        </w:rPr>
        <w:t xml:space="preserve">.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>Отслеживать текущее состояние имеющегося у него оборудования</w:t>
      </w:r>
      <w:r>
        <w:rPr>
          <w:sz w:val="24"/>
          <w:szCs w:val="24"/>
          <w:lang w:val="ru-RU"/>
        </w:rPr>
        <w:t>.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оянно совершенствовать существующие технологии. Предлагать на рассмотрение Заказчику разработанные инновационные технологии. 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6.1  Условия поставки оборудования</w:t>
      </w:r>
    </w:p>
    <w:p>
      <w:pPr>
        <w:pStyle w:val="Normal"/>
        <w:widowControl w:val="false"/>
        <w:autoSpaceDE w:val="false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Исполнитель </w:t>
      </w:r>
      <w:r>
        <w:rPr>
          <w:sz w:val="24"/>
          <w:szCs w:val="24"/>
        </w:rPr>
        <w:t xml:space="preserve">обязан предоставить </w:t>
      </w:r>
      <w:r>
        <w:rPr>
          <w:sz w:val="24"/>
          <w:szCs w:val="24"/>
          <w:lang w:val="ru-RU"/>
        </w:rPr>
        <w:t xml:space="preserve">все необходимое </w:t>
      </w:r>
      <w:r>
        <w:rPr>
          <w:sz w:val="24"/>
          <w:szCs w:val="24"/>
        </w:rPr>
        <w:t xml:space="preserve">оборудование </w:t>
      </w:r>
      <w:r>
        <w:rPr>
          <w:sz w:val="24"/>
          <w:szCs w:val="24"/>
          <w:lang w:val="ru-RU"/>
        </w:rPr>
        <w:t xml:space="preserve">в соответствии с матрицей распределения обязанностей которые прописаны в типовом договоре. </w:t>
      </w:r>
      <w:r>
        <w:rPr>
          <w:sz w:val="24"/>
          <w:szCs w:val="24"/>
        </w:rPr>
        <w:t>Иметь на скважине комплект необходимых запасных частей для своего оборудования</w:t>
      </w:r>
      <w:r>
        <w:rPr>
          <w:sz w:val="24"/>
          <w:szCs w:val="24"/>
          <w:lang w:val="ru-RU"/>
        </w:rPr>
        <w:t>.</w:t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поставленные материалы должны пройти сертификацию в соответствии с требованием законодательства и иметь действительный сертификат качества.</w:t>
      </w:r>
    </w:p>
    <w:p>
      <w:pPr>
        <w:pStyle w:val="Style34"/>
        <w:widowControl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/>
      </w:pPr>
      <w:bookmarkStart w:id="0" w:name="bookmark11"/>
      <w:r>
        <w:rPr>
          <w:i/>
        </w:rPr>
        <w:t>6.2 Инженерное сопровождение</w:t>
      </w:r>
      <w:bookmarkEnd w:id="0"/>
    </w:p>
    <w:p>
      <w:pPr>
        <w:pStyle w:val="Normal"/>
        <w:widowControl w:val="false"/>
        <w:autoSpaceDE w:val="false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выполнения инженерной поддержки Исполнитель должен предоставить услуги по инженерному сопровождению освоения скважины с помощью струйного насоса в процессе испытания скважин.</w:t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итель должен оказать инженерную поддержку сервиса, которая включает в себя: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одготовка и согласование с Заказчиком Плана работ по освоению скважины (отдельно на каждый объект), который должен содержать: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подготовительные работы к освоению скважины (объекта) струйным насосом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  <w:lang w:val="ru-RU"/>
        </w:rPr>
        <w:t xml:space="preserve">- дизайн компоновки для освоения струйным насосом, необходимое устьевое и наземное оборудование 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  <w:lang w:val="ru-RU"/>
        </w:rPr>
        <w:t xml:space="preserve">- технология: режимы, депрессии, время работы на режимах 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роводит ревизию подготовку струйного насоса на мостках непосредственно перед его спуском в скважину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Руководство полным циклом работ связанным с освоением скважины струйным насосом, от момента спуска его (насоса) в скважину и до полного подъема, сборкой-разборкой  КНБК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роведение сервисным инженером по освоению скважины струйным насосом инструктажей с персоналом бурового подрядчика: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по технике безопасности и охране труда при проведении работ по сборке-разборке и СПО компоновки со струйным насосом. 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сновам технологии отбора изолированного керна и подготовки ствола скважины, подъеме и выброса на мостки керноприемных труб с керном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- инструктаж бурильщиков по действиям при СПО струйного насоса.   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5. При необходимости согласование и внесение корректировок в план работ по освоение струйным насосом. 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  <w:lang w:val="ru-RU"/>
        </w:rPr>
        <w:t xml:space="preserve">6. Иметь лицензированное </w:t>
      </w:r>
      <w:r>
        <w:rPr>
          <w:bCs/>
          <w:sz w:val="24"/>
          <w:szCs w:val="24"/>
        </w:rPr>
        <w:t>специализированно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программно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обеспеч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для </w:t>
      </w:r>
      <w:r>
        <w:rPr>
          <w:bCs/>
          <w:sz w:val="24"/>
          <w:szCs w:val="24"/>
          <w:lang w:val="ru-RU"/>
        </w:rPr>
        <w:t xml:space="preserve">расчета гидродинамических параметров пласта по результатам полученным в процессе освоения скважины струйным насосом. 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7. Предоставление ежесуточного рапорта во время освоения скважины струйным насосом, который должен содержать информацию касаемо полученных дебитов, режимов отработки, депрессии на пласт,  объемов закаченной в скважину и полученной из пласта жидкости, состав притока (при его наличии).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>6.3 Персонал Исполнителя</w:t>
      </w:r>
    </w:p>
    <w:p>
      <w:pPr>
        <w:pStyle w:val="Normal"/>
        <w:widowControl w:val="false"/>
        <w:autoSpaceDE w:val="false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инженерной поддержки Исполнитель должен предоставить услуги инженерного центра (группы) по освоению скважины струйным насосом, который подготавливает план работ, дает рекомендации по подбору давлений нагнетания  и времени отработки на режимах, при необходимости консультирует (руководит) работой полевых инженеров.</w:t>
      </w:r>
    </w:p>
    <w:p>
      <w:pPr>
        <w:pStyle w:val="Style34"/>
        <w:widowControl w:val="false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качественного выполнения услуг по освоению скважины с помощью струйного насоса Исполнитель предоставляет, как минимум, следующий персонал:</w:t>
      </w:r>
    </w:p>
    <w:p>
      <w:pPr>
        <w:pStyle w:val="Style34"/>
        <w:widowControl w:val="false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Инженер по сопровождению работ по освоению скважины. </w:t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Ответственный исполнитель отвечающий за составление и согласованию окончательного отчета о проделанной работе </w:t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6.3.1 Инженер по </w:t>
      </w:r>
      <w:r>
        <w:rPr>
          <w:bCs/>
          <w:i/>
        </w:rPr>
        <w:t xml:space="preserve">сопровождению работ освоения скважины струйным насосом. </w:t>
      </w:r>
    </w:p>
    <w:p>
      <w:pPr>
        <w:pStyle w:val="Normal"/>
        <w:autoSpaceDE w:val="false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полнитель гарантирует обеспечение технически компетентными инженерами для  сопровождения работ по </w:t>
      </w:r>
      <w:r>
        <w:rPr>
          <w:rFonts w:cs="Times New Roman" w:ascii="Times New Roman" w:hAnsi="Times New Roman"/>
          <w:bCs/>
        </w:rPr>
        <w:t>освоения скважины струйным насосо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обслуживанию соответствующего оборудования.  Инженер должен быть обучен в соответствии с действующими правилами, соблюдать требования правил по безопасности, и должны быть обеспечены всем необходимым для производства работ, а также индивидуальным оборудованием, включая защитную одежду и другие защитные средства. </w:t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женер по </w:t>
      </w:r>
      <w:r>
        <w:rPr>
          <w:rFonts w:cs="Times New Roman" w:ascii="Times New Roman" w:hAnsi="Times New Roman"/>
          <w:bCs/>
        </w:rPr>
        <w:t>освоения скважины струйным насосо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лжен иметь опыт работы не менее 3 лет по данному сервису и все необходимые сертификаты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6.3.2 Ответственный исполнитель </w:t>
      </w:r>
    </w:p>
    <w:p>
      <w:pPr>
        <w:pStyle w:val="Normal"/>
        <w:autoSpaceDE w:val="false"/>
        <w:ind w:left="720" w:hanging="0"/>
        <w:rPr>
          <w:i/>
          <w:i/>
        </w:rPr>
      </w:pPr>
      <w:r>
        <w:rPr>
          <w:i/>
        </w:rPr>
      </w:r>
    </w:p>
    <w:p>
      <w:pPr>
        <w:pStyle w:val="Style34"/>
        <w:widowControl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ля руководства и координации работы инженеров и организации логистики на месторождении. Составления всех необходимых расчетов. Предоставления отчетности. Предоставления и защиты объемов оказанных услуг. При необходимости участия в производственных совещаниях, проводимых Заказчиком. По требованию Заказчики, координатор должен прибыть в г. Красноярск.</w:t>
      </w:r>
    </w:p>
    <w:p>
      <w:pPr>
        <w:pStyle w:val="Style34"/>
        <w:widowControl w:val="false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ординатор должен иметь опыт работы не менее 3 лет в занимаемой должности.</w:t>
      </w:r>
    </w:p>
    <w:p>
      <w:pPr>
        <w:pStyle w:val="Style34"/>
        <w:widowControl w:val="false"/>
        <w:spacing w:lineRule="auto" w:line="264"/>
        <w:jc w:val="both"/>
        <w:rPr>
          <w:rFonts w:ascii="Arial" w:hAnsi="Arial" w:eastAsia="Times New Roman" w:cs="Arial"/>
          <w:bCs/>
          <w:sz w:val="16"/>
          <w:szCs w:val="24"/>
          <w:lang w:eastAsia="ru-RU"/>
        </w:rPr>
      </w:pPr>
      <w:r>
        <w:rPr>
          <w:rFonts w:eastAsia="Times New Roman" w:cs="Arial" w:ascii="Arial" w:hAnsi="Arial"/>
          <w:bCs/>
          <w:sz w:val="16"/>
          <w:szCs w:val="24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>6.4 Материалы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30"/>
        <w:widowControl w:val="false"/>
        <w:numPr>
          <w:ilvl w:val="1"/>
          <w:numId w:val="3"/>
        </w:numPr>
        <w:spacing w:before="0" w:after="0"/>
        <w:ind w:left="0" w:hanging="0"/>
        <w:contextualSpacing/>
        <w:jc w:val="both"/>
        <w:rPr/>
      </w:pPr>
      <w:r>
        <w:rPr>
          <w:bCs/>
        </w:rPr>
        <w:t>Исполнитель обязан иметь на объекте оказания услуг следующее оборудование и материалы:</w:t>
      </w:r>
    </w:p>
    <w:p>
      <w:pPr>
        <w:pStyle w:val="Style30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142"/>
        <w:jc w:val="both"/>
        <w:rPr>
          <w:bCs/>
        </w:rPr>
      </w:pPr>
      <w:r>
        <w:rPr/>
        <w:t xml:space="preserve">Струйный насос в комплекте с необходимыми вставками, набор переводников под НКТ-73.  </w:t>
      </w:r>
      <w:r>
        <w:rPr>
          <w:bCs/>
        </w:rPr>
        <w:t>Исполнитель обязан предоставить характеристики применяемых материалов. Исполнитель должен хранить документацию, подтверждающую, что все материалы проверены, имеют необходимые сертификаты качества и паспорта в соответствии с требованиями «Правил безопасности в нефтяной и газовой промышленности». По требованию Заказчика любые материалы могут быть проверены и испытаны в соответствие с установленными процедурами.</w:t>
      </w:r>
    </w:p>
    <w:p>
      <w:pPr>
        <w:pStyle w:val="Style30"/>
        <w:widowControl w:val="false"/>
        <w:tabs>
          <w:tab w:val="clear" w:pos="709"/>
          <w:tab w:val="left" w:pos="426" w:leader="none"/>
        </w:tabs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Особые условия заказчика на выполнение работ 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/>
      </w:pPr>
      <w:r>
        <w:rPr/>
        <w:t>Схема применения струйных насосов должна позволять решать следующие операции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ызывать приток из пласта в широком диапазоне депрессий в скважинах со статическим уровнем до 1800 м. (при давлении  закачки рабочей жидкости не менее 200 -220 атм., расходе не менее 6 л/с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озможность работы струйного насоса при прямой и обратной циркуляции рабочей жидкости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Работать при закачке рабочей жидкости в НКТ  или межтрубье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роводить селективные ОПЗ при изоляции необрабатываемых пластов двухпакерной компоновкой (опционная операция по договору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олучать данные ГДИ до подъёма компоновки из скважины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рокачивать с созданием репрессии кислотные составы в пласт и после этого своевременно извлекать продукты реакции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Опрессовывать эксплуатационную колонну и пакер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озможность регистрации КВД, ИК, проведение ПГИ, ГДИС (минимальный диаметр проходных отверстий в струнном насосе – не менее 40 мм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озможность воздействия на пласт в режиме депрессия/репресс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Наличие собственного запатентованного программного обеспечения для контроля и анализа за проведением ГДИС.</w:t>
      </w:r>
    </w:p>
    <w:p>
      <w:pPr>
        <w:pStyle w:val="TextBodyIndent"/>
        <w:widowControl w:val="false"/>
        <w:tabs>
          <w:tab w:val="clear" w:pos="709"/>
          <w:tab w:val="left" w:pos="426" w:leader="none"/>
        </w:tabs>
        <w:spacing w:before="0" w:after="0"/>
        <w:ind w:left="0" w:firstLine="426"/>
        <w:jc w:val="both"/>
        <w:rPr>
          <w:lang w:val="ru-RU"/>
        </w:rPr>
      </w:pPr>
      <w:r>
        <w:rPr>
          <w:lang w:val="ru-RU"/>
        </w:rPr>
        <w:t>Количество оборудования и спец. техники должно быть достаточным для проведения работ одновременно на 2-х скважинах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Наличие реализованной трех уровневой системы контроля качества (оператор, мастер, интерпретатор ИАЦ)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Все оборудование должно позволять производить работы в эксплуатационной колонне с внутренним диаметром 159,4 мм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Cs/>
        </w:rPr>
        <w:t xml:space="preserve">Наличие высокоточных кварцевых электронных автономных манометров </w:t>
      </w:r>
      <w:r>
        <w:rPr>
          <w:bCs/>
          <w:lang w:val="en-US"/>
        </w:rPr>
        <w:t>PPS</w:t>
      </w:r>
      <w:r>
        <w:rPr>
          <w:bCs/>
        </w:rPr>
        <w:t xml:space="preserve"> (точность по давлению 0,02%) в количестве 4 штук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bCs/>
        </w:rPr>
      </w:pPr>
      <w:r>
        <w:rPr>
          <w:bCs/>
        </w:rPr>
        <w:t>При необходимости иметь протектор фонтанной арматуры, защищающего ФА от воздействия давления нагнетания свыше 210 атм., при освоении скважин струйным насосом.</w:t>
      </w:r>
    </w:p>
    <w:p>
      <w:pPr>
        <w:pStyle w:val="Normal"/>
        <w:widowControl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center"/>
        <w:rPr>
          <w:bCs/>
        </w:rPr>
      </w:pPr>
      <w:r>
        <w:rPr>
          <w:b/>
        </w:rPr>
        <w:t>Контроль за качеством выполняемых работ/оказываемых услуг</w:t>
      </w:r>
    </w:p>
    <w:p>
      <w:pPr>
        <w:pStyle w:val="Normal"/>
        <w:widowControl w:val="false"/>
        <w:ind w:left="720" w:hanging="0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before="0" w:after="0"/>
        <w:ind w:left="0" w:firstLine="360"/>
        <w:jc w:val="both"/>
        <w:rPr/>
      </w:pPr>
      <w:r>
        <w:rPr/>
        <w:t>Качество услуг должно соответствовать требованиям к качеству, обычно предъявляемым к оказанию нефтепромысловых услуг в мировой практике.</w:t>
      </w:r>
    </w:p>
    <w:p>
      <w:pPr>
        <w:pStyle w:val="TextBodyIndent"/>
        <w:widowControl w:val="false"/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r>
        <w:rPr/>
        <w:tab/>
        <w:t>Заказчик вправе в любое время проверять и контролировать ход и качество услуг, оказываемых Исполнителем, сроки оказания услуг, качество материалов и оборудования, квалификацию специалистов, правильность использования материалов и/или оборудования Заказчика и т.п. при этом не обнаружение в процессе проверки отступлений от условий Договора или иных недостатков не освобождает Исполнителя от каких-либо обязательств по Договору и не лишают Заказчика права в дальнейшем предъявить требования в отношении сроков, объемов и качества оказываемых услуг. В случае обнаружения Заказчиком отступлений от условий Договора, которые могут ухудшить качество работ или иные недостатки, Заказчик обязан заявить о выявленных недостатках Исполнителю не позднее 2 рабочих дней с момента выявления.</w:t>
      </w:r>
    </w:p>
    <w:p>
      <w:pPr>
        <w:pStyle w:val="TextBodyIndent"/>
        <w:spacing w:before="0" w:after="0"/>
        <w:ind w:left="0" w:right="-2" w:firstLine="480"/>
        <w:jc w:val="both"/>
        <w:rPr/>
      </w:pPr>
      <w:r>
        <w:rPr/>
        <w:t>Исполнитель несет ответственность за качество реагентов и материалов, а также за работоспособность оборудования, используемого для оказания услуг по поручению Заказчика.</w:t>
      </w:r>
    </w:p>
    <w:p>
      <w:pPr>
        <w:pStyle w:val="TextBodyIndent"/>
        <w:spacing w:before="0" w:after="0"/>
        <w:ind w:left="0" w:right="-2" w:firstLine="480"/>
        <w:jc w:val="both"/>
        <w:rPr/>
      </w:pPr>
      <w:r>
        <w:rPr>
          <w:bCs/>
        </w:rPr>
        <w:t>Исполнитель</w:t>
      </w:r>
      <w:r>
        <w:rPr/>
        <w:t xml:space="preserve"> несет ответственность, в части сервиса по </w:t>
      </w:r>
      <w:r>
        <w:rPr>
          <w:lang w:val="ru-RU"/>
        </w:rPr>
        <w:t>отбору изолированного керна</w:t>
      </w:r>
      <w:r>
        <w:rPr/>
        <w:t xml:space="preserve">, за своевременное и качественное выполнение программы Работ, предварительно согласованной с  Заказчиком 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r>
        <w:rPr/>
        <w:tab/>
        <w:t xml:space="preserve">Исполнитель обязуется принять шкалу оценки качества оказываемых услуг, указанную в Договоре в составе закупочной документации, а также иные требования оговоренные в Договоре. 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>Требования к безопасности выполнения работ/оказания услуг</w:t>
      </w:r>
    </w:p>
    <w:p>
      <w:pPr>
        <w:pStyle w:val="Normal"/>
        <w:ind w:firstLine="360"/>
        <w:jc w:val="both"/>
        <w:rPr/>
      </w:pPr>
      <w:r>
        <w:rPr/>
        <w:t xml:space="preserve">Исполнитель гарантирует соблюдение Стандартов, положений и правил в области ОТ, П и ЭБ  ООО «РН-Ванкор», указанных в </w:t>
      </w:r>
      <w:r>
        <w:rPr>
          <w:bCs/>
        </w:rPr>
        <w:t>Типовой форме Договора, прилагаемой в составе пакета закупочной документации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полученным в конечном итоге результатам работ/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Исполнитель выполняет все свои обязательства с той должной мерой заботы, осмотрительности и компетентности, каких следует ожидать от пользующегося хорошей репутацией Исполнителя, имеющего опыт оказания услуг, предусмотренных в настоящем техническом задании и в Типовой форме Договора прилагаемой в составе пакета закупочной документации.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Условия привлечения субисполнителей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ab/>
        <w:t>Исполнитель вправе привлекать для оказания услуг третьих лиц (далее - субисполнителей) только при условии получения предварительного письменного согласия Заказчика на привлечение конкретного субисполнителя для оказания услу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При этом Исполнитель обязуются представить Заказчику копии всех необходимых лицензий, допусков и разрешений третьих лиц, а также пакет необходимых документов для прохождения аккредитации у Заказчика, планируемых для привлечения в качестве субисполнителей, до их привлечения к работе по настоящему лоту.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ab/>
        <w:t>К выполнению отдельных специализированных видов работ на Тагульском лицензионном участке Исполнитель имеет право привлекать субисполнителей согласованных с Заказчиком на условиях не более 15% от объема услуг.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Требования к гарантии на выполненные работ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3" w:hRule="atLeast"/>
        </w:trPr>
        <w:tc>
          <w:tcPr>
            <w:tcW w:w="9464" w:type="dxa"/>
            <w:tcBorders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0" w:firstLine="709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итель  гарантирует, что: </w:t>
            </w:r>
          </w:p>
        </w:tc>
      </w:tr>
      <w:tr>
        <w:trPr>
          <w:trHeight w:val="439" w:hRule="atLeast"/>
        </w:trPr>
        <w:tc>
          <w:tcPr>
            <w:tcW w:w="9464" w:type="dxa"/>
            <w:tcBorders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120"/>
              <w:ind w:left="0" w:firstLine="709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будет применять все необходимые навыки, проявлять осторожность и усердие во время производства работ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; </w:t>
            </w:r>
          </w:p>
        </w:tc>
      </w:tr>
      <w:tr>
        <w:trPr>
          <w:trHeight w:val="439" w:hRule="atLeast"/>
        </w:trPr>
        <w:tc>
          <w:tcPr>
            <w:tcW w:w="9464" w:type="dxa"/>
            <w:tcBorders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120"/>
              <w:ind w:left="0" w:firstLine="709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будут прилагать усилия к обеспечению полноты и безопасной передачи всей полученной информации, появившейся в результате оказания услуг; </w:t>
            </w:r>
          </w:p>
        </w:tc>
      </w:tr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120"/>
              <w:ind w:left="0" w:firstLine="709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любое оборудование, и/или запасные части, должны быть надлежащего качества и соответствовать своему назначению. В любом случае оборудование и материалы должны быть пригодны для эксплуатации с использованием всех их возможностей согласно техническим/паспортным характеристикам; </w:t>
            </w:r>
          </w:p>
        </w:tc>
      </w:tr>
      <w:tr>
        <w:trPr>
          <w:trHeight w:val="898" w:hRule="atLeast"/>
        </w:trPr>
        <w:tc>
          <w:tcPr>
            <w:tcW w:w="9464" w:type="dxa"/>
            <w:tcBorders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120"/>
              <w:ind w:left="0" w:firstLine="709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ные материалы и/или продукты,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. В любом случае расходные материалы должны быть пригодны для эксплуатации с использованием всех их возможностей согласно техническим/паспортным характеристикам.</w:t>
            </w:r>
          </w:p>
        </w:tc>
      </w:tr>
    </w:tbl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right="708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ы, характер и периодичность предоставления отчетов о ходе выполнения работ/оказания услуг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ind w:right="181" w:hanging="0"/>
        <w:jc w:val="both"/>
        <w:rPr>
          <w:color w:val="000000"/>
        </w:rPr>
      </w:pPr>
      <w:r>
        <w:rPr>
          <w:bCs/>
        </w:rPr>
        <w:tab/>
        <w:t>Ежесуточные о</w:t>
      </w:r>
      <w:r>
        <w:rPr>
          <w:color w:val="000000"/>
        </w:rPr>
        <w:t xml:space="preserve">тчеты о проделанной работе по освоению объекта испытания (скважины) с помощью струйного насоса на ежесуточной основе не позднее 07:00 за предыдущие сутки. Требуется подготовка полных и точных отчетов. Отражение в отчетах информации, не подтвержденной фактическими данными, будет считаться достаточной причиной для немедленного отстранения Представителя Исполнител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4.  Требования к проживанию и доставке работников Подрядной организации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Заказчик обеспечивает персонал Исполнителя койко-местом в вахтовом поселке на объектах производства работ за счет Заказчик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>Доставка персонала Исполнителя до пункта сбора (г. Красноярска) осуществляется силами и за счет Исполнителя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оставка персонала Исполнителя от пункта сбора (г. Красноярска) до объекта выполнения работ и обратно осуществляется силами и за счет Исполнителя. 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  <w:t>Заказчик может произвести доставку персонала Исполнителя от пункта сбора (г. Красноярск) до объекта выполнения работ и обратно на основании отдельно заключенного агентского договора за счет Исполнителя, в этом случае, доставка</w:t>
      </w:r>
      <w:r>
        <w:rPr/>
        <w:t xml:space="preserve"> </w:t>
      </w:r>
      <w:r>
        <w:rPr>
          <w:bCs/>
        </w:rPr>
        <w:t>персонала Исполнителя</w:t>
      </w:r>
      <w:r>
        <w:rPr/>
        <w:t xml:space="preserve"> осуществляется в соответствии с графиком смены вахт 1 раз в 14 календарных дней. </w:t>
      </w:r>
    </w:p>
    <w:p>
      <w:pPr>
        <w:pStyle w:val="Normal"/>
        <w:autoSpaceDE w:val="false"/>
        <w:ind w:firstLine="426"/>
        <w:jc w:val="both"/>
        <w:rPr/>
      </w:pPr>
      <w:r>
        <w:rPr/>
        <w:t>Исполнитель самостоятельно заключает договор по обеспечению питанием на месте оказания услуг.</w:t>
      </w:r>
    </w:p>
    <w:p>
      <w:pPr>
        <w:pStyle w:val="Normal"/>
        <w:tabs>
          <w:tab w:val="clear" w:pos="709"/>
          <w:tab w:val="left" w:pos="5803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5. Необходимость в привлечении техники Заказчика для выполнения работ, оказания услуг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Исполнитель обеспечивает доставку персонала, оборудования, материалов, спецтехники до объекта работ собственными силами, в том числе оформление необходимых разрешений и пропусков на проезд.</w:t>
      </w:r>
    </w:p>
    <w:p>
      <w:pPr>
        <w:pStyle w:val="Normal"/>
        <w:tabs>
          <w:tab w:val="clear" w:pos="709"/>
          <w:tab w:val="left" w:pos="5803" w:leader="none"/>
        </w:tabs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16. Порядок контроля, приемки и оформления результатов по выполненным работам/оказанным услуга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bCs/>
        </w:rPr>
        <w:t xml:space="preserve">Порядок предусмотрен в форме договора на оказание сервисных услуг по </w:t>
      </w:r>
      <w:r>
        <w:rPr>
          <w:color w:val="000000"/>
        </w:rPr>
        <w:t>освоению скважины с помощью струйного насоса.</w:t>
      </w:r>
    </w:p>
    <w:p>
      <w:pPr>
        <w:pStyle w:val="Normal"/>
        <w:autoSpaceDE w:val="false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firstLine="131"/>
        <w:rPr/>
      </w:pPr>
      <w:r>
        <w:rPr>
          <w:b/>
        </w:rPr>
        <w:t>17.</w:t>
      </w:r>
      <w:r>
        <w:rPr/>
        <w:t xml:space="preserve"> </w:t>
      </w:r>
      <w:r>
        <w:rPr>
          <w:b/>
        </w:rPr>
        <w:t>Требования к подрядным организациям, которые будут выполнять работы</w:t>
      </w:r>
    </w:p>
    <w:p>
      <w:pPr>
        <w:pStyle w:val="Normal"/>
        <w:tabs>
          <w:tab w:val="clear" w:pos="709"/>
          <w:tab w:val="left" w:pos="5803" w:leader="none"/>
        </w:tabs>
        <w:rPr>
          <w:b/>
          <w:b/>
        </w:rPr>
      </w:pPr>
      <w:r>
        <w:rPr>
          <w:b/>
        </w:rPr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политики Заказчика в области промышленной и пожарной безопасности, охраны труда и окружающей среды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ная ответственность за порчу оборудования и материалов Заказчик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круглосуточной телефонной и электронной связи с Заказчиком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Исполнитель самостоятельно перечисляет платежи за негативное воздействие на окружающую природную среду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Исполнитель несет ответственность за своевременное и качественное выполнение программы Работ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Осуществление контроля за оказанием услуг Заказчиком (Супервайзером) не освобождает Исполнителя от ответственности за надлежащее оказание услуг на скважине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В случае некачественного оказания услуг, Исполнитель за свой счёт выполняет исправительные работы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 xml:space="preserve">Исполнитель оказывает услуги в соответствии с документально оформленным заданием Заказчика (Программа </w:t>
      </w:r>
      <w:r>
        <w:rPr>
          <w:bCs/>
          <w:sz w:val="24"/>
          <w:szCs w:val="24"/>
          <w:lang w:val="ru-RU"/>
        </w:rPr>
        <w:t>по отбору керна</w:t>
      </w:r>
      <w:r>
        <w:rPr>
          <w:bCs/>
          <w:sz w:val="24"/>
          <w:szCs w:val="24"/>
        </w:rPr>
        <w:t>), при этом предполагается, что Исполнитель предоставит необходимый персонал, оборудование и материалы для выполнения этого задания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Исполнитель сам должен обеспечить себя всеми необходимыми видами страхования, медицинскими услугами, питанием  и коммуникационным оборудованием на время контракт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представляет описание всех материалов и оборудования с указанием всех характеристик и даёт информацию по привлекаемому персоналу на данный вид сервиса. В случае необходимости Заказчик может запросить дополнительную информацию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обязуется обеспечить наличие договоров обязательного страхования, предусмотренных применимым правом, сохранение их в силе на протяжении всего срока действия Договора со страховой суммой не менее 400 тысяч рублей по каждому страховому случаю, включая следующие риски: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  смерть в результате несчастного случая; 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/>
      </w:pPr>
      <w:r>
        <w:rPr>
          <w:bCs/>
          <w:sz w:val="24"/>
          <w:szCs w:val="24"/>
        </w:rPr>
        <w:t>- постоянная (полная) утрата трудоспособности в результате несчастного     случая с установлением I. II. III групп инвалидности.  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обязан предоставлять копии документов, подтверждающих заключение договора добровольного страхования от несчастных случаев, по требованию Заказчик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не должен препятствовать внедрению способов и средств, направленных    на сокращение сроков строительства скважины и улучшения качества выполняемых работ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Наличие всех необходимых действующих лицензий на отдельные виды деятельности, аккредитаций, разрешений связанные с выполняемыми работами в соответствии с действующим законодательством РФ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лимитов на размещение отходов, установленных действующим законодательством в области ООС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Политики в области ПБ, ОТ и ОС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и численность службы ПБ, ОТ и ОС, в случае, если это требуется согласно законодательству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а знаний руководителей по охране труда и пожарной безопасности, аттестация руководителей и специалистов по промышленной безопасности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инструкций по профессиям и каждому виду выполняемых работ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Предоставление гарантий (письмо за подписью руководителя) соблюдения требований законодательства РФ при выполнении работ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и использование средств индивидуальной защиты (СИЗ) при выполнении работ, согласно требований законодательства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Оснащение 100 % транспортных средств ремнями безопасности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Способность самостоятельно и за свой счет утилизировать отходы, образующиеся в процессе проведения работ данного вида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Взятие обязанности по заключению договора с медицинской организаций на проведение регулярных предрейсовых и послерейсовых медицинских осмотров водителей транспортных средств и оказание первой помощи работникам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ность транспорта, предназначенного для перевозки работников (в т.ч. легкового), и транспорта для перевозки опасных грузов БСМТС (GPS/ГЛОНАСС). Возможность установки программного обеспечения Заказчику для контроля за перемещением ТС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гарантий (письмо за подписью руководителя) немедленного предоставления информации о произошедших происшествиях (авариях, инцидентах, несчастных случаях, пожарах и т.д.)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и проведение контрольно-профилактических проверок соблюдения требований по охране труда, промышленной, пожарной, экологической и транспортной безопасности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ые требования в соответствии с особенностями производства работ, логистики, применяемого оборудования, приспособлений, технологий и т.д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о наличие собственного или арендованного автотранспорта для оперативной работы по доставке необходимого оборудования материалов, персонала, отобранных проб, документации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тендент должен являться платежеспособным, не находится в процессе ликвидации, не иметь задолженности перед федеральным бюджетом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мущество претендента не должен быть наложен арест, его хозяйственная деятельность не должна быть приостановлен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В процессе испытания скважины исполнитель несет ответственность за обеспечение промышленной, пожарной и экологической безопасности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лицензий (разрешений) на выполнение работ/отдельных видов деятельности (если таковые подлежат лицензированию), предусмотренных законодательством Российской Федерации (Согласно правилам безопасности в нефтяной и газовой промышленности/ ФЗ «О лицензировании отдельных видов деятельности»)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личие необходимого для выполнения работ по требуемому виду сервиса производственного и технического потенциала. 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ертификатов соответствия требованиям охраны труда, установленным в РФ (п. 1.2.19 Правил безопасности в нефтяной и газовой промышленности)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ертификатов соответствия требованиям промышленной безопасности (п. 1.2.20 Правил безопасности в нефтяной и газовой промышленности) при использовании технических устройств, в том числе иностранного производства, на опасных производственных объектах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спользовании отечественного и зарубежного оборудования и технологий – наличие разрешения Ростехнадзора РФ (п. 1.2.23 Правил безопасности в нефтяной и газовой промышленности)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опыта работы в регионе, положительная деловая репутация. Участник должен обладать  необходимыми для выполнения работ компетентностью, опытом, профессиональными знаниями, иметь квалифицированный персонал, имеющий соответствующее квалификационное удостоверение, дающее право допуска к определенному виду работ, прошедший мед</w:t>
      </w:r>
      <w:r>
        <w:rPr>
          <w:bCs/>
          <w:sz w:val="24"/>
          <w:szCs w:val="24"/>
          <w:lang w:val="ru-RU"/>
        </w:rPr>
        <w:t xml:space="preserve">ицинское </w:t>
      </w:r>
      <w:r>
        <w:rPr>
          <w:bCs/>
          <w:sz w:val="24"/>
          <w:szCs w:val="24"/>
        </w:rPr>
        <w:t>освидетельствование и не имеющий противопоказаний по состоянию здоровья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оддержания оборудования в работоспособном состоянии, а также оперативного изготовления ЗИП необходимо наличие в составе организации или аффилированных подразделений завода по производству оборудования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Cs/>
          <w:sz w:val="24"/>
          <w:szCs w:val="24"/>
          <w:highlight w:val="red"/>
          <w:lang w:val="ru-RU"/>
        </w:rPr>
      </w:pPr>
      <w:r>
        <w:rPr>
          <w:bCs/>
          <w:sz w:val="24"/>
          <w:szCs w:val="24"/>
          <w:highlight w:val="red"/>
          <w:lang w:val="ru-RU"/>
        </w:rPr>
      </w:r>
    </w:p>
    <w:p>
      <w:pPr>
        <w:pStyle w:val="Normal"/>
        <w:ind w:firstLine="36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36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360"/>
        <w:jc w:val="both"/>
        <w:rPr/>
      </w:pPr>
      <w:r>
        <w:rPr/>
        <w:t>Лот №2 «</w:t>
      </w:r>
      <w:r>
        <w:rPr>
          <w:color w:val="000000"/>
        </w:rPr>
        <w:t xml:space="preserve">Оказание сервисных услуг по освоению струйным насосом скважины Тг-53 </w:t>
      </w:r>
      <w:r>
        <w:rPr/>
        <w:t>Тагульского лицензионного участка».</w:t>
      </w:r>
    </w:p>
    <w:p>
      <w:pPr>
        <w:pStyle w:val="Normal"/>
        <w:ind w:firstLine="357"/>
        <w:jc w:val="both"/>
        <w:rPr/>
      </w:pPr>
      <w:r>
        <w:rPr/>
        <w:t xml:space="preserve">Исполнитель оказывает услуги с использованием собственного струйного насоса при испытании скважины Тг-53 Тагульского лицензионного участка. </w:t>
      </w:r>
    </w:p>
    <w:p>
      <w:pPr>
        <w:pStyle w:val="Normal"/>
        <w:ind w:firstLine="357"/>
        <w:jc w:val="both"/>
        <w:rPr/>
      </w:pPr>
      <w:r>
        <w:rPr/>
        <w:t>Исполнитель оказывает услуги в соответствии с проектами и индивидуальными программами на освоение скважин, а также регламентом взаимоотношений между Претендентом, Заказчиком и Сервисными компаниями.</w:t>
      </w:r>
    </w:p>
    <w:p>
      <w:pPr>
        <w:pStyle w:val="Normal"/>
        <w:spacing w:before="0" w:after="120"/>
        <w:ind w:firstLine="360"/>
        <w:jc w:val="both"/>
        <w:rPr/>
      </w:pPr>
      <w:r>
        <w:rPr/>
      </w:r>
    </w:p>
    <w:p>
      <w:pPr>
        <w:pStyle w:val="Style30"/>
        <w:ind w:left="0" w:firstLine="709"/>
        <w:rPr/>
      </w:pPr>
      <w:r>
        <w:rPr>
          <w:b/>
        </w:rPr>
        <w:t>2. Сведения о районе выполнения работ/оказания услуг</w:t>
      </w:r>
    </w:p>
    <w:p>
      <w:pPr>
        <w:pStyle w:val="Style30"/>
        <w:ind w:left="720" w:right="-225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/>
        <w:t xml:space="preserve">Таблица 1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794"/>
        <w:gridCol w:w="4071"/>
      </w:tblGrid>
      <w:tr>
        <w:trPr>
          <w:trHeight w:val="276" w:hRule="atLeast"/>
        </w:trPr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(текст, название, величина)</w:t>
            </w:r>
          </w:p>
        </w:tc>
      </w:tr>
      <w:tr>
        <w:trPr>
          <w:trHeight w:val="862" w:hRule="atLeast"/>
        </w:trPr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№ </w:t>
            </w:r>
            <w:r>
              <w:rPr/>
              <w:t>нефтерайон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В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Административное расположение</w:t>
            </w:r>
          </w:p>
        </w:tc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spacing w:before="20" w:after="20"/>
              <w:ind w:left="-1504" w:firstLine="1504"/>
              <w:rPr/>
            </w:pPr>
            <w:r>
              <w:rPr/>
              <w:t>- область (край)</w:t>
            </w:r>
          </w:p>
        </w:tc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асноярский</w:t>
            </w:r>
          </w:p>
        </w:tc>
      </w:tr>
      <w:tr>
        <w:trPr>
          <w:trHeight w:val="60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3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- район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уруханский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лощадь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гульская</w:t>
            </w:r>
          </w:p>
        </w:tc>
      </w:tr>
      <w:tr>
        <w:trPr>
          <w:trHeight w:val="296" w:hRule="atLeast"/>
        </w:trPr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ачало работ по строительству скважин на нефть и газ в пределах лицензионного участка недр (год)</w:t>
            </w:r>
          </w:p>
        </w:tc>
        <w:tc>
          <w:tcPr>
            <w:tcW w:w="4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86</w:t>
            </w:r>
          </w:p>
        </w:tc>
      </w:tr>
      <w:tr>
        <w:trPr>
          <w:trHeight w:val="316" w:hRule="atLeast"/>
        </w:trPr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отопительного периода в году, су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89 (VІ температурная зона,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г. Игарка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зимнего периода в году, су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8 (10 сентября – 25 мая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ейсмичность район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Метеорологический пояс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езко-континентальный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рок действия зимников, сут.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 (ноябрь –  май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чало половодья на реках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ередина июня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ик половодь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нец июня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половодь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 сут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ервые ледовые образования на реках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тановление ледостав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ябрь</w:t>
            </w:r>
          </w:p>
        </w:tc>
      </w:tr>
    </w:tbl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  <w:t>2.1 Обзорная карта района работ</w:t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color w:val="FF0000"/>
        </w:rPr>
      </w:pPr>
      <w:r>
        <w:rPr>
          <w:color w:val="FF0000"/>
        </w:rPr>
        <w:object w:dxaOrig="9878" w:dyaOrig="1444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pt;height:538.95pt" filled="f" o:ole="">
            <v:imagedata r:id="rId6" o:title=""/>
          </v:shape>
          <o:OLEObject Type="Embed" ProgID="" ShapeID="ole_rId5" DrawAspect="Content" ObjectID="_1300401939" r:id="rId5"/>
        </w:object>
      </w:r>
    </w:p>
    <w:p>
      <w:pPr>
        <w:pStyle w:val="Style3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30"/>
        <w:shd w:fill="FFFFFF" w:val="clear"/>
        <w:tabs>
          <w:tab w:val="clear" w:pos="709"/>
          <w:tab w:val="left" w:pos="567" w:leader="none"/>
        </w:tabs>
        <w:ind w:left="0" w:hanging="0"/>
        <w:rPr>
          <w:b/>
          <w:b/>
        </w:rPr>
      </w:pPr>
      <w:r>
        <w:rPr>
          <w:b/>
          <w:color w:val="212121"/>
          <w:spacing w:val="-4"/>
        </w:rPr>
        <w:t>2.2 Сведения о буровой площадке</w:t>
      </w:r>
    </w:p>
    <w:p>
      <w:pPr>
        <w:pStyle w:val="Style30"/>
        <w:shd w:fill="FFFFFF" w:val="clear"/>
        <w:tabs>
          <w:tab w:val="clear" w:pos="709"/>
          <w:tab w:val="left" w:pos="567" w:leader="none"/>
        </w:tabs>
        <w:ind w:left="0" w:right="-225" w:hanging="0"/>
        <w:jc w:val="right"/>
        <w:rPr/>
      </w:pPr>
      <w:r>
        <w:rPr/>
        <w:t>Таблица 2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1795"/>
        <w:gridCol w:w="1134"/>
        <w:gridCol w:w="1417"/>
        <w:gridCol w:w="1985"/>
        <w:gridCol w:w="1276"/>
      </w:tblGrid>
      <w:tr>
        <w:trPr>
          <w:trHeight w:val="317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Рельеф местност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54" w:hanging="0"/>
              <w:jc w:val="center"/>
              <w:rPr/>
            </w:pPr>
            <w:r>
              <w:rPr>
                <w:color w:val="212121"/>
                <w:spacing w:val="-3"/>
              </w:rPr>
              <w:t xml:space="preserve">Состояние </w:t>
            </w:r>
            <w:r>
              <w:rPr>
                <w:color w:val="212121"/>
                <w:spacing w:val="-1"/>
              </w:rPr>
              <w:t>местност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Толщина, с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5" w:right="245" w:hanging="0"/>
              <w:rPr/>
            </w:pPr>
            <w:r>
              <w:rPr>
                <w:color w:val="212121"/>
                <w:spacing w:val="-3"/>
              </w:rPr>
              <w:t xml:space="preserve">Растительный </w:t>
            </w:r>
            <w:r>
              <w:rPr>
                <w:color w:val="212121"/>
                <w:spacing w:val="-2"/>
              </w:rPr>
              <w:t>пок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212121"/>
                <w:spacing w:val="-4"/>
              </w:rPr>
              <w:t xml:space="preserve">Категория </w:t>
            </w:r>
            <w:r>
              <w:rPr>
                <w:color w:val="212121"/>
                <w:spacing w:val="1"/>
              </w:rPr>
              <w:t>грунта</w:t>
            </w:r>
          </w:p>
        </w:tc>
      </w:tr>
      <w:tr>
        <w:trPr>
          <w:trHeight w:val="566" w:hRule="exact"/>
        </w:trPr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/>
            </w:pPr>
            <w:r>
              <w:rPr>
                <w:color w:val="212121"/>
                <w:spacing w:val="-4"/>
              </w:rPr>
              <w:t xml:space="preserve">снежного </w:t>
            </w:r>
            <w:r>
              <w:rPr>
                <w:color w:val="212121"/>
                <w:spacing w:val="-1"/>
              </w:rPr>
              <w:t>покр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почвенного сло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88" w:hanging="0"/>
              <w:rPr/>
            </w:pPr>
            <w:r>
              <w:rPr>
                <w:color w:val="212121"/>
                <w:spacing w:val="-1"/>
              </w:rPr>
              <w:t xml:space="preserve">Полого-холмистый </w:t>
            </w:r>
            <w:r>
              <w:rPr>
                <w:color w:val="212121"/>
                <w:spacing w:val="-2"/>
              </w:rPr>
              <w:t>обилие озер, боло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5"/>
              <w:rPr/>
            </w:pPr>
            <w:r>
              <w:rPr>
                <w:color w:val="212121"/>
                <w:spacing w:val="-2"/>
              </w:rPr>
              <w:t>Заболоченна</w:t>
            </w:r>
            <w:r>
              <w:rPr>
                <w:color w:val="212121"/>
              </w:rPr>
              <w:t>я тунд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1" w:hanging="0"/>
              <w:rPr/>
            </w:pPr>
            <w:r>
              <w:rPr>
                <w:color w:val="212121"/>
                <w:spacing w:val="-1"/>
              </w:rPr>
              <w:t xml:space="preserve">Мох, лишайник, </w:t>
            </w:r>
            <w:r>
              <w:rPr>
                <w:color w:val="212121"/>
                <w:spacing w:val="-2"/>
              </w:rPr>
              <w:t>ягель, кустар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3 Условия транспортировки грузов</w:t>
      </w:r>
    </w:p>
    <w:p>
      <w:pPr>
        <w:pStyle w:val="Normal"/>
        <w:ind w:right="-1" w:hanging="0"/>
        <w:jc w:val="both"/>
        <w:rPr/>
      </w:pPr>
      <w:r>
        <w:rPr/>
        <w:t>Проектируемая скважина расположена в районе Крайнего Севера (Заполярье). Транспортировка грузов на объект может производиться в зимнее время – наземным, авиационным  транспортом – круглогодично.</w:t>
      </w:r>
    </w:p>
    <w:p>
      <w:pPr>
        <w:pStyle w:val="Style30"/>
        <w:ind w:left="360" w:right="-1" w:hanging="0"/>
        <w:rPr>
          <w:b/>
          <w:b/>
        </w:rPr>
      </w:pPr>
      <w:r>
        <w:rPr>
          <w:b/>
        </w:rPr>
      </w:r>
    </w:p>
    <w:p>
      <w:pPr>
        <w:pStyle w:val="Style30"/>
        <w:ind w:left="360" w:right="-1" w:hanging="0"/>
        <w:rPr>
          <w:b/>
          <w:b/>
        </w:rPr>
      </w:pPr>
      <w:r>
        <w:rPr>
          <w:b/>
        </w:rPr>
        <w:t>2.3.1 Авиационный транспорт</w:t>
      </w:r>
    </w:p>
    <w:p>
      <w:pPr>
        <w:pStyle w:val="3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постоянно действующих дорог в районе работ, предусматрива</w:t>
        <w:softHyphen/>
        <w:t>ется  круглогодичное использование авиатранспорта для перевозки вахт, срочных грузов и выполнения специальных рейсов.</w:t>
      </w:r>
    </w:p>
    <w:p>
      <w:pPr>
        <w:pStyle w:val="3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ля перевозки грузов и вахт используются вертолеты  Ми-8. </w:t>
      </w:r>
    </w:p>
    <w:p>
      <w:pPr>
        <w:pStyle w:val="Style35"/>
        <w:spacing w:before="0" w:after="0"/>
        <w:ind w:right="142" w:hanging="0"/>
        <w:jc w:val="right"/>
        <w:rPr/>
      </w:pPr>
      <w:r>
        <w:rPr>
          <w:spacing w:val="20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Таблица 3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165"/>
        <w:gridCol w:w="2950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ршру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сстояние, км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п Н. Уренгой – скв. Тгл -5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 – 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</w:tbl>
    <w:p>
      <w:pPr>
        <w:pStyle w:val="Style30"/>
        <w:ind w:left="0" w:right="-1" w:hanging="0"/>
        <w:rPr/>
      </w:pPr>
      <w:r>
        <w:rPr/>
      </w:r>
    </w:p>
    <w:p>
      <w:pPr>
        <w:pStyle w:val="23"/>
        <w:spacing w:before="0" w:after="0"/>
        <w:ind w:left="360" w:hanging="0"/>
        <w:jc w:val="left"/>
        <w:rPr>
          <w:szCs w:val="24"/>
        </w:rPr>
      </w:pPr>
      <w:r>
        <w:rPr>
          <w:szCs w:val="24"/>
        </w:rPr>
        <w:t>2.3.2 Наземный транспорт</w:t>
      </w:r>
    </w:p>
    <w:p>
      <w:pPr>
        <w:pStyle w:val="Normal"/>
        <w:ind w:right="-2" w:hanging="0"/>
        <w:jc w:val="both"/>
        <w:rPr/>
      </w:pPr>
      <w:r>
        <w:rPr/>
        <w:t>Наземный транспорт используется для перевозки грузов по слудующим автомобильным дорогам:</w:t>
      </w:r>
    </w:p>
    <w:p>
      <w:pPr>
        <w:pStyle w:val="Normal"/>
        <w:ind w:right="142" w:hanging="0"/>
        <w:jc w:val="right"/>
        <w:rPr>
          <w:sz w:val="18"/>
          <w:szCs w:val="18"/>
        </w:rPr>
      </w:pPr>
      <w:r>
        <w:rPr>
          <w:sz w:val="18"/>
          <w:szCs w:val="18"/>
        </w:rPr>
        <w:t>Таблица 4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4662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арактеристика дор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шрут транспортировк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, км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. Уренгой  – скв. Тгл - 5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autoSpaceDE w:val="true"/>
              <w:spacing w:before="40" w:after="40"/>
              <w:rPr/>
            </w:pPr>
            <w:r>
              <w:rPr/>
              <w:t>407 км (в т. ч. 205-шоссе, 202-зимник)</w:t>
            </w:r>
          </w:p>
        </w:tc>
      </w:tr>
      <w:tr>
        <w:trPr>
          <w:trHeight w:val="212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ж/д ст Коротчаево – Тг-5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autoSpaceDE w:val="true"/>
              <w:spacing w:before="40" w:after="40"/>
              <w:rPr/>
            </w:pPr>
            <w:r>
              <w:rPr/>
              <w:t>336 км (в т. ч. 135-шоссе, 201-зимник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</w:t>
      </w:r>
      <w:r>
        <w:rPr/>
        <w:t>: Срок действия зимников – 210 дней (ноябрь-май).</w:t>
      </w:r>
    </w:p>
    <w:p>
      <w:pPr>
        <w:pStyle w:val="Style30"/>
        <w:ind w:left="0" w:hanging="0"/>
        <w:jc w:val="both"/>
        <w:rPr/>
      </w:pPr>
      <w:r>
        <w:rPr/>
      </w:r>
    </w:p>
    <w:p>
      <w:pPr>
        <w:pStyle w:val="Style30"/>
        <w:tabs>
          <w:tab w:val="clear" w:pos="709"/>
          <w:tab w:val="left" w:pos="0" w:leader="none"/>
        </w:tabs>
        <w:ind w:left="0" w:firstLine="284"/>
        <w:jc w:val="both"/>
        <w:rPr/>
      </w:pPr>
      <w:r>
        <w:rPr>
          <w:b/>
        </w:rPr>
        <w:t>2.4  Смена вахт (перевозка людей Подрядчика):</w:t>
      </w:r>
      <w:r>
        <w:rPr/>
        <w:t xml:space="preserve"> с</w:t>
      </w:r>
      <w:r>
        <w:rPr>
          <w:color w:val="000000"/>
        </w:rPr>
        <w:t xml:space="preserve"> пунктов сбора</w:t>
      </w:r>
      <w:r>
        <w:rPr/>
        <w:t xml:space="preserve"> в г. Красноярск (аэропорт) до буровой площадки и обратно производится Заказчиком с помощью авиатранспорта (при условии заключения отдельного/агентского Договора). Подъезд до пункта сбора г. Красноярск (аэропорт) производится силами и за счет Подрядчик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284"/>
        <w:jc w:val="both"/>
        <w:rPr>
          <w:b/>
          <w:b/>
        </w:rPr>
      </w:pPr>
      <w:r>
        <w:rPr>
          <w:b/>
        </w:rPr>
        <w:t>2.5 Сроки выполнения работ</w:t>
      </w:r>
    </w:p>
    <w:p>
      <w:pPr>
        <w:pStyle w:val="Normal"/>
        <w:ind w:firstLine="360"/>
        <w:jc w:val="both"/>
        <w:rPr/>
      </w:pPr>
      <w:r>
        <w:rPr/>
        <w:t xml:space="preserve">Ориентировочные сроки выполнения и объем работ </w:t>
      </w:r>
      <w:r>
        <w:rPr>
          <w:b/>
        </w:rPr>
        <w:t xml:space="preserve">по Лоту №2 </w:t>
      </w:r>
      <w:r>
        <w:rPr/>
        <w:t>«</w:t>
      </w:r>
      <w:r>
        <w:rPr>
          <w:color w:val="000000"/>
        </w:rPr>
        <w:t xml:space="preserve">Оказание сервисных услуг по освоению струйным насосом скважины Тг-53 </w:t>
      </w:r>
      <w:r>
        <w:rPr/>
        <w:t>Тагульского лицензионного участка».</w:t>
      </w:r>
    </w:p>
    <w:p>
      <w:pPr>
        <w:pStyle w:val="Normal"/>
        <w:spacing w:before="0" w:after="12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Таблица 5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138"/>
        <w:gridCol w:w="2418"/>
        <w:gridCol w:w="2552"/>
      </w:tblGrid>
      <w:tr>
        <w:trPr>
          <w:trHeight w:val="53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скважин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личество объектов по скважине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ата начала работ по освоению скважины струйным насос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окончания работ по освоения скважины струйным насосом</w:t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8.2018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1.2019 г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Сроки указаны ориентировочно и могут быть изменены в ходе фактической реализации работ.</w:t>
      </w:r>
    </w:p>
    <w:p>
      <w:pPr>
        <w:pStyle w:val="Normal"/>
        <w:ind w:left="360" w:hanging="76"/>
        <w:rPr>
          <w:b/>
          <w:b/>
        </w:rPr>
      </w:pPr>
      <w:r>
        <w:rPr>
          <w:b/>
        </w:rPr>
      </w:r>
    </w:p>
    <w:p>
      <w:pPr>
        <w:pStyle w:val="Normal"/>
        <w:ind w:left="360" w:hanging="76"/>
        <w:rPr>
          <w:b/>
          <w:b/>
        </w:rPr>
      </w:pPr>
      <w:r>
        <w:rPr>
          <w:b/>
        </w:rPr>
        <w:t>3. Конструкция скважины.</w:t>
      </w:r>
    </w:p>
    <w:p>
      <w:pPr>
        <w:pStyle w:val="Normal"/>
        <w:widowControl w:val="false"/>
        <w:ind w:left="7450" w:firstLine="349"/>
        <w:jc w:val="center"/>
        <w:rPr/>
      </w:pPr>
      <w:r>
        <w:rPr/>
        <w:t>Таблица 6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860"/>
        <w:gridCol w:w="230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ло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колонны, м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бина спуска, 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й внутренний диаметр колонны, 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0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ду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02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луатационная коло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200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,1</w:t>
            </w:r>
          </w:p>
        </w:tc>
      </w:tr>
    </w:tbl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</w:rPr>
        <w:t>4. Геолого-технические условия проводки скважин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212121"/>
          <w:spacing w:val="-3"/>
        </w:rPr>
      </w:pPr>
      <w:r>
        <w:rPr>
          <w:color w:val="212121"/>
          <w:spacing w:val="-3"/>
        </w:rPr>
        <w:t xml:space="preserve">4.1 </w:t>
      </w:r>
      <w:r>
        <w:rPr>
          <w:iCs/>
        </w:rPr>
        <w:t>Термодинамические параметры по разрезу скважины:</w:t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color w:val="212121"/>
          <w:spacing w:val="-3"/>
          <w:sz w:val="20"/>
          <w:szCs w:val="20"/>
        </w:rPr>
        <w:t>Таблица 7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лубина, 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пласт, 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емпературный градиен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0-4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пласт=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0°С/100 м (ММП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400-2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пласт=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,5°С/100 м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212121"/>
          <w:spacing w:val="-3"/>
        </w:rPr>
      </w:pPr>
      <w:r>
        <w:rPr>
          <w:color w:val="212121"/>
          <w:spacing w:val="-3"/>
        </w:rPr>
        <w:t>4.2 Литолого-стратиграфическая характеристика разреза скважины</w:t>
      </w:r>
    </w:p>
    <w:p>
      <w:pPr>
        <w:pStyle w:val="Normal"/>
        <w:ind w:firstLine="709"/>
        <w:jc w:val="right"/>
        <w:rPr>
          <w:color w:val="212121"/>
          <w:spacing w:val="-3"/>
          <w:sz w:val="20"/>
          <w:szCs w:val="20"/>
        </w:rPr>
      </w:pPr>
      <w:r>
        <w:rPr>
          <w:color w:val="212121"/>
          <w:spacing w:val="-3"/>
          <w:sz w:val="20"/>
          <w:szCs w:val="20"/>
        </w:rPr>
        <w:t>Таблица 8</w:t>
      </w:r>
    </w:p>
    <w:p>
      <w:pPr>
        <w:pStyle w:val="Normal"/>
        <w:ind w:firstLine="709"/>
        <w:jc w:val="right"/>
        <w:rPr>
          <w:color w:val="212121"/>
          <w:spacing w:val="-3"/>
          <w:sz w:val="20"/>
          <w:szCs w:val="20"/>
        </w:rPr>
      </w:pPr>
      <w:r>
        <w:rPr>
          <w:color w:val="212121"/>
          <w:spacing w:val="-3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124"/>
        <w:gridCol w:w="552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тиграфическое подразделени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убина, 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ологический соста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вертичные отложения</w:t>
            </w:r>
            <w:r>
              <w:rPr>
                <w:sz w:val="20"/>
                <w:szCs w:val="20"/>
              </w:rPr>
              <w:t xml:space="preserve"> Q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-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, глины, супеси, суглинки.  Встречаются межледниковые и ледниковые отложения в виде валунно-галечниковых, моренных образований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манская+салпадаяхин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tn-sp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-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, глины, алевролиты, галечни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n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-10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евриты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ков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d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9-11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ан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-2</w:t>
            </w:r>
            <w:r>
              <w:rPr>
                <w:sz w:val="20"/>
                <w:szCs w:val="20"/>
              </w:rPr>
              <w:t xml:space="preserve"> d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4-13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ковлев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jak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0-18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ины, песчани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охет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m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9-2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глины</w:t>
            </w:r>
          </w:p>
        </w:tc>
      </w:tr>
    </w:tbl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</w:rPr>
      </w:pPr>
      <w:r>
        <w:rPr>
          <w:iCs/>
        </w:rPr>
        <w:t xml:space="preserve">4.3 Объекты предполагаемые к освоению с помощью струйного насоса. </w:t>
      </w:r>
    </w:p>
    <w:p>
      <w:pPr>
        <w:pStyle w:val="Normal"/>
        <w:ind w:left="7799" w:firstLine="709"/>
        <w:jc w:val="center"/>
        <w:rPr/>
      </w:pPr>
      <w:r>
        <w:rPr/>
        <w:t>Таблица 9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3429"/>
        <w:gridCol w:w="1963"/>
        <w:gridCol w:w="2616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объект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Стратиграфическое подразделение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с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нтервал перфорации, м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Яковлев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Як-</w:t>
            </w:r>
            <w:r>
              <w:rPr>
                <w:iCs/>
                <w:lang w:val="en-US"/>
              </w:rPr>
              <w:t>V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96-180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Яковлев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Як-</w:t>
            </w:r>
            <w:r>
              <w:rPr>
                <w:iCs/>
                <w:lang w:val="en-US"/>
              </w:rPr>
              <w:t>IV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85-179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Яковлев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Як-</w:t>
            </w:r>
            <w:r>
              <w:rPr>
                <w:iCs/>
                <w:lang w:val="en-US"/>
              </w:rPr>
              <w:t>II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62-177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Яковлев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Як-</w:t>
            </w:r>
            <w:r>
              <w:rPr>
                <w:iCs/>
                <w:lang w:val="en-US"/>
              </w:rPr>
              <w:t>I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47-175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Долган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пласт Дл-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>-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48-115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Долган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ласт Дл-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35-1144</w:t>
            </w:r>
          </w:p>
        </w:tc>
      </w:tr>
    </w:tbl>
    <w:p>
      <w:pPr>
        <w:pStyle w:val="Normal"/>
        <w:ind w:firstLine="709"/>
        <w:jc w:val="both"/>
        <w:rPr>
          <w:color w:val="212121"/>
          <w:spacing w:val="-3"/>
        </w:rPr>
      </w:pPr>
      <w:r>
        <w:rPr>
          <w:color w:val="212121"/>
          <w:spacing w:val="-3"/>
        </w:rPr>
      </w:r>
    </w:p>
    <w:p>
      <w:pPr>
        <w:pStyle w:val="Normal"/>
        <w:ind w:firstLine="709"/>
        <w:jc w:val="both"/>
        <w:rPr/>
      </w:pPr>
      <w:r>
        <w:rPr>
          <w:color w:val="212121"/>
          <w:spacing w:val="-3"/>
        </w:rPr>
        <w:t>Выбор конкретных объектов</w:t>
      </w:r>
      <w:r>
        <w:rPr>
          <w:bCs/>
        </w:rPr>
        <w:t xml:space="preserve"> к освоению с помощью струйного насоса будет производиться непосредственно по результатам и характеру притока полученного при испытании скважин. Испытание и освоение будет проводиться на НКТ-73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/>
          <w:bCs/>
        </w:rPr>
        <w:t>5. Освоение струйным насосо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сего планируется освоить с помощью струйного насоса 6 объектов в отложениях Яковлевской и Долганской свит в скважине Тг-53 Тагульского ЛУ.  </w:t>
      </w:r>
      <w:r>
        <w:rPr>
          <w:color w:val="212121"/>
          <w:spacing w:val="-3"/>
        </w:rPr>
        <w:t>Выбор объектов</w:t>
      </w:r>
      <w:r>
        <w:rPr>
          <w:bCs/>
        </w:rPr>
        <w:t xml:space="preserve"> к освоению с помощью струйного насоса будет произведен по результатам и характеру полученного притока с учетом результатов промыслово-геофизических исследований при испытании скважин. Освоение струйным насосом будет выполняться с применением пакерной компоновки спущенной на НКТ-73. Освоение каждого объекта планируется провести по следующей схеме:</w:t>
      </w:r>
    </w:p>
    <w:p>
      <w:pPr>
        <w:pStyle w:val="Normal"/>
        <w:jc w:val="both"/>
        <w:rPr>
          <w:bCs/>
        </w:rPr>
      </w:pPr>
      <w:r>
        <w:rPr>
          <w:bCs/>
        </w:rPr>
        <w:t>1. Спуск пакерной компоновки с установкой пакера на 20-30 м выше исследуемого интервала перфорации с обязательной установкой в хвостовике контейнера с глубинными манометрами.</w:t>
      </w:r>
    </w:p>
    <w:p>
      <w:pPr>
        <w:pStyle w:val="Normal"/>
        <w:jc w:val="both"/>
        <w:rPr>
          <w:bCs/>
        </w:rPr>
      </w:pPr>
      <w:r>
        <w:rPr>
          <w:bCs/>
        </w:rPr>
        <w:t>2. Перевод скважины на тех воду, пакеровка. Оборудование устья скважины в соотвествии со «Схемой обвязки устья скважины при испытании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 Смонтировать и сбросить депрессионную вставку. Проведение циклических воздействий на пласт на 4-5 режимах закачки (по 4 цикла на каждом режиме) </w:t>
      </w:r>
      <w:r>
        <w:rPr>
          <w:iCs/>
          <w:color w:val="000000"/>
        </w:rPr>
        <w:t xml:space="preserve">в режиме депрессия-восстановление забойного давления путем периодической прокачки рабочей жидкости через эжекторное устройство (струйный насос). Каждый цикл включает </w:t>
      </w:r>
      <w:r>
        <w:rPr>
          <w:iCs/>
          <w:color w:val="00001E"/>
        </w:rPr>
        <w:t>1</w:t>
      </w:r>
      <w:r>
        <w:rPr>
          <w:iCs/>
          <w:color w:val="000000"/>
        </w:rPr>
        <w:t xml:space="preserve">5 минут депрессии и 5 минут восстановления давления (цементировочный агрегат типа ЦА-320, УНБ-125 и т.п.) остановлен. </w:t>
      </w:r>
    </w:p>
    <w:p>
      <w:pPr>
        <w:pStyle w:val="Normal"/>
        <w:jc w:val="both"/>
        <w:rPr/>
      </w:pPr>
      <w:r>
        <w:rPr>
          <w:bCs/>
        </w:rPr>
        <w:t xml:space="preserve">4.  </w:t>
      </w:r>
      <w:r>
        <w:rPr/>
        <w:t xml:space="preserve">Извлечь депрессионную вставку при помощи лебёдки, скачать информацию с манометра. </w:t>
      </w:r>
      <w:r>
        <w:rPr>
          <w:iCs/>
          <w:color w:val="000000"/>
        </w:rPr>
        <w:t xml:space="preserve">Убедиться в исправной работе струйного насоса. </w:t>
      </w:r>
      <w:r>
        <w:rPr/>
        <w:t>Если приток из скважины позволяет построить график индикаторной кривой – спустить вставку КВД.</w:t>
      </w:r>
    </w:p>
    <w:p>
      <w:pPr>
        <w:pStyle w:val="Normal"/>
        <w:widowControl w:val="false"/>
        <w:jc w:val="both"/>
        <w:rPr>
          <w:bCs/>
        </w:rPr>
      </w:pPr>
      <w:r>
        <w:rPr/>
        <w:t xml:space="preserve">5. По результатам циклических воздействий на пласт произвести отбор жидкости на 4-5 режимах (прямого хода) безостановочной работы насосного агрегата 1,5-2 часа (время работы на режимах и давления закачки скорректировать по ходу работ). В процессе отработки на режимах – контроль за составом и объемом притока поступившего из пласта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6. На оптимальном (максимально стабильном притоке из пласта) произвести отработку скважины в течении 5-6 часов. Замерить объем, состав и дебит притока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7. Запись КВД в течении 24 часов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8. После записи КВД произвести отработку на 2-3 оптимальных режимах обратного хода. Время отработки и величину депрессии (давления закачки) дополнительно согласовать с Заказчиком. </w:t>
      </w:r>
      <w:r>
        <w:rPr/>
        <w:t xml:space="preserve">В процессе отработки на режимах – контроль за составом и объемом притока поступившего из пласта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9. После отработки на режимах – глушение скважины, подъем компоновки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10. По результатам проведенных работ интерпретация полученных данных с последующим составлением отчета о проведенных гидродинамических исследованиях, построением ИД, расчетами основных гидродинамических параметров пласта.   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6. Требования по выполнению сопутствующих работ, оказанию сопутствующих услуг, поставкам необходимых материалов, в том числе оборудования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</w:rPr>
        <w:tab/>
        <w:tab/>
        <w:t xml:space="preserve">Исполнитель оказывающий сервисные услуги </w:t>
      </w:r>
      <w:r>
        <w:rPr>
          <w:bCs/>
          <w:sz w:val="24"/>
          <w:szCs w:val="24"/>
          <w:lang w:val="ru-RU"/>
        </w:rPr>
        <w:t xml:space="preserve">освоению скважины струйным насосом </w:t>
      </w:r>
      <w:r>
        <w:rPr>
          <w:bCs/>
          <w:sz w:val="24"/>
          <w:szCs w:val="24"/>
        </w:rPr>
        <w:t>обязан</w:t>
      </w:r>
      <w:r>
        <w:rPr>
          <w:bCs/>
          <w:sz w:val="24"/>
          <w:szCs w:val="24"/>
          <w:lang w:val="ru-RU"/>
        </w:rPr>
        <w:t xml:space="preserve">: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благовременно поставить в район проведения работ (зимняя автодорога) необходимые материалы </w:t>
      </w:r>
      <w:r>
        <w:rPr>
          <w:bCs/>
          <w:sz w:val="24"/>
          <w:szCs w:val="24"/>
          <w:lang w:val="ru-RU"/>
        </w:rPr>
        <w:t xml:space="preserve">и оборудование </w:t>
      </w:r>
      <w:r>
        <w:rPr>
          <w:bCs/>
          <w:sz w:val="24"/>
          <w:szCs w:val="24"/>
        </w:rPr>
        <w:t xml:space="preserve">для обеспечения бесперебойной работы буровой бригады в течение всего предусмотренного периода оказания услуг </w:t>
      </w:r>
      <w:r>
        <w:rPr>
          <w:bCs/>
          <w:sz w:val="24"/>
          <w:szCs w:val="24"/>
          <w:lang w:val="ru-RU"/>
        </w:rPr>
        <w:t xml:space="preserve">по освоению. 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</w:rPr>
        <w:t>Осуществлять инженерную поддержку и сопровождение процесса</w:t>
      </w:r>
      <w:r>
        <w:rPr>
          <w:bCs/>
          <w:sz w:val="24"/>
          <w:szCs w:val="24"/>
          <w:lang w:val="ru-RU"/>
        </w:rPr>
        <w:t xml:space="preserve"> освоения скважин струйным насосом.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в наличии на объекте работ </w:t>
      </w:r>
      <w:r>
        <w:rPr>
          <w:sz w:val="24"/>
          <w:szCs w:val="24"/>
          <w:lang w:val="ru-RU"/>
        </w:rPr>
        <w:t>струйный насос с комплектом необходимых переводников под НКТ-73, глубинные манометры.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уществлять инженерную поддержку и сопровождение процесса </w:t>
      </w:r>
      <w:r>
        <w:rPr>
          <w:bCs/>
          <w:sz w:val="24"/>
          <w:szCs w:val="24"/>
          <w:lang w:val="ru-RU"/>
        </w:rPr>
        <w:t xml:space="preserve">освоения скважины с помощью струйного насоса, </w:t>
      </w:r>
      <w:r>
        <w:rPr>
          <w:bCs/>
          <w:sz w:val="24"/>
          <w:szCs w:val="24"/>
        </w:rPr>
        <w:t>контрол</w:t>
      </w:r>
      <w:r>
        <w:rPr>
          <w:bCs/>
          <w:sz w:val="24"/>
          <w:szCs w:val="24"/>
          <w:lang w:val="ru-RU"/>
        </w:rPr>
        <w:t xml:space="preserve">ю за параметрами отработки на режимах. </w:t>
      </w:r>
      <w:r>
        <w:rPr>
          <w:bCs/>
          <w:sz w:val="24"/>
          <w:szCs w:val="24"/>
        </w:rPr>
        <w:t xml:space="preserve">Иметь навыки и </w:t>
      </w:r>
      <w:r>
        <w:rPr>
          <w:bCs/>
          <w:sz w:val="24"/>
          <w:szCs w:val="24"/>
          <w:lang w:val="ru-RU"/>
        </w:rPr>
        <w:t xml:space="preserve">соответствующую </w:t>
      </w:r>
      <w:r>
        <w:rPr>
          <w:bCs/>
          <w:sz w:val="24"/>
          <w:szCs w:val="24"/>
        </w:rPr>
        <w:t>квалификацию</w:t>
      </w:r>
      <w:r>
        <w:rPr>
          <w:bCs/>
          <w:sz w:val="24"/>
          <w:szCs w:val="24"/>
          <w:lang w:val="ru-RU"/>
        </w:rPr>
        <w:t xml:space="preserve">.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>Отслеживать текущее состояние имеющегося у него оборудования</w:t>
      </w:r>
      <w:r>
        <w:rPr>
          <w:sz w:val="24"/>
          <w:szCs w:val="24"/>
          <w:lang w:val="ru-RU"/>
        </w:rPr>
        <w:t>.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оянно совершенствовать существующие технологии. Предлагать на рассмотрение Заказчику разработанные инновационные технологии. 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6.1  Условия поставки оборудования</w:t>
      </w:r>
    </w:p>
    <w:p>
      <w:pPr>
        <w:pStyle w:val="Normal"/>
        <w:widowControl w:val="false"/>
        <w:autoSpaceDE w:val="false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Исполнитель </w:t>
      </w:r>
      <w:r>
        <w:rPr>
          <w:sz w:val="24"/>
          <w:szCs w:val="24"/>
        </w:rPr>
        <w:t xml:space="preserve">обязан предоставить </w:t>
      </w:r>
      <w:r>
        <w:rPr>
          <w:sz w:val="24"/>
          <w:szCs w:val="24"/>
          <w:lang w:val="ru-RU"/>
        </w:rPr>
        <w:t xml:space="preserve">все необходимое </w:t>
      </w:r>
      <w:r>
        <w:rPr>
          <w:sz w:val="24"/>
          <w:szCs w:val="24"/>
        </w:rPr>
        <w:t xml:space="preserve">оборудование </w:t>
      </w:r>
      <w:r>
        <w:rPr>
          <w:sz w:val="24"/>
          <w:szCs w:val="24"/>
          <w:lang w:val="ru-RU"/>
        </w:rPr>
        <w:t xml:space="preserve">в соответствии с матрицей распределения обязанностей которые прописаны в типовом договоре. </w:t>
      </w:r>
      <w:r>
        <w:rPr>
          <w:sz w:val="24"/>
          <w:szCs w:val="24"/>
        </w:rPr>
        <w:t>Иметь на скважине комплект необходимых запасных частей для своего оборудования</w:t>
      </w:r>
      <w:r>
        <w:rPr>
          <w:sz w:val="24"/>
          <w:szCs w:val="24"/>
          <w:lang w:val="ru-RU"/>
        </w:rPr>
        <w:t>.</w:t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поставленные материалы должны пройти сертификацию в соответствии с требованием законодательства и иметь действительный сертификат качества.</w:t>
      </w:r>
    </w:p>
    <w:p>
      <w:pPr>
        <w:pStyle w:val="Style34"/>
        <w:widowControl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>6.2 Инженерное сопровождение</w:t>
      </w:r>
    </w:p>
    <w:p>
      <w:pPr>
        <w:pStyle w:val="Normal"/>
        <w:widowControl w:val="false"/>
        <w:autoSpaceDE w:val="false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выполнения инженерной поддержки Исполнитель должен предоставить услуги по инженерному сопровождению освоения скважины с помощью струйного насоса в процессе испытания скважин.</w:t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итель должен оказать инженерную поддержку сервиса, которая включает в себя:</w:t>
      </w:r>
    </w:p>
    <w:p>
      <w:pPr>
        <w:pStyle w:val="34"/>
        <w:widowControl w:val="false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одготовка и согласование с Заказчиком Плана работ по освоению скважины (отдельно на каждый объект), который должен содержать: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подготовительные работы к освоению скважины (объекта) струйным насосом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дизайн компоновки для освоения струйным насосом, необходимое устьевое и наземное оборудование 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технология: режимы, депрессии, время работы на режимах 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роводит ревизию подготовку струйного насоса на мостках непосредственно перед его спуском в скважину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Руководство полным циклом работ связанным с освоением скважины струйным насосом, от момента спуска его (насоса) в скважину и до полного подъема, сборкой-разборкой  КНБК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роведение сервисным инженером по освоению скважины струйным насосом инструктажей с персоналом бурового подрядчика: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по технике безопасности и охране труда при проведении работ по сборке-разборке и СПО компоновки со струйным насосом. 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сновам технологии отбора изолированного керна и подготовки ствола скважины, подъеме и выброса на мостки керноприемных труб с керном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- инструктаж бурильщиков по действиям при СПО струйного насоса.   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5. При необходимости согласование и внесение корректировок в план работ по освоение струйным насосом. 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  <w:lang w:val="ru-RU"/>
        </w:rPr>
        <w:t xml:space="preserve">6. Иметь </w:t>
      </w:r>
      <w:r>
        <w:rPr>
          <w:bCs/>
          <w:sz w:val="24"/>
          <w:szCs w:val="24"/>
        </w:rPr>
        <w:t>специализированно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программно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обеспеч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для </w:t>
      </w:r>
      <w:r>
        <w:rPr>
          <w:bCs/>
          <w:sz w:val="24"/>
          <w:szCs w:val="24"/>
          <w:lang w:val="ru-RU"/>
        </w:rPr>
        <w:t xml:space="preserve">расчета гидродинамических параметров пласта по результатам полученным в процессе освоения скважины струйным насосом. 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7. Предоставление ежесуточного рапорта во время освоения скважины струйным насосом, который должен содержать информацию касаемо полученных дебитов, режимов отработки, депрессии на пласт,  объемов закаченной в скважину и полученной из пласта жидкости, состав притока (при его наличии).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>6.3 Персонал Исполнителя</w:t>
      </w:r>
    </w:p>
    <w:p>
      <w:pPr>
        <w:pStyle w:val="Normal"/>
        <w:widowControl w:val="false"/>
        <w:autoSpaceDE w:val="false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инженерной поддержки Исполнитель должен предоставить услуги инженерного центра (группы) по освоению скважины струйным насосом, который подготавливает план работ, дает рекомендации по подбору давлений нагнетания  и времени отработки на режимах, при необходимости консультирует (руководит) работой полевых инженеров.</w:t>
      </w:r>
    </w:p>
    <w:p>
      <w:pPr>
        <w:pStyle w:val="Style34"/>
        <w:widowControl w:val="false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качественного выполнения услуг по освоению скважины с помощью струйного насоса Исполнитель предоставляет, как минимум, следующий персонал:</w:t>
      </w:r>
    </w:p>
    <w:p>
      <w:pPr>
        <w:pStyle w:val="Style34"/>
        <w:widowControl w:val="false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Инженер по сопровождению работ по освоению скважины. </w:t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Ответственный исполнитель отвечающий за составление и согласованию окончательного отчета о проделанной работе </w:t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6.3.1 Инженер по </w:t>
      </w:r>
      <w:r>
        <w:rPr>
          <w:bCs/>
          <w:i/>
        </w:rPr>
        <w:t xml:space="preserve">сопровождению работ освоения скважины струйным насосом. </w:t>
      </w:r>
    </w:p>
    <w:p>
      <w:pPr>
        <w:pStyle w:val="Normal"/>
        <w:autoSpaceDE w:val="false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полнитель гарантирует обеспечение технически компетентными инженерами для  сопровождения работ по </w:t>
      </w:r>
      <w:r>
        <w:rPr>
          <w:rFonts w:cs="Times New Roman" w:ascii="Times New Roman" w:hAnsi="Times New Roman"/>
          <w:bCs/>
        </w:rPr>
        <w:t>освоения скважины струйным насосо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обслуживанию соответствующего оборудования.  Инженер должен быть обучен в соответствии с действующими правилами, соблюдать требования правил по безопасности, и должны быть обеспечены всем необходимым для производства работ, а также индивидуальным оборудованием, включая защитную одежду и другие защитные средства. </w:t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женер по по </w:t>
      </w:r>
      <w:r>
        <w:rPr>
          <w:rFonts w:cs="Times New Roman" w:ascii="Times New Roman" w:hAnsi="Times New Roman"/>
          <w:bCs/>
        </w:rPr>
        <w:t>освоения скважины струйным насосо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лжен иметь опыт работы не менее 3 лет по данному сервису и все необходимые сертификаты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6.3.2 Ответственный исполнитель </w:t>
      </w:r>
    </w:p>
    <w:p>
      <w:pPr>
        <w:pStyle w:val="Normal"/>
        <w:autoSpaceDE w:val="false"/>
        <w:ind w:left="720" w:hanging="0"/>
        <w:rPr>
          <w:i/>
          <w:i/>
        </w:rPr>
      </w:pPr>
      <w:r>
        <w:rPr>
          <w:i/>
        </w:rPr>
      </w:r>
    </w:p>
    <w:p>
      <w:pPr>
        <w:pStyle w:val="Style34"/>
        <w:widowControl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ля руководства и координации работы инженеров и организации логистики на месторождении. Составления всех необходимых расчетов. Предоставления отчетности. Предоставления и защиты объемов оказанных услуг. При необходимости участия в производственных совещаниях, проводимых Заказчиком. По требованию Заказчики, координатор должен прибыть в г. Красноярск.</w:t>
      </w:r>
    </w:p>
    <w:p>
      <w:pPr>
        <w:pStyle w:val="Style34"/>
        <w:widowControl w:val="false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ординатор должен иметь опыт работы не менее 3 лет в занимаемой должности.</w:t>
      </w:r>
    </w:p>
    <w:p>
      <w:pPr>
        <w:pStyle w:val="Style34"/>
        <w:widowControl w:val="false"/>
        <w:spacing w:lineRule="auto" w:line="264"/>
        <w:jc w:val="both"/>
        <w:rPr>
          <w:rFonts w:ascii="Arial" w:hAnsi="Arial" w:eastAsia="Times New Roman" w:cs="Arial"/>
          <w:bCs/>
          <w:sz w:val="16"/>
          <w:szCs w:val="24"/>
          <w:lang w:eastAsia="ru-RU"/>
        </w:rPr>
      </w:pPr>
      <w:r>
        <w:rPr>
          <w:rFonts w:eastAsia="Times New Roman" w:cs="Arial" w:ascii="Arial" w:hAnsi="Arial"/>
          <w:bCs/>
          <w:sz w:val="16"/>
          <w:szCs w:val="24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>6.4 Материалы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30"/>
        <w:widowControl w:val="false"/>
        <w:numPr>
          <w:ilvl w:val="1"/>
          <w:numId w:val="3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Исполнитель обязан иметь на объекте оказания услуг следующее оборудование и материалы:</w:t>
      </w:r>
    </w:p>
    <w:p>
      <w:pPr>
        <w:pStyle w:val="Style30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142"/>
        <w:jc w:val="both"/>
        <w:rPr>
          <w:bCs/>
        </w:rPr>
      </w:pPr>
      <w:r>
        <w:rPr/>
        <w:t xml:space="preserve">Струйный насос в комплекте с необходимыми вставками, набор переводников под НКТ-73.  </w:t>
      </w:r>
      <w:r>
        <w:rPr>
          <w:bCs/>
        </w:rPr>
        <w:t>Исполнитель обязан предоставить характеристики применяемых материалов. Исполнитель должен хранить документацию, подтверждающую, что все материалы проверены, имеют необходимые сертификаты качества и паспорта в соответствии с требованиями «Правил безопасности в нефтяной и газовой промышленности». По требованию Заказчика любые материалы могут быть проверены и испытаны в соответствие с установленными процедурами.</w:t>
      </w:r>
    </w:p>
    <w:p>
      <w:pPr>
        <w:pStyle w:val="Style30"/>
        <w:widowControl w:val="false"/>
        <w:tabs>
          <w:tab w:val="clear" w:pos="709"/>
          <w:tab w:val="left" w:pos="426" w:leader="none"/>
        </w:tabs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Особые условия заказчика на выполнение работ 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/>
      </w:pPr>
      <w:r>
        <w:rPr/>
        <w:t>Схема применения струйных насосов должна позволять решать следующие операции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ызывать приток из пласта в широком диапазоне депрессий в скважинах со статическим уровнем до 1800 м. (при давлении  закачки рабочей жидкости не менее 200 -220 атм., расходе не менее 6 л/с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озможность работы струйного насоса при прямой и обратной циркуляции рабочей жидкости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Работать при закачке рабочей жидкости в НКТ  или межтрубье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роводить селективные ОПЗ при изоляции необрабатываемых пластов двухпакерной компоновкой (опционная операция по договору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олучать данные ГДИ до подъёма компоновки из скважины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рокачивать с созданием репрессии кислотные составы в пласт и после этого своевременно извлекать продукты реакции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Опрессовывать эксплуатационную колонну и пакер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озможность регистрации КВД, ИК, проведение ПГИ, ГДИС (минимальный диаметр проходных отверстий в струнном насосе – не менее 40 мм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озможность воздействия на пласт в режиме депрессия/репресс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Наличие собственного запатентованного программного обеспечения для контроля и анализа за проведением ГДИС.</w:t>
      </w:r>
    </w:p>
    <w:p>
      <w:pPr>
        <w:pStyle w:val="TextBodyIndent"/>
        <w:widowControl w:val="false"/>
        <w:tabs>
          <w:tab w:val="clear" w:pos="709"/>
          <w:tab w:val="left" w:pos="426" w:leader="none"/>
        </w:tabs>
        <w:spacing w:before="0" w:after="0"/>
        <w:ind w:left="0" w:firstLine="426"/>
        <w:jc w:val="both"/>
        <w:rPr>
          <w:lang w:val="ru-RU"/>
        </w:rPr>
      </w:pPr>
      <w:r>
        <w:rPr>
          <w:lang w:val="ru-RU"/>
        </w:rPr>
        <w:t>Количество оборудования и спец. техники должно быть достаточным для проведения работ одновременно на 2-х скважинах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Наличие реализованной трех уровневой системы контроля качества (оператор, мастер, интерпретатор ИАЦ)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Все оборудование должно позволять производить работы в эксплуатационной колонне 168,3 мм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Cs/>
        </w:rPr>
        <w:t xml:space="preserve">Наличие высокоточных кварцевых электронных автономных манометров </w:t>
      </w:r>
      <w:r>
        <w:rPr>
          <w:bCs/>
          <w:lang w:val="en-US"/>
        </w:rPr>
        <w:t>PPS</w:t>
      </w:r>
      <w:r>
        <w:rPr>
          <w:bCs/>
        </w:rPr>
        <w:t xml:space="preserve"> (точность по давлению 0,02%) в количестве 4 штук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bCs/>
        </w:rPr>
      </w:pPr>
      <w:r>
        <w:rPr>
          <w:bCs/>
        </w:rPr>
        <w:t>При необходимости иметь протектор фонтанной арматуры, защищающего ФА от воздействия давления нагнетания свыше 210 атм., при освоении скважин струйным насосом.</w:t>
      </w:r>
    </w:p>
    <w:p>
      <w:pPr>
        <w:pStyle w:val="Normal"/>
        <w:widowControl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center"/>
        <w:rPr>
          <w:bCs/>
        </w:rPr>
      </w:pPr>
      <w:r>
        <w:rPr>
          <w:b/>
        </w:rPr>
        <w:t>Контроль за качеством выполняемых работ/оказываемых услуг</w:t>
      </w:r>
    </w:p>
    <w:p>
      <w:pPr>
        <w:pStyle w:val="Normal"/>
        <w:widowControl w:val="false"/>
        <w:ind w:left="720" w:hanging="0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before="0" w:after="0"/>
        <w:ind w:left="0" w:firstLine="360"/>
        <w:jc w:val="both"/>
        <w:rPr/>
      </w:pPr>
      <w:r>
        <w:rPr/>
        <w:t>Качество услуг должно соответствовать требованиям к качеству, обычно предъявляемым к оказанию нефтепромысловых услуг в мировой практике.</w:t>
      </w:r>
    </w:p>
    <w:p>
      <w:pPr>
        <w:pStyle w:val="TextBodyIndent"/>
        <w:widowControl w:val="false"/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r>
        <w:rPr/>
        <w:tab/>
        <w:t>Заказчик вправе в любое время проверять и контролировать ход и качество услуг, оказываемых Исполнителем, сроки оказания услуг, качество материалов и оборудования, квалификацию специалистов, правильность использования материалов и/или оборудования Заказчика и т.п. при этом не обнаружение в процессе проверки отступлений от условий Договора или иных недостатков не освобождает Исполнителя от каких-либо обязательств по Договору и не лишают Заказчика права в дальнейшем предъявить требования в отношении сроков, объемов и качества оказываемых услуг. В случае обнаружения Заказчиком отступлений от условий Договора, которые могут ухудшить качество работ или иные недостатки, Заказчик обязан заявить о выявленных недостатках Исполнителю не позднее 2 рабочих дней с момента выявления.</w:t>
      </w:r>
    </w:p>
    <w:p>
      <w:pPr>
        <w:pStyle w:val="TextBodyIndent"/>
        <w:spacing w:before="0" w:after="0"/>
        <w:ind w:left="0" w:right="-2" w:firstLine="480"/>
        <w:jc w:val="both"/>
        <w:rPr/>
      </w:pPr>
      <w:r>
        <w:rPr/>
        <w:t>Исполнитель несет ответственность за качество реагентов и материалов, а также за работоспособность оборудования, используемого для оказания услуг по поручению Заказчика.</w:t>
      </w:r>
    </w:p>
    <w:p>
      <w:pPr>
        <w:pStyle w:val="TextBodyIndent"/>
        <w:spacing w:before="0" w:after="0"/>
        <w:ind w:left="0" w:right="-2" w:firstLine="480"/>
        <w:jc w:val="both"/>
        <w:rPr/>
      </w:pPr>
      <w:r>
        <w:rPr>
          <w:bCs/>
        </w:rPr>
        <w:t>Исполнитель</w:t>
      </w:r>
      <w:r>
        <w:rPr/>
        <w:t xml:space="preserve"> несет ответственность, в части сервиса по </w:t>
      </w:r>
      <w:r>
        <w:rPr>
          <w:lang w:val="ru-RU"/>
        </w:rPr>
        <w:t>отбору изолированного керна</w:t>
      </w:r>
      <w:r>
        <w:rPr/>
        <w:t xml:space="preserve">, за своевременное и качественное выполнение программы Работ, предварительно согласованной с  Заказчиком 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r>
        <w:rPr/>
        <w:tab/>
        <w:t xml:space="preserve">Исполнитель обязуется принять шкалу оценки качества оказываемых услуг, указанную в Договоре в составе закупочной документации, а также иные требования оговоренные в Договоре. 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>Требования к безопасности выполнения работ/оказания услуг</w:t>
      </w:r>
    </w:p>
    <w:p>
      <w:pPr>
        <w:pStyle w:val="Normal"/>
        <w:ind w:firstLine="360"/>
        <w:jc w:val="both"/>
        <w:rPr/>
      </w:pPr>
      <w:r>
        <w:rPr/>
        <w:t xml:space="preserve">Исполнитель гарантирует соблюдение Стандартов, положений и правил в области ОТ, П и ЭБ  ООО «РН-Ванкор», указанных в </w:t>
      </w:r>
      <w:r>
        <w:rPr>
          <w:bCs/>
        </w:rPr>
        <w:t>Типовой форме Договора, прилагаемой в составе пакета закупочной документации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полученным в конечном итоге результатам работ/услуг</w:t>
      </w:r>
    </w:p>
    <w:p>
      <w:pPr>
        <w:pStyle w:val="Normal"/>
        <w:ind w:firstLine="360"/>
        <w:jc w:val="both"/>
        <w:rPr/>
      </w:pPr>
      <w:r>
        <w:rPr/>
        <w:t>Исполнитель выполняет все свои обязательства с той должной мерой заботы, осмотрительности и компетентности, каких следует ожидать от пользующегося хорошей репутацией Исполнителя, имеющего опыт оказания услуг, предусмотренных в настоящем техническом задании и в Типовой форме Договора прилагаемой в составе пакета закупочной документа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ловия привлечения субисполнителей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ab/>
        <w:t>Исполнитель вправе привлекать для оказания услуг третьих лиц (далее - субисполнителей) только при условии получения предварительного письменного согласия Заказчика на привлечение конкретного субисполнителя для оказания услу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При этом Исполнитель обязуются представить Заказчику копии всех необходимых лицензий, допусков и разрешений третьих лиц, а также пакет необходимых документов для прохождения аккредитации у Заказчика, планируемых для привлечения в качестве субисполнителей, до их привлечения к работе по настоящему лоту.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ab/>
        <w:t>К выполнению отдельных специализированных видов работ на Тагульском лицензионном участке Исполнитель имеет право привлекать субисполнителей согласованных с Заказчиком на условиях не более 15% от объема услуг.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гарантии на выполнен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color w:val="000000"/>
        </w:rPr>
        <w:t>Исполнитель  гарантирует, что: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- будет применять все необходимые навыки, проявлять осторожность и усердие во время производства работ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;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- будут прилагать усилия к обеспечению полноты и безопасной передачи всей полученной информации, появившейся в результате оказания услуг;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- любое оборудование, и/или запасные части, должны быть надлежащего качества и соответствовать своему назначению. В любом случае оборудование и материалы должны быть пригодны для эксплуатации с использованием всех их возможностей согласно техническим/паспортным характеристикам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color w:val="000000"/>
        </w:rPr>
        <w:t>- расходные материалы и/или продукты,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. В любом случае расходные материалы должны быть пригодны для эксплуатации с использованием всех их возможностей согласно техническим/паспортным характеристикам.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right="708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ы, характер и периодичность предоставления отчетов о ходе выполнения работ/оказания услуг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ind w:right="181" w:hanging="0"/>
        <w:jc w:val="both"/>
        <w:rPr>
          <w:color w:val="000000"/>
        </w:rPr>
      </w:pPr>
      <w:r>
        <w:rPr>
          <w:bCs/>
        </w:rPr>
        <w:tab/>
        <w:t>Ежесуточные о</w:t>
      </w:r>
      <w:r>
        <w:rPr>
          <w:color w:val="000000"/>
        </w:rPr>
        <w:t xml:space="preserve">тчеты о проделанной работе по освоению объекта испытания (скважины) с помощью струйного насоса на ежесуточной основе не позднее 07:00 за предыдущие сутки. Требуется подготовка полных и точных отчетов. Отражение в отчетах информации, не подтвержденной фактическими данными, будет считаться достаточной причиной для немедленного отстранения Представителя Исполнител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4.  Требования к проживанию и доставке работников Подрядной организации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Заказчик обеспечивает персонал Исполнителя койко-местом в вахтовом поселке на объектах производства работ за счет Заказчик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>Доставка персонала Исполнителя до пункта сбора (г. Красноярска) осуществляется силами и за счет Исполнителя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оставка персонала Исполнителя от пункта сбора (г. Красноярска) до объекта выполнения работ и обратно осуществляется силами и за счет Исполнителя. 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  <w:t>Заказчик может произвести доставку персонала Исполнителя от пункта сбора (г. Красноярск) до объекта выполнения работ и обратно на основании отдельно заключенного агентского договора за счет Исполнителя, в этом случае, доставка</w:t>
      </w:r>
      <w:r>
        <w:rPr/>
        <w:t xml:space="preserve"> </w:t>
      </w:r>
      <w:r>
        <w:rPr>
          <w:bCs/>
        </w:rPr>
        <w:t>персонала Исполнителя</w:t>
      </w:r>
      <w:r>
        <w:rPr/>
        <w:t xml:space="preserve"> осуществляется в соответствии с графиком смены вахт 1 раз в 14 календарных дней. </w:t>
      </w:r>
    </w:p>
    <w:p>
      <w:pPr>
        <w:pStyle w:val="Normal"/>
        <w:autoSpaceDE w:val="false"/>
        <w:ind w:firstLine="426"/>
        <w:jc w:val="both"/>
        <w:rPr/>
      </w:pPr>
      <w:r>
        <w:rPr/>
        <w:t>Исполнитель самостоятельно заключает договор по обеспечению питанием на месте оказания услуг.</w:t>
      </w:r>
    </w:p>
    <w:p>
      <w:pPr>
        <w:pStyle w:val="Normal"/>
        <w:tabs>
          <w:tab w:val="clear" w:pos="709"/>
          <w:tab w:val="left" w:pos="5803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5. Необходимость в привлечении техники Заказчика для выполнения работ, оказания услуг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Исполнитель обеспечивает доставку персонала, оборудования, материалов, спецтехники до объекта работ собственными силами, в том числе оформление необходимых разрешений и пропусков на проезд.</w:t>
      </w:r>
    </w:p>
    <w:p>
      <w:pPr>
        <w:pStyle w:val="Normal"/>
        <w:tabs>
          <w:tab w:val="clear" w:pos="709"/>
          <w:tab w:val="left" w:pos="5803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6. Порядок контроля, приемки и оформления результатов по выполненным работам/оказанным услуга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 xml:space="preserve">Порядок предусмотрен в форме договора на оказание сервисных услуг по </w:t>
      </w:r>
      <w:r>
        <w:rPr>
          <w:color w:val="000000"/>
        </w:rPr>
        <w:t>освоению скважины с помощью струйного насоса.</w:t>
      </w:r>
    </w:p>
    <w:p>
      <w:pPr>
        <w:pStyle w:val="Normal"/>
        <w:autoSpaceDE w:val="false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firstLine="131"/>
        <w:rPr/>
      </w:pPr>
      <w:r>
        <w:rPr>
          <w:b/>
        </w:rPr>
        <w:t>17.</w:t>
      </w:r>
      <w:r>
        <w:rPr/>
        <w:t xml:space="preserve"> </w:t>
      </w:r>
      <w:r>
        <w:rPr>
          <w:b/>
        </w:rPr>
        <w:t>Требования к подрядным организациям, которые будут выполнять работы</w:t>
      </w:r>
    </w:p>
    <w:p>
      <w:pPr>
        <w:pStyle w:val="Normal"/>
        <w:tabs>
          <w:tab w:val="clear" w:pos="709"/>
          <w:tab w:val="left" w:pos="5803" w:leader="none"/>
        </w:tabs>
        <w:rPr>
          <w:b/>
          <w:b/>
        </w:rPr>
      </w:pPr>
      <w:r>
        <w:rPr>
          <w:b/>
        </w:rPr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политики Заказчика в области промышленной и пожарной безопасности, охраны труда и окружающей среды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ная ответственность за порчу оборудования и материалов Заказчик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круглосуточной телефонной и электронной связи с Заказчиком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Исполнитель самостоятельно перечисляет платежи за негативное воздействие на окружающую природную среду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Исполнитель несет ответственность за своевременное и качественное выполнение программы Работ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Осуществление контроля за оказанием услуг Заказчиком (Супервайзером) не освобождает Исполнителя от ответственности за надлежащее оказание услуг на скважине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В случае некачественного оказания услуг, Исполнитель за свой счёт выполняет исправительные работы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 xml:space="preserve">Исполнитель оказывает услуги в соответствии с документально оформленным заданием Заказчика (Программа </w:t>
      </w:r>
      <w:r>
        <w:rPr>
          <w:bCs/>
          <w:sz w:val="24"/>
          <w:szCs w:val="24"/>
          <w:lang w:val="ru-RU"/>
        </w:rPr>
        <w:t>по отбору керна</w:t>
      </w:r>
      <w:r>
        <w:rPr>
          <w:bCs/>
          <w:sz w:val="24"/>
          <w:szCs w:val="24"/>
        </w:rPr>
        <w:t>), при этом предполагается, что Исполнитель предоставит необходимый персонал, оборудование и материалы для выполнения этого задания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Исполнитель сам должен обеспечить себя всеми необходимыми видами страхования, медицинскими услугами, питанием  и коммуникационным оборудованием на время контракт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представляет описание всех материалов и оборудования с указанием всех характеристик и даёт информацию по привлекаемому персоналу на данный вид сервиса. В случае необходимости Заказчик может запросить дополнительную информацию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обязуется обеспечить наличие договоров обязательного страхования, предусмотренных применимым правом, сохранение их в силе на протяжении всего срока действия Договора со страховой суммой не менее 400 тысяч рублей по каждому страховому случаю, включая следующие риски: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  смерть в результате несчастного случая; 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/>
      </w:pPr>
      <w:r>
        <w:rPr>
          <w:bCs/>
          <w:sz w:val="24"/>
          <w:szCs w:val="24"/>
        </w:rPr>
        <w:t>- постоянная (полная) утрата трудоспособности в результате несчастного     случая с установлением I. II. III групп инвалидности.  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обязан предоставлять копии документов, подтверждающих заключение договора добровольного страхования от несчастных случаев, по требованию Заказчик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не должен препятствовать внедрению способов и средств, направленных    на сокращение сроков строительства скважины и улучшения качества выполняемых работ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Наличие всех необходимых действующих лицензий на отдельные виды деятельности, аккредитаций, разрешений связанные с выполняемыми работами в соответствии с действующим законодательством РФ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лимитов на размещение отходов, установленных действующим законодательством в области ООС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Политики в области ПБ, ОТ и ОС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и численность службы ПБ, ОТ и ОС, в случае, если это требуется согласно законодательству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а знаний руководителей по охране труда и пожарной безопасности, аттестация руководителей и специалистов по промышленной безопасности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инструкций по профессиям и каждому виду выполняемых работ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Предоставление гарантий (письмо за подписью руководителя) соблюдения требований законодательства РФ при выполнении работ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и использование средств индивидуальной защиты (СИЗ) при выполнении работ, согласно требований законодательства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Оснащение 100 % транспортных средств ремнями безопасности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Способность самостоятельно и за свой счет утилизировать отходы, образующиеся в процессе проведения работ данного вида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Взятие обязанности по заключению договора с медицинской организаций на проведение регулярных предрейсовых и послерейсовых медицинских осмотров водителей транспортных средств и оказание первой помощи работникам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ность транспорта, предназначенного для перевозки работников (в т.ч. легкового), и транспорта для перевозки опасных грузов БСМТС (GPS/ГЛОНАСС). Возможность установки программного обеспечения Заказчику для контроля за перемещением ТС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гарантий (письмо за подписью руководителя) немедленного предоставления информации о произошедших происшествиях (авариях, инцидентах, несчастных случаях, пожарах и т.д.)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и проведение контрольно-профилактических проверок соблюдения требований по охране труда, промышленной, пожарной, экологической и транспортной безопасности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ые требования в соответствии с особенностями производства работ, логистики, применяемого оборудования, приспособлений, технологий и т.д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о наличие собственного или арендованного автотранспорта для оперативной работы по доставке необходимого оборудования материалов, персонала, отобранных проб, документации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тендент должен являться платежеспособным, не находится в процессе ликвидации, не иметь задолженности перед федеральным бюджетом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мущество претендента не должен быть наложен арест, его хозяйственная деятельность не должна быть приостановлен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роцессе испытания скважины исполнитель несет ответственность за обеспечение промышленной, пожарной и экологической безопасности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лицензий (разрешений) на выполнение работ/отдельных видов деятельности (если таковые подлежат лицензированию), предусмотренных законодательством Российской Федерации (Согласно правилам безопасности в нефтяной и газовой промышленности/ ФЗ «О лицензировании отдельных видов деятельности»)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личие необходимого для выполнения работ по требуемому виду сервиса производственного и технического потенциала. 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ертификатов соответствия требованиям охраны труда, установленным в РФ (п. 1.2.19 Правил безопасности в нефтяной и газовой промышленности)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ертификатов соответствия требованиям промышленной безопасности (п. 1.2.20 Правил безопасности в нефтяной и газовой промышленности) при использовании технических устройств, в том числе иностранного производства, на опасных производственных объектах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спользовании отечественного и зарубежного оборудования и технологий – наличие разрешения Ростехнадзора РФ (п. 1.2.23 Правил безопасности в нефтяной и газовой промышленности)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опыта работы в регионе, положительная деловая репутация. Участник должен обладать  необходимыми для выполнения работ компетентностью, опытом, профессиональными знаниями, иметь квалифицированный персонал, имеющий соответствующее квалификационное удостоверение, дающее право допуска к определенному виду работ, прошедший медосвидетельствование и не имеющий противопоказаний по состоянию здоровья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оддержания оборудования в работоспособном состоянии, а также оперативного изготовления ЗИП необходимо наличие в составе организации или аффилированных подразделений завода по производству оборудования.</w:t>
      </w:r>
    </w:p>
    <w:p>
      <w:pPr>
        <w:pStyle w:val="Normal"/>
        <w:ind w:firstLine="360"/>
        <w:jc w:val="both"/>
        <w:rPr>
          <w:bCs/>
          <w:sz w:val="24"/>
          <w:szCs w:val="24"/>
          <w:highlight w:val="red"/>
          <w:lang w:val="en-US"/>
        </w:rPr>
      </w:pPr>
      <w:r>
        <w:rPr>
          <w:bCs/>
          <w:sz w:val="24"/>
          <w:szCs w:val="24"/>
          <w:highlight w:val="red"/>
          <w:lang w:val="en-US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тветственного подразделения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Начальник геологического отдела                          А.В. Шадричев        </w:t>
      </w:r>
      <w:r>
        <w:rPr>
          <w:i/>
          <w:iCs/>
          <w:sz w:val="24"/>
          <w:szCs w:val="24"/>
        </w:rPr>
        <w:t>« ___» ________ 2017 г.</w:t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8"/>
      <w:szCs w:val="28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45z0">
    <w:name w:val="WW8Num45z0"/>
    <w:qFormat/>
    <w:rPr>
      <w:b/>
      <w:sz w:val="24"/>
      <w:szCs w:val="24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>
      <w:strike w:val="false"/>
      <w:dstrike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объекта Знак"/>
    <w:qFormat/>
    <w:rPr>
      <w:b/>
      <w:bCs/>
      <w:lang w:val="ru-RU" w:bidi="ar-SA"/>
    </w:rPr>
  </w:style>
  <w:style w:type="character" w:styleId="1">
    <w:name w:val="Название объекта1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caps/>
      <w:kern w:val="2"/>
      <w:sz w:val="28"/>
      <w:lang w:val="en-GB"/>
    </w:rPr>
  </w:style>
  <w:style w:type="character" w:styleId="Style14">
    <w:name w:val="Текст примечания Знак"/>
    <w:qFormat/>
    <w:rPr/>
  </w:style>
  <w:style w:type="character" w:styleId="Style15">
    <w:name w:val="Шапка Знак"/>
    <w:qFormat/>
    <w:rPr>
      <w:rFonts w:cs="Arial"/>
      <w:sz w:val="22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Название объекта_таблица Знак1"/>
    <w:qFormat/>
    <w:rPr>
      <w:rFonts w:ascii="Arial" w:hAnsi="Arial" w:cs="Arial"/>
      <w:sz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91">
    <w:name w:val="Таб-1-9 Знак1"/>
    <w:qFormat/>
    <w:rPr>
      <w:rFonts w:ascii="Arial" w:hAnsi="Arial" w:cs="Arial"/>
      <w:sz w:val="18"/>
    </w:rPr>
  </w:style>
  <w:style w:type="character" w:styleId="Style17">
    <w:name w:val="Примечание Знак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Таб-3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5">
    <w:name w:val="Основной текст (5)_"/>
    <w:qFormat/>
    <w:rPr>
      <w:spacing w:val="10"/>
      <w:sz w:val="25"/>
      <w:szCs w:val="25"/>
      <w:shd w:fill="FFFFFF" w:val="clear"/>
    </w:rPr>
  </w:style>
  <w:style w:type="character" w:styleId="Style20">
    <w:name w:val="Верхний колонтитул Знак"/>
    <w:qFormat/>
    <w:rPr>
      <w:rFonts w:ascii="Courier New" w:hAnsi="Courier New" w:cs="Courier New"/>
      <w:sz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3">
    <w:name w:val="Название Знак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3">
    <w:name w:val="Название объекта1"/>
    <w:basedOn w:val="Style24"/>
    <w:next w:val="Normal"/>
    <w:qFormat/>
    <w:pPr>
      <w:widowControl w:val="false"/>
      <w:tabs>
        <w:tab w:val="clear" w:pos="709"/>
        <w:tab w:val="left" w:pos="12474" w:leader="none"/>
      </w:tabs>
      <w:suppressAutoHyphens w:val="true"/>
      <w:spacing w:before="120" w:after="120"/>
      <w:ind w:left="284" w:right="284" w:hanging="0"/>
      <w:jc w:val="center"/>
      <w:outlineLvl w:val="5"/>
    </w:pPr>
    <w:rPr>
      <w:rFonts w:ascii="Courier New" w:hAnsi="Courier New" w:cs="Courier New"/>
      <w:b w:val="false"/>
      <w:bCs w:val="false"/>
      <w:sz w:val="28"/>
      <w:szCs w:val="28"/>
    </w:rPr>
  </w:style>
  <w:style w:type="paragraph" w:styleId="14">
    <w:name w:val="çàãîëîâîê 1"/>
    <w:basedOn w:val="Normal"/>
    <w:next w:val="Normal"/>
    <w:qFormat/>
    <w:pPr>
      <w:keepNext w:val="true"/>
      <w:autoSpaceDE w:val="false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Шапка"/>
    <w:basedOn w:val="Normal"/>
    <w:qFormat/>
    <w:pPr>
      <w:widowControl w:val="false"/>
      <w:autoSpaceDE w:val="false"/>
      <w:jc w:val="center"/>
    </w:pPr>
    <w:rPr>
      <w:sz w:val="22"/>
      <w:lang w:val="en-US"/>
    </w:rPr>
  </w:style>
  <w:style w:type="paragraph" w:styleId="TestoNormale">
    <w:name w:val="Testo Normale"/>
    <w:qFormat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Название объекта_таблица"/>
    <w:basedOn w:val="Style24"/>
    <w:qFormat/>
    <w:pPr>
      <w:suppressAutoHyphens w:val="true"/>
      <w:spacing w:before="60" w:after="60"/>
      <w:ind w:left="709" w:hanging="0"/>
      <w:outlineLvl w:val="4"/>
    </w:pPr>
    <w:rPr>
      <w:rFonts w:ascii="Arial" w:hAnsi="Arial" w:cs="Arial"/>
      <w:b w:val="false"/>
      <w:bCs w:val="false"/>
      <w:sz w:val="22"/>
      <w:lang w:val="en-US"/>
    </w:rPr>
  </w:style>
  <w:style w:type="paragraph" w:styleId="19">
    <w:name w:val="Таб-1-9"/>
    <w:basedOn w:val="Normal"/>
    <w:qFormat/>
    <w:pPr>
      <w:tabs>
        <w:tab w:val="clear" w:pos="709"/>
        <w:tab w:val="left" w:pos="0" w:leader="none"/>
      </w:tabs>
    </w:pPr>
    <w:rPr>
      <w:rFonts w:ascii="Arial" w:hAnsi="Arial" w:cs="Arial"/>
      <w:sz w:val="18"/>
      <w:szCs w:val="20"/>
      <w:lang w:val="en-US"/>
    </w:rPr>
  </w:style>
  <w:style w:type="paragraph" w:styleId="Style32">
    <w:name w:val="Примечание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next w:val="Normal"/>
    <w:qFormat/>
    <w:pPr>
      <w:widowControl w:val="false"/>
      <w:numPr>
        <w:ilvl w:val="0"/>
        <w:numId w:val="8"/>
      </w:numPr>
      <w:ind w:left="0" w:hanging="0"/>
    </w:pPr>
    <w:rPr>
      <w:b/>
      <w:smallCaps/>
      <w:sz w:val="20"/>
      <w:szCs w:val="20"/>
      <w:lang w:val="en-GB"/>
    </w:rPr>
  </w:style>
  <w:style w:type="paragraph" w:styleId="NormalSMNG">
    <w:name w:val="Normal SMNG"/>
    <w:basedOn w:val="Normal"/>
    <w:qFormat/>
    <w:pPr/>
    <w:rPr>
      <w:rFonts w:ascii="Arial" w:hAnsi="Arial" w:cs="Arial"/>
      <w:lang w:val="en-US"/>
    </w:rPr>
  </w:style>
  <w:style w:type="paragraph" w:styleId="33">
    <w:name w:val="Таб-3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  <w:lang w:val="en-US"/>
    </w:rPr>
  </w:style>
  <w:style w:type="paragraph" w:styleId="10">
    <w:name w:val="Шапка_10"/>
    <w:basedOn w:val="Normal"/>
    <w:qFormat/>
    <w:pPr>
      <w:widowControl w:val="false"/>
      <w:tabs>
        <w:tab w:val="clear" w:pos="709"/>
        <w:tab w:val="left" w:pos="6237" w:leader="none"/>
      </w:tabs>
      <w:autoSpaceDE w:val="false"/>
      <w:jc w:val="center"/>
    </w:pPr>
    <w:rPr>
      <w:rFonts w:ascii="Arial" w:hAnsi="Arial" w:cs="Arial"/>
      <w:iCs/>
      <w:sz w:val="20"/>
      <w:szCs w:val="20"/>
    </w:rPr>
  </w:style>
  <w:style w:type="paragraph" w:styleId="Style3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600" w:after="0"/>
      <w:ind w:hanging="620"/>
    </w:pPr>
    <w:rPr>
      <w:sz w:val="17"/>
      <w:szCs w:val="17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80" w:after="360"/>
      <w:jc w:val="both"/>
    </w:pPr>
    <w:rPr>
      <w:spacing w:val="10"/>
      <w:sz w:val="25"/>
      <w:szCs w:val="25"/>
      <w:lang w:val="en-US"/>
    </w:rPr>
  </w:style>
  <w:style w:type="paragraph" w:styleId="15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16">
    <w:name w:val="Основной текст1"/>
    <w:basedOn w:val="Normal"/>
    <w:qFormat/>
    <w:pPr>
      <w:jc w:val="center"/>
    </w:pPr>
    <w:rPr>
      <w:szCs w:val="20"/>
    </w:rPr>
  </w:style>
  <w:style w:type="paragraph" w:styleId="Style35">
    <w:name w:val="Название таблицы"/>
    <w:basedOn w:val="Normal"/>
    <w:qFormat/>
    <w:pPr>
      <w:keepNext w:val="true"/>
      <w:spacing w:before="0" w:after="120"/>
      <w:ind w:firstLine="397"/>
    </w:pPr>
    <w:rPr>
      <w:bCs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b/>
      <w:bCs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4:00Z</dcterms:created>
  <dc:creator>Яцкевич С. А.</dc:creator>
  <dc:description/>
  <cp:keywords/>
  <dc:language>en-US</dc:language>
  <cp:lastModifiedBy>Shadrichev_AV</cp:lastModifiedBy>
  <cp:lastPrinted>2016-10-17T11:22:00Z</cp:lastPrinted>
  <dcterms:modified xsi:type="dcterms:W3CDTF">2017-10-20T01:18:00Z</dcterms:modified>
  <cp:revision>10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