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right"/>
        <w:rPr/>
      </w:pPr>
      <w:r>
        <w:rPr/>
        <w:t>Приложение №6</w:t>
      </w:r>
    </w:p>
    <w:p>
      <w:pPr>
        <w:pStyle w:val="Normal"/>
        <w:ind w:firstLine="6237"/>
        <w:jc w:val="right"/>
        <w:rPr/>
      </w:pPr>
      <w:r>
        <w:rPr/>
        <w:t>К договору №</w:t>
      </w:r>
    </w:p>
    <w:p>
      <w:pPr>
        <w:pStyle w:val="Normal"/>
        <w:ind w:firstLine="6237"/>
        <w:jc w:val="right"/>
        <w:rPr/>
      </w:pPr>
      <w:r>
        <w:rPr/>
        <w:t>от «  » октября 2017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кала оценки качества при освоении скважины струйным насос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 оценке качества оказанных услуг  за отчетный период Стороны договорились применять Шкалу оценки качества при определении стоимости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60"/>
        <w:gridCol w:w="1800"/>
        <w:gridCol w:w="2520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 отклонений от проекта и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а (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еспечение плановых показателей депрессии на пласт на величину более че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от 5 до 10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от 10 до 50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более 5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е оплачиваетс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плана работ без согласования с Заказчиком, если эти отклонения привели к снижению качества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ержка выдачи заключений сверх нормативного времени (более 5 суток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 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каждые сутки ожид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распоряжений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случа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ача ежедневной суточной сво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случа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недостоверной текущей информации Заказчи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случа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ачественное оказание услуги, либо отсутствие  подтверждающих записей глубинных прибо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е оплачивается. Повторное проведение работ за счет Исполн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работе оборудования Исполнителя во время освоения струйным насос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выполнение работ с оплатой Исполнителю с понижающим  коэф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анкции при подписании объема выполненных работ по скважине подлежат калькуляции по формуле: Ш=С×(1-К)+Ш</w:t>
      </w:r>
      <w:r>
        <w:rPr>
          <w:sz w:val="22"/>
          <w:szCs w:val="22"/>
          <w:vertAlign w:val="subscript"/>
        </w:rPr>
        <w:t>к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де Ш – сумма корректировки объема выполненных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– договорная стоимость вида работ;</w:t>
      </w:r>
    </w:p>
    <w:p>
      <w:pPr>
        <w:pStyle w:val="Normal"/>
        <w:jc w:val="both"/>
        <w:rPr/>
      </w:pPr>
      <w:r>
        <w:rPr>
          <w:sz w:val="22"/>
          <w:szCs w:val="22"/>
        </w:rPr>
        <w:t>К=К1×К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 – коэффициент каче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</w:t>
      </w:r>
      <w:r>
        <w:rPr>
          <w:sz w:val="22"/>
          <w:szCs w:val="22"/>
          <w:vertAlign w:val="subscript"/>
        </w:rPr>
        <w:t>к</w:t>
      </w:r>
      <w:r>
        <w:rPr>
          <w:sz w:val="22"/>
          <w:szCs w:val="22"/>
        </w:rPr>
        <w:t xml:space="preserve"> – сумма корректировки по отдельной пози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БНГРЭ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___________________   </w:t>
            </w:r>
            <w:r>
              <w:rPr/>
              <w:t>И.Ю. Карцев</w:t>
            </w:r>
            <w:r>
              <w:rPr>
                <w:b/>
                <w:color w:val="000000"/>
              </w:rPr>
              <w:t xml:space="preserve">.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59:00Z</dcterms:created>
  <dc:creator>Shadrichev_AV</dc:creator>
  <dc:description/>
  <dc:language>en-US</dc:language>
  <cp:lastModifiedBy>Shadrichev_AV</cp:lastModifiedBy>
  <cp:lastPrinted>2015-10-06T08:37:00Z</cp:lastPrinted>
  <dcterms:modified xsi:type="dcterms:W3CDTF">2017-11-21T09:59:00Z</dcterms:modified>
  <cp:revision>2</cp:revision>
  <dc:subject/>
  <dc:title/>
</cp:coreProperties>
</file>